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лютный рынок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) виды валютных сделок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алютный рынок делится на сделки спот, а также валютные дериваты- прямые форварды, свопы, (фью</w:t>
        <w:softHyphen/>
        <w:t>черсы м опционы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ки спот- обмен двумя валютами на основе простых стандартизированных контрактов с расчетами по ним в тече</w:t>
        <w:softHyphen/>
        <w:t>ние срока до двух рабочих дней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ые форварды- структурно близкие к сделкам спот но обмену двумя валютами на основе контрактов, предусмат</w:t>
        <w:softHyphen/>
        <w:t>ривающих расчеты спустя более чем два рабочих дня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е отличие валютных форвардов от сделок спот заключается в том, что стороны договариваются о курсе, по которому они готовы обменяться валютами сегодня, тогда фк при заключении форвардной сделки стороны договарива</w:t>
        <w:softHyphen/>
        <w:t>ются о курсе, по которому они обменяются валютой в определенный момент в будущем. Например, продавец и покупатель валюты могут договориться сегодня о том, что через три месяца продавец продаст, а покупатель купит 100 тыс.долл. по кур</w:t>
        <w:softHyphen/>
        <w:t>су 1,6 марки за доллар, независимо от того, какой курс спот будет существовать на тот момент в будущем. Соответственно, разница между реально сложившимся курсом, обусловленным в рамках форвардного контракта, составляет прибыль или убыток одной стороны. Процесс расчетов происходит так же, как и на рынке спот. Срок форвардных контрактов состанляст обычно неделю, месяц, три месяца, шесть месяцев и год. В настоящее.время большинство форвардов заключается на корот</w:t>
        <w:softHyphen/>
        <w:t>кий срок, форварды на год очень редки. Если форвардный курс ниже^курса спот, 'со иностранная валюта продается с фор</w:t>
        <w:softHyphen/>
        <w:t>вардной скидкой, если форвардный курс выше курса слот, то иностранная валюта продается с форвардной наценкой. Фор</w:t>
        <w:softHyphen/>
        <w:t>вардные скидки с наценки обычно выражаются в процентах в год по отношению к значению курса спот по формуле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mium/Discount = Eforward-Espot/Espot n*100,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Е- валютный курс, соответственно форвардный и курс-слот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 показывает число периодов до наступления платежа и переводит тем самым процент в годовое ис</w:t>
        <w:softHyphen/>
        <w:t>числение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пы- структурно близкие к сделкам спот сделки, предусматривающие обмен определенным количеством двух ва</w:t>
        <w:softHyphen/>
        <w:t>лют и обратный обмен таким же количеством валют в согласованную дату в будущем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вардных сделок примерно 85% приходится на валютные свопы, которые используются преимуществен</w:t>
        <w:softHyphen/>
        <w:t>но в целях хеджирования валютных рисков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ьючерсы - стандартизированные форвардные контракты на валюту, торговля которыми происходи т на биржах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ьючерсы, являющиеся теми же форвардами, но торгуемыми в форме стандартизированных контрактов на опреде</w:t>
        <w:softHyphen/>
        <w:t>ленные суммы валюты на организованных биржах, появились в 1972г. Размер контракта ограничен правилами конкретной биржи, торговля происходит с поставкой в строго определенные дни года, биржа накладывает ограничения на масштабы изменения валютного курса. Фьючерсный рынок валют развивается только в нескольких городах, таких как Чикаго, Нью-Йорк, Лондон и Сингапур. Размер фьючерсного контракта обычно меньше форвардного, и комиссионные по нему выше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ционы- контракт, дающий покупателю за определенную плату право, которое не является его обязательством, ку</w:t>
        <w:softHyphen/>
        <w:t>пить или продать на основе стандартного контракта валюту в определенный день по зафиксированной цепе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ционы представляют собой стандартные контракты по размеру в половину стандартных контрактов на фьючерсы. которые дают покупателю право купить или продать определенное количество валюты в определенный день (Европейский опцион) или в любой момент до определенного дня (Американский опцион) по зафиксированной цене. Тем самым у покупа</w:t>
        <w:softHyphen/>
        <w:t>теля опциона есть выбор: либо купить его, либо не покупать, тогда как продавец обязан продать опцион по первому требо</w:t>
        <w:softHyphen/>
        <w:t>вания покупателя. За это покупатель платит продавцу премию в размере 1-5% от стоимости контракта. Опционы использу</w:t>
        <w:softHyphen/>
        <w:t>ются и в целях валютной спекуляции: если покупатель приобретает валюту по цене, которая намного ниже, чем сложившая</w:t>
        <w:softHyphen/>
        <w:t>ся на рынке, он, даже за вычетом цены опциона, оказывается в выигрыше по отношению к продавцу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смысл коммерческой торговли на мировом рынке, которая осуществляется в значительной мере в форме сделок спот, заключается в стремлении участников получить прибыль на различиях в валют ных курсах в географически раз</w:t>
        <w:softHyphen/>
        <w:t>ных валютных центрах, так называемом арбитраже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битраж-операция, предполагающая покупку валюты ..или другого актива(товара, ценных бумаг) на одном рынке, ее немедленную продажу на другом рынке и получение прибыли в силу различия цены покупки и цены продажи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битраж уравнивает спрос и предложение на валюту и поэтому способствует устранению на какое-то время разли</w:t>
        <w:softHyphen/>
        <w:t>чий в валютном курсе между географически разными рынками, объединяя национальные валютные рынки в единый миро</w:t>
        <w:softHyphen/>
        <w:t>вой 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ая подвижность валютных курсов, сложность и огромные размеры валютного рынка привели к возникновению специфической группы рисков, которые необходимо учитывать в международных операция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Валютные риски- группа рисков, возникающих в связи с </w:t>
      </w:r>
      <w:r>
        <w:rPr>
          <w:sz w:val="28"/>
          <w:szCs w:val="28"/>
          <w:lang w:val="en-US"/>
        </w:rPr>
        <w:t>ifc</w:t>
      </w:r>
      <w:r>
        <w:rPr>
          <w:sz w:val="28"/>
          <w:szCs w:val="28"/>
        </w:rPr>
        <w:t xml:space="preserve"> пользованием нескольких валют в международных сделках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е риски делятся на две группы: риски, связанные с изменением в будущем валютного курса, и риски, связан</w:t>
        <w:softHyphen/>
        <w:t>ные с расчетами. Поскольку арбитраж предусматривает покупку одной валюты и ее немедленную продажу на ином рынке, никакого иного риска, кроме риска непроходимости расчетов, не возникает. Другое дело со всеми остальными формами тор</w:t>
        <w:softHyphen/>
        <w:t>говли валютой на мировом рынке, где существует риск изменения валютного курса за время осуществления конкретной операци-и. Такие риски нейтрализуются с помощью хеджирования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- компенсационные действия, предпринимаемые покупателем или продавцом на валютном рынке, что</w:t>
        <w:softHyphen/>
        <w:t>бы предохранить свой доход в будущем от изменения валютного курса.</w:t>
      </w:r>
    </w:p>
    <w:p>
      <w:pPr>
        <w:pStyle w:val="FR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тировка иностранной валюты, понятия, методы и виды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валютного рынка вводится понятие валютный курс - стоимость одной валюты, выраженная в оп</w:t>
        <w:softHyphen/>
        <w:t>ределенном количестве другой. Для тачного его выражения применяются прямые и косвенные котировки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ямой котировке изменяемое число единиц национальной валюты выражает стоимость иностранной валкл ы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Пример:                          Швейцария: 100 </w:t>
      </w:r>
      <w:r>
        <w:rPr>
          <w:sz w:val="28"/>
          <w:szCs w:val="28"/>
          <w:lang w:val="en-US"/>
        </w:rPr>
        <w:t>DEM</w:t>
      </w:r>
      <w:r>
        <w:rPr>
          <w:sz w:val="28"/>
          <w:szCs w:val="28"/>
        </w:rPr>
        <w:t xml:space="preserve"> - 85,20 </w:t>
      </w:r>
      <w:r>
        <w:rPr>
          <w:sz w:val="28"/>
          <w:szCs w:val="28"/>
          <w:lang w:val="en-US"/>
        </w:rPr>
        <w:t>CHF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 ==1,4750 </w:t>
      </w:r>
      <w:r>
        <w:rPr>
          <w:sz w:val="28"/>
          <w:szCs w:val="28"/>
          <w:lang w:val="en-US"/>
        </w:rPr>
        <w:t>CHF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свенной котировке изменяемое число единиц иностранной валюты выражает стоимость национальной валюты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Пример:                          Великобритания: </w:t>
      </w:r>
      <w:r>
        <w:rPr>
          <w:sz w:val="28"/>
          <w:szCs w:val="28"/>
          <w:lang w:val="en-US"/>
        </w:rPr>
        <w:t>IGBP</w:t>
      </w:r>
      <w:r>
        <w:rPr>
          <w:sz w:val="28"/>
          <w:szCs w:val="28"/>
        </w:rPr>
        <w:t xml:space="preserve"> = 1,4900 </w:t>
      </w:r>
      <w:r>
        <w:rPr>
          <w:sz w:val="28"/>
          <w:szCs w:val="28"/>
          <w:lang w:val="en-US"/>
        </w:rPr>
        <w:t>USD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GBP</w:t>
      </w:r>
      <w:r>
        <w:rPr>
          <w:sz w:val="28"/>
          <w:szCs w:val="28"/>
        </w:rPr>
        <w:t xml:space="preserve"> - 2,5600 </w:t>
      </w:r>
      <w:r>
        <w:rPr>
          <w:sz w:val="28"/>
          <w:szCs w:val="28"/>
          <w:lang w:val="en-US"/>
        </w:rPr>
        <w:t>DEM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лютой сделки всегда является иностранная валюта, а оценочной — валюта страны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ировка валют для торгово-промышленной клиентуры, которая интересуется котировкой иностранных валют по отношению к национальной, базируется на кросс-курсе. Кросс-курс — соотношение между двумя валютами, которое выте</w:t>
        <w:softHyphen/>
        <w:t>кает но отношению к третьей валюте (обычно к доллару США)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о плавающие валютные курсы определяются беспрепятственной игрой спроса и предложения. Рассмотрим курс. или цену, по которой, скажем, американские доллары могут быть обменены на британские фунты стерлингов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дающий спрос на фунты указывает на то, что если фущт станет менее-дорогим для американцев, то и британские товары станут для них дешевле. Это заставляет американцев расширить спрос на британские товары и, следовательно, на футы. с помощью которых можно купить эти товары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фунтов падает, потому что по мере того как цена фунта, выраженная в долларах повышается, у британ</w:t>
        <w:softHyphen/>
        <w:t>цев появляется склонность покупать больше американских товаров. Причина, конечно, заключается в том, что при все более высоких ценах на фунты в долларах англичане смогут получить больше американских долларов и поэтому больше амери</w:t>
        <w:softHyphen/>
        <w:t>канских товаров на каждый фунт. Таким образом, американские товары становятся дешевле для британцев, что стимулирует их покупать больше американских товаров. Покупая американские тойары, они поставляют фунты на валютный рынок, по</w:t>
        <w:softHyphen/>
        <w:t>скольку для приобретения американских изделий они должны обменять фунты на доллары. Точка пересечения спроса и предложения на фунты определит цену фунта в долларах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, устанавливаемый свободными рыночными силами, может изменяться и действительно изменяется. Когда цена фунта в долларах увеличивается, то говорят, что стоимость доллара понизилась или доллар обесценился по от</w:t>
        <w:softHyphen/>
        <w:t>ношению к фунту. В более общем виде обесценение валюты означает, что для покупки одной единицы какой-либо ино</w:t>
        <w:softHyphen/>
        <w:t>странной валюты потребуется больше единиц национальной валюты. Если доллар обесценивается по отношению к футу. то фунт относительно доллара дорожает и наоборот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же силы способны обусловить удорожание и обесценивание доллара?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из наиболее важных факторов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во вкусах потребителей. Любые изменения во вкусах и привязанностах потребителей к изделиям другом ораны изменяют спрос и предложение на валюту этой страны, а также изменяют валютный курс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Например, если технологические достижения американцев в производстве компьютеров делаю] их технику более привлекательной для британских потребителей и промышленности, то они, покупая больше американских компьютерен. поставят больше фунтов на валютные рынки, и курс доллара повысится. И наоборот, если английским твид станет более по</w:t>
        <w:softHyphen/>
        <w:t xml:space="preserve">пулярным </w:t>
      </w:r>
      <w:r>
        <w:rPr>
          <w:smallCaps/>
          <w:sz w:val="28"/>
          <w:szCs w:val="28"/>
          <w:lang w:val="en-US"/>
        </w:rPr>
        <w:t>d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ША, то спрос на фунт возрастает и курс доллара снизится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ые изменения в доходах. Если рост национально! о дохода одной страны обгоняет рост этого показателя в других странах, то курс ее валюты, по всей видимости, снизится. Импорт страны находится в прямой зависимости от уров</w:t>
        <w:softHyphen/>
        <w:t>ня ее дохода. Например, по мере повышения доходов в США американские потребители станут покупать больше отечест</w:t>
        <w:softHyphen/>
        <w:t>венных и иностранных товаров. Если экономика США быстро расширяется, а британская экономика стагнирует, то амери</w:t>
        <w:softHyphen/>
        <w:t>канский импорт британских товаров и, следовательно, спрос в США на фунты будет расти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,ена фунта в долларах будет повышаться, что означает обесценение доллара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куляция. Предположим, ожидается, что американская экономика а) станет расти быстрее, чем британская: б) столкнется с более сильной инфляцией, чем Великобритания; в) будет иметь более низкие реальные процентные ставки, чем Великобритания. Эти прогнозы позволяют надеяться, что в будущем курс доллара снизится, а курс фунта, напротив, повы</w:t>
        <w:softHyphen/>
        <w:t>сится. Следовательно, держатели долларов попытаются перевести их в футы. Этот обмен, безусловно, вызовет понижение курса доллара и повышение курса фунта. Тоже самое происходит и в действительности. Обесценение доллара, и удорожание фунта происходит постольку, поскольку спекулянты в своих действиях исходят из того, что эти изменения в стоимости ва</w:t>
        <w:softHyphen/>
        <w:t>лют действительно произойдут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ругом полюсе находятся страны, которые часто фиксировали или "закрепляли" свои валютные курсы, пытаясь преодолеть недостатки, присущие системе гибких курсов. Для того проанализировать последствия и проблемы, связанные с системой фиксированных курсов, предположим, что США и Великобритания решили поддерживать валютный курс 2 $ = 1 £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 заключается, конечно, в том, что правительство, объявляя доллар приравненным по стоимости к скольким-то фунтам, не декретирует стабильность в отношении спроса и предложения фунта.</w:t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Поскольку спрос и предложение со временем изменяются, государство для стабилизации валютною курса должно прямо или косвенно вмешиваться в функционирование валютного рынка. Предположим, что спрос на фунты возрос на неко</w:t>
        <w:softHyphen/>
        <w:t xml:space="preserve">торую величину, следовательно дефицит платежного баланса </w:t>
      </w:r>
      <w:r>
        <w:rPr>
          <w:sz w:val="28"/>
          <w:szCs w:val="28"/>
          <w:lang w:val="en-US"/>
        </w:rPr>
        <w:t>Btflpoc</w:t>
      </w:r>
      <w:r>
        <w:rPr>
          <w:sz w:val="28"/>
          <w:szCs w:val="28"/>
        </w:rPr>
        <w:t>. Это означает, что американское правительство поддер</w:t>
        <w:softHyphen/>
        <w:t>живает валютный курс, который нижр равновесного. Как Соединенные Штаты могут компенсировать нехватку фунтов, ко</w:t>
        <w:softHyphen/>
        <w:t>торая отражает дефицит платежного баланса США? Подталкивать валютный курс вверх до уровня равновесия? Ответ очеви</w:t>
        <w:softHyphen/>
        <w:t>ден: необходимо изменить рыночный спрос или предложение либо и то и другое таким образом, чтобы соответствующие графики по прежнему пересекались при курсе 2 $ - 1 £. Сторонники системы фиксированных утверждают, что ее использо</w:t>
        <w:softHyphen/>
        <w:t xml:space="preserve">вание уменьшает риск и неопределенность, связанные с международной торговлей и финансами. Считается, что применение фиксированных валютных курсов, приводит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расширению объемов взаимовыгодной торговли и финансовых операций. Од</w:t>
        <w:softHyphen/>
        <w:t>нако жизнеспособность систем с фиксированными валютными курсами зависит от двух взаимосвязанных условий: I) нали</w:t>
        <w:softHyphen/>
        <w:t>чия достаточных резервов и 2) случайного возникновения незначительных по своим размерам дефицитов или активов пла</w:t>
        <w:softHyphen/>
        <w:t>тежного баланса. Большие и постоянные дефициты могут свести на нет резервы страны. Страна с недостач очны ми валют</w:t>
        <w:softHyphen/>
        <w:t>ными резервами сталкивается с менее желательными вариантами выбора. С одной стороны, она должна будет решиться на болезненные и политически непопулярные макроэкономические меры адаптации в виде инфляции или спада. С другой сто</w:t>
        <w:softHyphen/>
        <w:t>роны, этой стране, возможно, придется прибегнуть к протекционистской торговой политике или валютному контролю, кото</w:t>
        <w:softHyphen/>
        <w:t>рые ограничивают объемы международной торговли и финансов.</w:t>
      </w:r>
    </w:p>
    <w:p>
      <w:pPr>
        <w:pStyle w:val="FR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движимость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зебо А. О правах собственности на недвижимое имущество. // Экономическая газета. - № 4. - 1999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земли и недвижимости в России: состояние, перспективы развития. // Земля и недвижимость. - № 12. - 2000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идман Дж., Ордуэй Н. Анализ и оценка приносящей доход недвижимости. - М.: Дело ЛТД, 1995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мин Д., Юрков Д. Рынок недвижимости глазами риэлтеров. // Экономика и жизнь. - № 3. - 2001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лютные операции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лашевская Н.А., Холопов А.В. Международная экономика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и валютное регулирование/ Под ред. И.А.Платоновой.М.,1996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реев А.П. Международная экономика ч11 М.,1999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6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5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6:11:00Z</dcterms:created>
  <dc:creator>ООО «Новый семестр»</dc:creator>
  <dc:description/>
  <cp:keywords/>
  <dc:language>en-US</dc:language>
  <cp:lastModifiedBy>state3</cp:lastModifiedBy>
  <dcterms:modified xsi:type="dcterms:W3CDTF">2006-10-20T06:15:00Z</dcterms:modified>
  <cp:revision>4</cp:revision>
  <dc:subject/>
  <dc:title/>
</cp:coreProperties>
</file>