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История экономических учений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Билет №11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Учение А. Смита о доходах, заработной плате, прибыли, земельной ренте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/>
      </w:pPr>
      <w:r>
        <w:rPr>
          <w:b/>
          <w:sz w:val="24"/>
        </w:rPr>
        <w:t>Классы и доходы</w:t>
      </w:r>
      <w:r>
        <w:rPr>
          <w:i/>
          <w:sz w:val="24"/>
        </w:rPr>
        <w:t>.</w:t>
      </w:r>
      <w:r>
        <w:rPr>
          <w:sz w:val="24"/>
        </w:rPr>
        <w:t xml:space="preserve"> Смит исходил из того, что в обществе существуют три основных класса. В руках землевладельцев находится главное средство производства—земля. Они получают доход в виде земельной ренты, которая выступает непосредственно как арендная плата за землю, сдаваемую в аренду капиталистическим фермерам. Капиталисты владеют другими видами средств произ</w:t>
        <w:softHyphen/>
        <w:t>водства (промышленные здания, оборудование, корабли, фермы, запасы сырья), нанимают рабочих и получают доход в виде при</w:t>
        <w:softHyphen/>
        <w:t>были. Если они арендуют землю, то часть прибыли они вынужде</w:t>
        <w:softHyphen/>
        <w:t xml:space="preserve">ны отдавать в виде земельной ренты. Это может также касаться капиталистов, занятых в горнодобывающей промышленности и арендующих рудники. Наконец, самый многочисленный и самый и бедный класс составляют наемные рабочие, не располагающие никакой собственностью и вынужденные продавать свой труд за заработную плату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Смит видел, что реальное общество не только состоит из этих трех классов, но также включает различные промежуточные группы и слои. Но основные классы отличаются тем, что их доходы являются первичными тогда как доходы всех других групп—вторичными, перераспределенными. Они имеют конечный источник либо в прибыли, либо в ренте, либо в заработной плате. </w:t>
      </w:r>
    </w:p>
    <w:p>
      <w:pPr>
        <w:pStyle w:val="Normal"/>
        <w:ind w:firstLine="567"/>
        <w:rPr/>
      </w:pPr>
      <w:r>
        <w:rPr>
          <w:b/>
          <w:sz w:val="24"/>
        </w:rPr>
        <w:t>Заработная плата.</w:t>
      </w:r>
      <w:r>
        <w:rPr>
          <w:sz w:val="24"/>
        </w:rPr>
        <w:t xml:space="preserve"> Подход Смита к заработной плате позволил ему приблизиться к пониманию исторического пути возникновения прибавочной стоимости и эксплуатации труда капиталом. Он гово</w:t>
        <w:softHyphen/>
        <w:t>рил, что, работая со своими собственными средствами производ</w:t>
        <w:softHyphen/>
        <w:t>ства и на своей земле, производитель товаров получает полный продукт своего труда Но с тех пор как средства производства и земля находятся в собственности капиталистов и помещиков, а независимый производитель превратился в наемного рабочего, последний отнюдь не получает в виде заработной платы стоимость всего продукта своего труда.</w:t>
      </w:r>
    </w:p>
    <w:p>
      <w:pPr>
        <w:pStyle w:val="Normal"/>
        <w:ind w:firstLine="567"/>
        <w:rPr/>
      </w:pPr>
      <w:r>
        <w:rPr>
          <w:b/>
          <w:sz w:val="24"/>
        </w:rPr>
        <w:t xml:space="preserve">Смит о прибыли. </w:t>
      </w:r>
      <w:r>
        <w:rPr>
          <w:sz w:val="24"/>
        </w:rPr>
        <w:t>Смит решительно отвергал мнение, что прибыль—это просто другой вид заработной платы, которая возмещает труд по надзору и управлению предприятием, и приводил в обоснование своего взгляда убедительные аргументы. Размеры прибыли определялись, по его мнению, не количеством, тяжестью или сложностью этого предполагаемого труда по- надзору и управлению, а размерами употребленного в дело капитала. Кроме того, на многих крупных предприятиях функции надзора и управления передаются наем</w:t>
        <w:softHyphen/>
        <w:t>ному управляющему.</w:t>
      </w:r>
    </w:p>
    <w:p>
      <w:pPr>
        <w:pStyle w:val="Normal"/>
        <w:ind w:firstLine="567"/>
        <w:rPr/>
      </w:pPr>
      <w:r>
        <w:rPr>
          <w:sz w:val="24"/>
        </w:rPr>
        <w:t>Хотя Смит говорил, что прибыль (прибавочная стоимость) со</w:t>
        <w:softHyphen/>
        <w:t>здается неоплаченным трудом рабочих, он тут же незаметно пере</w:t>
        <w:softHyphen/>
        <w:t>ходил на неверную точку зрения, рассматривая ее как порождение всего авансированного капитала. Подобно тому как Смит сме</w:t>
        <w:softHyphen/>
        <w:t>шивал стоимость с ценой производства, он и прибавочную стои</w:t>
        <w:softHyphen/>
        <w:t>мость отождествлял со средней прибылью. Он игнорирует как логические звенья, так и процессы исторического развития, ведущие от системы  «переменный  капитал—стоимость—прибавочная стоимость» к системе «весь авансированный капитал — цена произ</w:t>
        <w:softHyphen/>
        <w:t>водства—средняя прибыль». Теперь Смит рассматривал прибыль как составную часть цены товара, как особого рода элемент из</w:t>
        <w:softHyphen/>
        <w:t>держек производства. Предвосхищая последующие апологетичес</w:t>
        <w:softHyphen/>
        <w:t>кие теории прибыли, он считал ее и закономерным результатом производительности капиталя, и вознаграждением капиталистов за их деятельность, труд и риск. Двойственность смитовской трак</w:t>
        <w:softHyphen/>
        <w:t>товки стоимости проявилась в его понимании прибыли.</w:t>
      </w:r>
    </w:p>
    <w:p>
      <w:pPr>
        <w:pStyle w:val="Normal"/>
        <w:ind w:firstLine="567"/>
        <w:rPr/>
      </w:pPr>
      <w:r>
        <w:rPr>
          <w:b/>
          <w:sz w:val="24"/>
        </w:rPr>
        <w:t>Земельная рента.</w:t>
      </w:r>
      <w:r>
        <w:rPr>
          <w:sz w:val="24"/>
        </w:rPr>
        <w:t xml:space="preserve"> Смит—противник крупного землевладения— был вынужден считаться с реальным положением, что в Велико</w:t>
        <w:softHyphen/>
        <w:t>британии подавляющая часть земли находилась в руках помещи</w:t>
        <w:softHyphen/>
        <w:t>ков и арендовалась капиталистическими фермерами. У него не было никакого сомнения в паразитизме класса землевладельцев к в паразитическом характер; их доходов. Он отверг представле</w:t>
        <w:softHyphen/>
        <w:t>ние, согласно которому ренте есть законная плата, своего рода процент на капитал, когда-то вложенный землевладельцами в улучшение земли. Землевладелец требует ренту и за землю, ни</w:t>
        <w:softHyphen/>
        <w:t>когда не подвергавшуюся улучшению, за природные объекты, ко</w:t>
        <w:softHyphen/>
        <w:t>торые вообще не могут быть улучшены. Смит обоснованно видел в земельной ренте элемент монополии (частной собственности на землю), но не различал понятия абсолютной и дифференциальной ренты, которые позже ввел в научный оборот К. Маркс. Смит от</w:t>
        <w:softHyphen/>
        <w:t>мечал. что участки земли отличаются как по плодородию, так и по местоположению, и оба различия могут быть причиной образо</w:t>
        <w:softHyphen/>
        <w:t>вания дифференциальной ренты. Но эти замечания не образуют у него стройной теории ренты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Смит противоречив, излагая свои взгляды на ренту. Придержи</w:t>
        <w:softHyphen/>
        <w:t>ваясь теории трудовой стоимости, он характеризовал ренту наря</w:t>
        <w:softHyphen/>
        <w:t>ду с прибылью как нетрудовой доход, как вычет в пользу земле</w:t>
        <w:softHyphen/>
        <w:t>владельца из стоимости товара. Переходя далее к вопросу о ве</w:t>
        <w:softHyphen/>
        <w:t>личине ренты, он в основном правильно определял ренту как изли</w:t>
        <w:softHyphen/>
        <w:t>шек стоимости над заработай платой рабочих и средней при</w:t>
        <w:softHyphen/>
        <w:t>былью капиталистического фермера. Смит отходит, когда утверждает, что наряду с заработной платой и прибылью она формирует стоимость товара, следовательно, земельная собственность является источ</w:t>
        <w:softHyphen/>
        <w:t>ником стоимости на равных снованиях с трудом, а потому рента выступает уже не как эксплуататорский доход, а как закономер</w:t>
        <w:softHyphen/>
        <w:t>ное вознаграждение «услуг земли».</w:t>
      </w:r>
    </w:p>
    <w:sectPr>
      <w:type w:val="nextPage"/>
      <w:pgSz w:w="11906" w:h="16820"/>
      <w:pgMar w:left="1134" w:right="567" w:gutter="0" w:header="0" w:top="567" w:footer="0" w:bottom="9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19:56:00Z</dcterms:created>
  <dc:creator>ООО «Новый семестр»</dc:creator>
  <dc:description/>
  <cp:keywords/>
  <dc:language>en-US</dc:language>
  <cp:lastModifiedBy>state3</cp:lastModifiedBy>
  <dcterms:modified xsi:type="dcterms:W3CDTF">2006-10-20T06:26:00Z</dcterms:modified>
  <cp:revision>3</cp:revision>
  <dc:subject/>
  <dc:title>История экономических учений</dc:title>
</cp:coreProperties>
</file>