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both"/>
        <w:rPr>
          <w:sz w:val="28"/>
          <w:szCs w:val="28"/>
        </w:rPr>
      </w:pPr>
      <w:r>
        <w:rPr>
          <w:b/>
          <w:bCs/>
          <w:sz w:val="28"/>
          <w:szCs w:val="28"/>
        </w:rPr>
        <w:t>8. Политология</w:t>
      </w:r>
    </w:p>
    <w:p>
      <w:pPr>
        <w:pStyle w:val="Normal"/>
        <w:spacing w:lineRule="auto" w:line="240" w:before="260" w:after="0"/>
        <w:ind w:firstLine="709"/>
        <w:jc w:val="both"/>
        <w:rPr>
          <w:sz w:val="28"/>
          <w:szCs w:val="28"/>
        </w:rPr>
      </w:pPr>
      <w:r>
        <w:rPr>
          <w:b/>
          <w:bCs/>
          <w:sz w:val="28"/>
          <w:szCs w:val="28"/>
        </w:rPr>
        <w:t>а) Феномен политической и государственной власти</w:t>
      </w:r>
    </w:p>
    <w:p>
      <w:pPr>
        <w:pStyle w:val="Normal"/>
        <w:spacing w:lineRule="auto" w:line="218" w:before="180" w:after="0"/>
        <w:ind w:firstLine="709"/>
        <w:jc w:val="both"/>
        <w:rPr/>
      </w:pPr>
      <w:r>
        <w:rPr>
          <w:sz w:val="28"/>
          <w:szCs w:val="28"/>
        </w:rPr>
        <w:t>Еще в XVIII веке французский мыслитель Г. де</w:t>
      </w:r>
      <w:r>
        <w:rPr>
          <w:b/>
          <w:bCs/>
          <w:sz w:val="28"/>
          <w:szCs w:val="28"/>
        </w:rPr>
        <w:t xml:space="preserve"> Мабли</w:t>
      </w:r>
      <w:r>
        <w:rPr>
          <w:sz w:val="28"/>
          <w:szCs w:val="28"/>
        </w:rPr>
        <w:t xml:space="preserve"> (1709-1785) так определил социальное назначение власти: "Цель, которую ставят себе люди, объединенные законами, сводится к образованию общественной власти для предотвращения и пресечения насилия и несправедливости отдельных лиц". Власть в те времена рассматривалась как ограничитель произвола монархов, дворян, класса собственников. Однако с точки зрения его социальной сущности, особой роли в обществе власть выступает в качестве универсального механизма интеграции, согласования, упорядочения взаимодействий людей, реали</w:t>
        <w:softHyphen/>
        <w:t>зующих собственные интересы.</w:t>
      </w:r>
    </w:p>
    <w:p>
      <w:pPr>
        <w:pStyle w:val="Normal"/>
        <w:spacing w:lineRule="auto" w:line="218"/>
        <w:ind w:firstLine="709"/>
        <w:jc w:val="both"/>
        <w:rPr/>
      </w:pPr>
      <w:r>
        <w:rPr>
          <w:sz w:val="28"/>
          <w:szCs w:val="28"/>
        </w:rPr>
        <w:t>По своей природе власть - явление социальное, поскольку</w:t>
      </w:r>
      <w:r>
        <w:rPr>
          <w:b/>
          <w:bCs/>
          <w:sz w:val="28"/>
          <w:szCs w:val="28"/>
        </w:rPr>
        <w:t xml:space="preserve"> возникает в</w:t>
      </w:r>
      <w:r>
        <w:rPr>
          <w:sz w:val="28"/>
          <w:szCs w:val="28"/>
        </w:rPr>
        <w:t xml:space="preserve"> обществе. Общество без власти - это хаос, дезоргани</w:t>
        <w:softHyphen/>
        <w:t>зация, саморазрушение социальных связей. Потребность во властных механизмах обусловлена рядом причин, и прежде все</w:t>
        <w:softHyphen/>
        <w:t>го необходимостью придать взаимодействиям между людьми целесообразность, разумность, организованность, создав об</w:t>
        <w:softHyphen/>
        <w:t>щие для всех правила поведения. Кроме</w:t>
      </w:r>
      <w:r>
        <w:rPr>
          <w:b/>
          <w:bCs/>
          <w:sz w:val="28"/>
          <w:szCs w:val="28"/>
        </w:rPr>
        <w:t xml:space="preserve"> того,</w:t>
      </w:r>
      <w:r>
        <w:rPr>
          <w:sz w:val="28"/>
          <w:szCs w:val="28"/>
        </w:rPr>
        <w:t xml:space="preserve"> наличие власти вызвано объективной потребностью в регуляции социальных отношений, согласовании и интеграции многообразия несовпадающих интересов и потребностей людей с помощью различ</w:t>
        <w:softHyphen/>
        <w:t>ных средств, в том числе и принуждения. Дело в том, что общество представляет собой совокупность индивидов, возможно</w:t>
        <w:softHyphen/>
        <w:t>сти которых заметно различаются. Люди занимают неодинаковое социальное положение в обществе, имеют различный уро</w:t>
        <w:softHyphen/>
        <w:t>вень жизни, материального богатства, образования, заняты разными видами труда, общественные оценки которого также различаются. Наконец, одни люди талантливы, другие - не очень, одни активны, другие пассивны и т. д. Все эти проявления естественного и социального неравенства людей в обществе порождают несовместимость, а подчас противоположность их интересов и потребностей. Если бы не власть, то общество погибло бы под грузом бесконечных внутренних противоречий и борьбы. Власть же согласовывает эти несовпадающие интересы, регулирует взаимоотношения между их носителями, обес</w:t>
        <w:softHyphen/>
        <w:t xml:space="preserve">печивает взаимодействие социальных субъектов и тем самым предохраняет общество от анархии и распада. Однако социальная 4)ункция власти по обеспечению целостности и упорядочению разнообразных интересов и отношений между людьми может достигаться различными способами, что определяет </w:t>
      </w:r>
      <w:r>
        <w:rPr>
          <w:i/>
          <w:iCs/>
          <w:sz w:val="28"/>
          <w:szCs w:val="28"/>
        </w:rPr>
        <w:t>социальное содержание</w:t>
      </w:r>
      <w:r>
        <w:rPr>
          <w:b/>
          <w:bCs/>
          <w:sz w:val="28"/>
          <w:szCs w:val="28"/>
        </w:rPr>
        <w:t xml:space="preserve"> власти.</w:t>
      </w:r>
      <w:r>
        <w:rPr>
          <w:sz w:val="28"/>
          <w:szCs w:val="28"/>
        </w:rPr>
        <w:t xml:space="preserve"> Властное начало может быть конструктивным, созидающим, а может иметь разрушительные последствия. Так, властное управление может осуществляться вопреки интересам управляемых путем манипулирования массовым сознанием. Скажем, длительная идеоло</w:t>
        <w:softHyphen/>
        <w:t>гическая обработка населения, создание атмосферы массового психоза и подозрения с помощью пропагандистских мифов о "военной угрозе" или наличии "внутреннего врага" заметно снижают уровень рациональности в поведении людей, ведут к их социальной и культурной деградации. Функция упорядочивания социальных взаимосвязей может быть реализована и путем гармонизации человеческих интересов и потребностей, реализации интересов большинства населения. Но нередко целост</w:t>
        <w:softHyphen/>
        <w:t>ность общества достигается прямым подавлением интересов одной группы (управляемых) другой группой (управляющих). Сшдиошслопи, сицпилопи^. ^.од^р/каннь оластп н^одпоэчачно,</w:t>
      </w:r>
    </w:p>
    <w:p>
      <w:pPr>
        <w:pStyle w:val="Normal"/>
        <w:spacing w:lineRule="auto" w:line="218"/>
        <w:jc w:val="center"/>
        <w:rPr>
          <w:sz w:val="28"/>
          <w:szCs w:val="28"/>
        </w:rPr>
      </w:pPr>
      <w:r>
        <w:rPr>
          <w:sz w:val="28"/>
          <w:szCs w:val="28"/>
        </w:rPr>
        <w:drawing>
          <wp:inline distT="0" distB="0" distL="0" distR="0">
            <wp:extent cx="3440430"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440430" cy="1598930"/>
                    </a:xfrm>
                    <a:prstGeom prst="rect">
                      <a:avLst/>
                    </a:prstGeom>
                  </pic:spPr>
                </pic:pic>
              </a:graphicData>
            </a:graphic>
          </wp:inline>
        </w:drawing>
      </w:r>
    </w:p>
    <w:p>
      <w:pPr>
        <w:pStyle w:val="Normal"/>
        <w:spacing w:lineRule="auto" w:line="218"/>
        <w:ind w:firstLine="709"/>
        <w:jc w:val="center"/>
        <w:rPr>
          <w:i/>
          <w:i/>
          <w:iCs/>
          <w:sz w:val="28"/>
          <w:szCs w:val="28"/>
        </w:rPr>
      </w:pPr>
      <w:r>
        <w:rPr>
          <w:i/>
          <w:iCs/>
          <w:sz w:val="28"/>
          <w:szCs w:val="28"/>
        </w:rPr>
        <w:t>Рис. Структура власти</w:t>
      </w:r>
    </w:p>
    <w:p>
      <w:pPr>
        <w:pStyle w:val="Normal"/>
        <w:spacing w:lineRule="auto" w:line="218"/>
        <w:ind w:firstLine="709"/>
        <w:jc w:val="both"/>
        <w:rPr>
          <w:sz w:val="28"/>
          <w:szCs w:val="28"/>
        </w:rPr>
      </w:pPr>
      <w:r>
        <w:rPr>
          <w:sz w:val="28"/>
          <w:szCs w:val="28"/>
        </w:rPr>
        <w:t>Власть многолика: она предстает в различных проявлениях, и каждом из которых обнаруживается какая-то одна ее сторона. Именно поэтому в объяснении природы власти и причин ее происхождения в политической науке существует несколько подходов - каждый из них акцентирует внимание на одной из сторон этого сложного явления. Власть как способность и возможность проводить свою волю даже вопреки сопротивлению других основа на использовании</w:t>
      </w:r>
    </w:p>
    <w:p>
      <w:pPr>
        <w:pStyle w:val="Normal"/>
        <w:spacing w:lineRule="auto" w:line="240"/>
        <w:ind w:firstLine="709"/>
        <w:jc w:val="both"/>
        <w:rPr/>
      </w:pPr>
      <w:r>
        <w:rPr>
          <w:sz w:val="28"/>
          <w:szCs w:val="28"/>
        </w:rPr>
        <w:t xml:space="preserve">различных метпдпп и грйдгтп, </w:t>
      </w:r>
      <w:r>
        <w:rPr>
          <w:i/>
          <w:iCs/>
          <w:sz w:val="28"/>
          <w:szCs w:val="28"/>
        </w:rPr>
        <w:t>к</w:t>
      </w:r>
      <w:r>
        <w:rPr>
          <w:sz w:val="28"/>
          <w:szCs w:val="28"/>
        </w:rPr>
        <w:t xml:space="preserve"> и-отпрым относятся ппиянир, авторитет, закон. Прямое насилие И Т. Д. С ИХ ПОМОЩЬЮ ВЛйСТЬ</w:t>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
        <w:spacing w:lineRule="auto" w:line="218"/>
        <w:ind w:firstLine="709"/>
        <w:jc w:val="both"/>
        <w:rPr/>
      </w:pPr>
      <w:r>
        <w:rPr>
          <w:sz w:val="28"/>
          <w:szCs w:val="28"/>
        </w:rPr>
        <w:t xml:space="preserve">оказывает воздействие наличность, группы, общество в целом и достигает поставленных целей- </w:t>
      </w:r>
      <w:r>
        <w:rPr>
          <w:i/>
          <w:iCs/>
          <w:sz w:val="28"/>
          <w:szCs w:val="28"/>
        </w:rPr>
        <w:t xml:space="preserve">Совокупность средств и методов, применение которых обеспечивает возможность субъекту власти осуществлять влияние на объект, называется </w:t>
      </w:r>
      <w:r>
        <w:rPr>
          <w:sz w:val="28"/>
          <w:szCs w:val="28"/>
        </w:rPr>
        <w:t xml:space="preserve">ресурсами власти. </w:t>
      </w:r>
      <w:r>
        <w:rPr>
          <w:i/>
          <w:iCs/>
          <w:sz w:val="28"/>
          <w:szCs w:val="28"/>
        </w:rPr>
        <w:t>Р. Дань</w:t>
      </w:r>
      <w:r>
        <w:rPr>
          <w:sz w:val="28"/>
          <w:szCs w:val="28"/>
        </w:rPr>
        <w:t xml:space="preserve"> отнес к ресурсам власти "все то, что индивид или группа могут использовать для влияния на дру</w:t>
        <w:softHyphen/>
        <w:t xml:space="preserve">гих". Ресурсы находятся между субъектом и объектом власти и "материализуют" отношения зависимости между ними. По мере развития человеческого общества ресурсы властвования изменялись. В примитивных обществах власть опиралась в основном на </w:t>
      </w:r>
      <w:r>
        <w:rPr>
          <w:i/>
          <w:iCs/>
          <w:sz w:val="28"/>
          <w:szCs w:val="28"/>
        </w:rPr>
        <w:t>авторитет правителя</w:t>
      </w:r>
      <w:r>
        <w:rPr>
          <w:sz w:val="28"/>
          <w:szCs w:val="28"/>
        </w:rPr>
        <w:t xml:space="preserve"> (вождя, военачальника и т. д.). Изменение характера отношений между людьми, переход от кровнородственных к имущественным отношениям привели к смене ресурсов власти, которыми стали </w:t>
      </w:r>
      <w:r>
        <w:rPr>
          <w:i/>
          <w:iCs/>
          <w:sz w:val="28"/>
          <w:szCs w:val="28"/>
        </w:rPr>
        <w:t xml:space="preserve">богатство и сила. </w:t>
      </w:r>
      <w:r>
        <w:rPr>
          <w:sz w:val="28"/>
          <w:szCs w:val="28"/>
        </w:rPr>
        <w:t>11оведение подданных все более основывалось на страхе перед властью, на вере в ее справедливость и божественный харак</w:t>
        <w:softHyphen/>
        <w:t>тер, на традиции, привычке подчиняться ей. В тот период власть отождествлялась с господством. Господство, как отмеча</w:t>
        <w:softHyphen/>
        <w:t xml:space="preserve">лось, является лишь одной из сторон власти, оно по своему значению уже. чем власть, поскольку опирается на силу. В индустриальных обществах преобладающим ресурсом властвования становится </w:t>
      </w:r>
      <w:r>
        <w:rPr>
          <w:i/>
          <w:iCs/>
          <w:sz w:val="28"/>
          <w:szCs w:val="28"/>
        </w:rPr>
        <w:t>органтаг/ия:</w:t>
      </w:r>
      <w:r>
        <w:rPr>
          <w:sz w:val="28"/>
          <w:szCs w:val="28"/>
        </w:rPr>
        <w:t xml:space="preserve"> бюрократия, партии, движе</w:t>
        <w:softHyphen/>
        <w:t xml:space="preserve">ния. В современных обществах властные отношения все больше зависят от того, кто обладает </w:t>
      </w:r>
      <w:r>
        <w:rPr>
          <w:i/>
          <w:iCs/>
          <w:sz w:val="28"/>
          <w:szCs w:val="28"/>
        </w:rPr>
        <w:t>ипфор.маг^еи,</w:t>
      </w:r>
      <w:r>
        <w:rPr>
          <w:sz w:val="28"/>
          <w:szCs w:val="28"/>
        </w:rPr>
        <w:t xml:space="preserve"> которая, при сохранении роли других ресурсов, становится важнейшим средством властвования. Отсутствие информации вызывает у че</w:t>
        <w:softHyphen/>
        <w:t>ловека ощущения страха, дискомфорта, желание подчиняться. Информация способна создавать желательные властям на</w:t>
        <w:softHyphen/>
        <w:t>строения и убеждения у населения, для чего создана разветвленная система манипулирования общественным сознанием.</w:t>
      </w:r>
    </w:p>
    <w:p>
      <w:pPr>
        <w:pStyle w:val="FR1"/>
        <w:ind w:left="0" w:firstLine="709"/>
        <w:jc w:val="both"/>
        <w:rPr>
          <w:rFonts w:ascii="Times New Roman" w:hAnsi="Times New Roman" w:cs="Times New Roman"/>
          <w:sz w:val="28"/>
          <w:szCs w:val="28"/>
        </w:rPr>
      </w:pPr>
      <w:r>
        <w:rPr>
          <w:rFonts w:cs="Times New Roman" w:ascii="Times New Roman" w:hAnsi="Times New Roman"/>
          <w:sz w:val="28"/>
          <w:szCs w:val="28"/>
        </w:rPr>
        <w:t>б) Структура политического сознания и его разновидности</w:t>
      </w:r>
    </w:p>
    <w:p>
      <w:pPr>
        <w:pStyle w:val="Normal"/>
        <w:spacing w:lineRule="auto" w:line="218" w:before="180" w:after="0"/>
        <w:ind w:firstLine="709"/>
        <w:jc w:val="both"/>
        <w:rPr/>
      </w:pPr>
      <w:r>
        <w:rPr>
          <w:sz w:val="28"/>
          <w:szCs w:val="28"/>
        </w:rPr>
        <w:t xml:space="preserve">Политика обеспечивает целостность общества благодаря взаимодействию ее структурных элементов. Поскольку политика -это прежде всего сознательная деятельность участвующих в ней людей, постольку первым ее элементом являются </w:t>
      </w:r>
      <w:r>
        <w:rPr>
          <w:i/>
          <w:iCs/>
          <w:sz w:val="28"/>
          <w:szCs w:val="28"/>
        </w:rPr>
        <w:t>субъекты политики:</w:t>
      </w:r>
      <w:r>
        <w:rPr>
          <w:sz w:val="28"/>
          <w:szCs w:val="28"/>
        </w:rPr>
        <w:t xml:space="preserve"> индивиды, социальные группы, слои, организации, прямо или косвенно участвующие в процессе реализации </w:t>
      </w:r>
      <w:r>
        <w:rPr>
          <w:sz w:val="28"/>
          <w:szCs w:val="28"/>
          <w:lang w:val="en-US"/>
        </w:rPr>
        <w:t>i</w:t>
      </w:r>
      <w:r>
        <w:rPr>
          <w:sz w:val="28"/>
          <w:szCs w:val="28"/>
        </w:rPr>
        <w:t xml:space="preserve"> о-сударственной власти или осуществляющие влияние на нее. Субъект политики может быть структурно организован и пред</w:t>
        <w:softHyphen/>
        <w:t>ставлять собой социальный институт, как, например, политическая партия, профсоюз, церковь, средства массовой информа</w:t>
        <w:softHyphen/>
        <w:t>ции, государство, международная организация (ООН, Европейский парламент и т. д.). Кроме того, в качестве субъектов по</w:t>
        <w:softHyphen/>
        <w:t>литики могут выступать социальные общности (слои, классы, нации, элиты, массы, профессиональные группы) и отдельная личность (политический лидер, просто рядовые граждане, нередко именуемые обывателями).</w:t>
      </w:r>
    </w:p>
    <w:p>
      <w:pPr>
        <w:pStyle w:val="Normal"/>
        <w:spacing w:lineRule="auto" w:line="218" w:before="180" w:after="0"/>
        <w:jc w:val="center"/>
        <w:rPr>
          <w:sz w:val="28"/>
          <w:szCs w:val="28"/>
        </w:rPr>
      </w:pPr>
      <w:r>
        <w:rPr>
          <w:sz w:val="28"/>
          <w:szCs w:val="28"/>
        </w:rPr>
        <w:drawing>
          <wp:inline distT="0" distB="0" distL="0" distR="0">
            <wp:extent cx="2950210" cy="254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950210" cy="2547620"/>
                    </a:xfrm>
                    <a:prstGeom prst="rect">
                      <a:avLst/>
                    </a:prstGeom>
                  </pic:spPr>
                </pic:pic>
              </a:graphicData>
            </a:graphic>
          </wp:inline>
        </w:drawing>
      </w:r>
    </w:p>
    <w:p>
      <w:pPr>
        <w:pStyle w:val="Normal"/>
        <w:spacing w:lineRule="auto" w:line="218" w:before="100" w:after="0"/>
        <w:ind w:firstLine="709"/>
        <w:jc w:val="center"/>
        <w:rPr>
          <w:i/>
          <w:i/>
          <w:iCs/>
          <w:sz w:val="28"/>
          <w:szCs w:val="28"/>
        </w:rPr>
      </w:pPr>
      <w:r>
        <w:rPr>
          <w:i/>
          <w:iCs/>
          <w:sz w:val="28"/>
          <w:szCs w:val="28"/>
        </w:rPr>
        <w:t>Рис. 2. Структура политики</w:t>
      </w:r>
    </w:p>
    <w:p>
      <w:pPr>
        <w:pStyle w:val="Normal"/>
        <w:spacing w:lineRule="auto" w:line="218" w:before="100" w:after="0"/>
        <w:ind w:firstLine="709"/>
        <w:jc w:val="both"/>
        <w:rPr>
          <w:i/>
          <w:i/>
          <w:iCs/>
          <w:sz w:val="28"/>
          <w:szCs w:val="28"/>
        </w:rPr>
      </w:pPr>
      <w:r>
        <w:rPr>
          <w:i/>
          <w:iCs/>
          <w:sz w:val="28"/>
          <w:szCs w:val="28"/>
        </w:rPr>
      </w:r>
    </w:p>
    <w:p>
      <w:pPr>
        <w:pStyle w:val="Normal"/>
        <w:spacing w:lineRule="auto" w:line="218" w:before="100" w:after="0"/>
        <w:ind w:firstLine="709"/>
        <w:jc w:val="both"/>
        <w:rPr/>
      </w:pPr>
      <w:r>
        <w:rPr>
          <w:sz w:val="28"/>
          <w:szCs w:val="28"/>
        </w:rPr>
        <w:t xml:space="preserve">Субъекты политики вступают в </w:t>
      </w:r>
      <w:r>
        <w:rPr>
          <w:i/>
          <w:iCs/>
          <w:sz w:val="28"/>
          <w:szCs w:val="28"/>
        </w:rPr>
        <w:t>политические отношения,</w:t>
      </w:r>
      <w:r>
        <w:rPr>
          <w:sz w:val="28"/>
          <w:szCs w:val="28"/>
        </w:rPr>
        <w:t xml:space="preserve"> т. е. отношения, распределения и использования государственной власти на основе политических интересов, а также целей, установок, ценностных ориентации, верований, идеалов, которыми они </w:t>
      </w:r>
      <w:r>
        <w:rPr>
          <w:smallCaps/>
          <w:sz w:val="28"/>
          <w:szCs w:val="28"/>
        </w:rPr>
        <w:t xml:space="preserve">оуководствуются </w:t>
      </w:r>
      <w:r>
        <w:rPr>
          <w:sz w:val="28"/>
          <w:szCs w:val="28"/>
        </w:rPr>
        <w:t xml:space="preserve">в своей деятельности. Соотнося их с реальными условиями собственного бытия, субъекты политики осознают содержание своих политических интересов. Так формируется система оценок, смыслов и утверждений, которые составляют содержание </w:t>
      </w:r>
      <w:r>
        <w:rPr>
          <w:i/>
          <w:iCs/>
          <w:sz w:val="28"/>
          <w:szCs w:val="28"/>
        </w:rPr>
        <w:t>политического сознания.</w:t>
      </w:r>
      <w:r>
        <w:rPr>
          <w:sz w:val="28"/>
          <w:szCs w:val="28"/>
        </w:rPr>
        <w:t xml:space="preserve"> Оценка реальной действительности, участие в политической жизни могут осуществляться на основе эмоций, чувств, переживаний, образующих </w:t>
      </w:r>
      <w:r>
        <w:rPr>
          <w:i/>
          <w:iCs/>
          <w:sz w:val="28"/>
          <w:szCs w:val="28"/>
        </w:rPr>
        <w:t>политическую психологию.</w:t>
      </w:r>
      <w:r>
        <w:rPr>
          <w:sz w:val="28"/>
          <w:szCs w:val="28"/>
        </w:rPr>
        <w:t xml:space="preserve"> Но политическое участие может быть рационально осмысленным и строиться на основе следования системе представлений - </w:t>
      </w:r>
      <w:r>
        <w:rPr>
          <w:i/>
          <w:iCs/>
          <w:sz w:val="28"/>
          <w:szCs w:val="28"/>
        </w:rPr>
        <w:t xml:space="preserve">политической идеологии. </w:t>
      </w:r>
      <w:r>
        <w:rPr>
          <w:sz w:val="28"/>
          <w:szCs w:val="28"/>
        </w:rPr>
        <w:t>Реализация осознанных интересов предполагает взаимодействие с другими группами, имеющими иные потребности, и ин</w:t>
        <w:softHyphen/>
        <w:t>ститутами власти. Характер взаимодействия участников политической жизни (конфронтация между ними или согласие и терпимость, политическая борьба или сотрудничество) зависит от зрелости политической культуры субъектов, состояния общества (его процветания, стабильности или кризиса). Возникающие и постоянно изменяющиеся социальные потребности групп и индивидов требуют своевременного представительства и удовлетворения. Для этого существует система институтов законодательной, исполнительной и судебной власти. Она должна адекватно реагировать на политически значимые потреб</w:t>
        <w:softHyphen/>
        <w:t>ности, реализовывать их в форме управленческих решений, т. е. управлять и регулировать социальные процессы. Однако эффективность управленческих решений в значительной мере зависит от наличия зрелой системы представительства инте</w:t>
        <w:softHyphen/>
        <w:t>ресов, включающей партийную систему, общественно-политические организации и движения, группы давления и т. д., кото</w:t>
        <w:softHyphen/>
        <w:t>рые способны четко сформулировать действительные потребности групп и довести их до властных структур в виде требова</w:t>
        <w:softHyphen/>
        <w:t xml:space="preserve">ний, программ и т. д. Государство и его органы, партийная система, группы давления, общественные движения составляют </w:t>
      </w:r>
      <w:r>
        <w:rPr>
          <w:i/>
          <w:iCs/>
          <w:sz w:val="28"/>
          <w:szCs w:val="28"/>
        </w:rPr>
        <w:t>политическую организацию</w:t>
      </w:r>
      <w:r>
        <w:rPr>
          <w:sz w:val="28"/>
          <w:szCs w:val="28"/>
        </w:rPr>
        <w:t xml:space="preserve"> общества, призванную выражать общезначимые, групповые и частные интересы. Политика как сфера руководства и управления общественными процессами может касаться различных областей деятельно-ггм ирпппр^я </w:t>
      </w:r>
      <w:r>
        <w:rPr>
          <w:sz w:val="28"/>
          <w:szCs w:val="28"/>
          <w:lang w:val="en-US"/>
        </w:rPr>
        <w:t>R</w:t>
      </w:r>
      <w:r>
        <w:rPr>
          <w:sz w:val="28"/>
          <w:szCs w:val="28"/>
        </w:rPr>
        <w:t xml:space="preserve"> зяписимпгти от тпго к </w:t>
      </w:r>
      <w:r>
        <w:rPr>
          <w:i/>
          <w:iCs/>
          <w:sz w:val="28"/>
          <w:szCs w:val="28"/>
        </w:rPr>
        <w:t>кякс\и</w:t>
      </w:r>
      <w:r>
        <w:rPr>
          <w:sz w:val="28"/>
          <w:szCs w:val="28"/>
        </w:rPr>
        <w:t xml:space="preserve"> сфере общественной жизнедеятельности осуществляет политика свою регуля</w:t>
        <w:softHyphen/>
        <w:t xml:space="preserve">тивную функцию, различают </w:t>
      </w:r>
      <w:r>
        <w:rPr>
          <w:i/>
          <w:iCs/>
          <w:sz w:val="28"/>
          <w:szCs w:val="28"/>
        </w:rPr>
        <w:t>экономическую, социальную, демографическую, аграрную, культурную, техническую, военную, национальную</w:t>
      </w:r>
      <w:r>
        <w:rPr>
          <w:sz w:val="28"/>
          <w:szCs w:val="28"/>
        </w:rPr>
        <w:t xml:space="preserve"> и т. д. политику. По обращенности политики на решение внутренних или внешних задач выделяют внутрен</w:t>
        <w:softHyphen/>
        <w:t>нюю и внешнюю политику. Если субъектами политики выступают народы, государства, общественные движения и органи</w:t>
        <w:softHyphen/>
        <w:t xml:space="preserve">зации разных стран, а предметом их взаимоотношений являются вопросы экономического, социального, политического, правового, военного, гуманитарного и т. д. сотрудничества, то речь идет о </w:t>
      </w:r>
      <w:r>
        <w:rPr>
          <w:i/>
          <w:iCs/>
          <w:sz w:val="28"/>
          <w:szCs w:val="28"/>
        </w:rPr>
        <w:t>международной</w:t>
      </w:r>
      <w:r>
        <w:rPr>
          <w:sz w:val="28"/>
          <w:szCs w:val="28"/>
        </w:rPr>
        <w:t xml:space="preserve"> политике. Все это </w:t>
      </w:r>
      <w:r>
        <w:rPr>
          <w:i/>
          <w:iCs/>
          <w:sz w:val="28"/>
          <w:szCs w:val="28"/>
        </w:rPr>
        <w:t>-разновидно</w:t>
        <w:softHyphen/>
        <w:t>сти</w:t>
      </w:r>
      <w:r>
        <w:rPr>
          <w:sz w:val="28"/>
          <w:szCs w:val="28"/>
        </w:rPr>
        <w:t xml:space="preserve"> политики.</w:t>
      </w:r>
    </w:p>
    <w:p>
      <w:pPr>
        <w:pStyle w:val="Normal"/>
        <w:spacing w:lineRule="auto" w:line="218"/>
        <w:ind w:firstLine="709"/>
        <w:jc w:val="both"/>
        <w:rPr/>
      </w:pPr>
      <w:r>
        <w:rPr>
          <w:sz w:val="28"/>
          <w:szCs w:val="28"/>
        </w:rPr>
        <w:t>Границы мира политики есть, но они всегда подвижны. На протяжении человеческой истории они то расширялись, причем до такой степени, что политика поглощала все общество, то сужались. Практика развитых демократических стран показала, что общезначимые потребности (права, свободы личности, безопас</w:t>
        <w:softHyphen/>
        <w:t xml:space="preserve">ность, гражданский мир) обеспечивает государство и его институты. Для того, чтобы донести свои интересы и потребности до власти, граждане создают партии, движения, группы давления. Вместе с государством эти политические силы составляю! </w:t>
      </w:r>
      <w:r>
        <w:rPr>
          <w:i/>
          <w:iCs/>
          <w:sz w:val="28"/>
          <w:szCs w:val="28"/>
        </w:rPr>
        <w:t>сферу политики.</w:t>
      </w:r>
      <w:r>
        <w:rPr>
          <w:sz w:val="28"/>
          <w:szCs w:val="28"/>
        </w:rPr>
        <w:t xml:space="preserve"> Повседневные же интересы человек реализует в неполи тической сфере " </w:t>
      </w:r>
      <w:r>
        <w:rPr>
          <w:i/>
          <w:iCs/>
          <w:sz w:val="28"/>
          <w:szCs w:val="28"/>
        </w:rPr>
        <w:t>гражданском обществе.</w:t>
      </w:r>
      <w:r>
        <w:rPr>
          <w:sz w:val="28"/>
          <w:szCs w:val="28"/>
        </w:rPr>
        <w:t xml:space="preserve"> В одних странах (в Великобритании при консерваторах. США и др.) вмешательство государства в дела гражданского общества не допускается, в других, скажем, в странах социал-демократической ориентации (в Швеции, Финляндии и др.), наоборот, воз</w:t>
        <w:softHyphen/>
        <w:t>можности государственного регулирования используются для решения вопросов социального обеспечения, занятости, осу</w:t>
        <w:softHyphen/>
        <w:t>ществления принципа социальной справедливости.</w:t>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520"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5:56:00Z</dcterms:created>
  <dc:creator>ООО "Новый семестр"</dc:creator>
  <dc:description/>
  <cp:keywords/>
  <dc:language>en-US</dc:language>
  <cp:lastModifiedBy>state3</cp:lastModifiedBy>
  <dcterms:modified xsi:type="dcterms:W3CDTF">2006-10-20T06:01:00Z</dcterms:modified>
  <cp:revision>5</cp:revision>
  <dc:subject/>
  <dc:title/>
</cp:coreProperties>
</file>