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1. Использование генераторов форм для получения выходных документов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Генератор выходных документов (ГВД) предназначен для формирования выходных документов (отчетов) на основе описания, хранимого в специальном справочнике описаний выходных документов, а также для просмотра и вывода документов на внешние устройства. Наряду с другими компонентами системы, такими как Анализатор Данных, ГВД служит для поддержки принятия решений на основе оперативных данных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енератор выходных документов состоит из четырех основных компонент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http://www.key.scn.ru/pages/services/express/dg_main.htm" \l "Справочник%23Справочник" \n _self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справочник выходных документов</w:t>
      </w:r>
      <w:r>
        <w:rPr>
          <w:rStyle w:val="InternetLink"/>
          <w:b w:val="false"/>
          <w:rFonts w:cs="Times New Roman"/>
          <w:color w:val="000000"/>
        </w:rPr>
        <w:fldChar w:fldCharType="end"/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http://www.key.scn.ru/pages/services/express/dg_main.htm" \l "Язык%23Язык" \n _self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компилятор языка описания выходных документов (ЯОВД);</w:t>
      </w:r>
      <w:r>
        <w:rPr>
          <w:rStyle w:val="InternetLink"/>
          <w:b w:val="false"/>
          <w:rFonts w:cs="Times New Roman"/>
          <w:color w:val="000000"/>
        </w:rPr>
        <w:fldChar w:fldCharType="end"/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http://www.key.scn.ru/pages/services/express/dg_main.htm" \l "сканер%23сканер" \n _self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структурный сканер;</w:t>
      </w:r>
      <w:r>
        <w:rPr>
          <w:rStyle w:val="InternetLink"/>
          <w:b w:val="false"/>
          <w:rFonts w:cs="Times New Roman"/>
          <w:color w:val="000000"/>
        </w:rPr>
        <w:fldChar w:fldCharType="end"/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fldChar w:fldCharType="begin"/>
      </w:r>
      <w:r>
        <w:rPr>
          <w:rStyle w:val="InternetLink"/>
          <w:b w:val="false"/>
          <w:rFonts w:cs="Times New Roman"/>
          <w:color w:val="000000"/>
        </w:rPr>
        <w:instrText xml:space="preserve"> HYPERLINK "http://www.key.scn.ru/pages/services/express/dg_main.htm" \l "Модуль%23Модуль" \n _self</w:instrText>
      </w:r>
      <w:r>
        <w:rPr>
          <w:rStyle w:val="InternetLink"/>
          <w:b w:val="false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 w:val="false"/>
          <w:color w:val="000000"/>
        </w:rPr>
        <w:t>модуль управления отчетами;</w:t>
      </w:r>
      <w:r>
        <w:rPr>
          <w:rStyle w:val="InternetLink"/>
          <w:b w:val="false"/>
          <w:rFonts w:cs="Times New Roman"/>
          <w:color w:val="000000"/>
        </w:rPr>
        <w:fldChar w:fldCharType="end"/>
      </w:r>
      <w:r>
        <w:rPr>
          <w:b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Задачи, решаемые с помощью Генератора Выходных Документов, связаны с предоставлением корректной агрегированной информации, в требуемом разрезе, конечному пользователю для принятия решений. Кроме этого, в БД часто реализуется экспорт отчетов в различные форматы, печать на любой принтер, зарегистрированный в операционной системе, поддержка </w:t>
      </w:r>
      <w:r>
        <w:fldChar w:fldCharType="begin"/>
      </w:r>
      <w:r>
        <w:rPr>
          <w:rStyle w:val="InternetLink"/>
          <w:rFonts w:cs="Times New Roman"/>
          <w:color w:val="000000"/>
        </w:rPr>
        <w:instrText xml:space="preserve"> HYPERLINK "http://www.key.scn.ru/pages/services/express/dg_main.htm" \l "Актуализация%23Актуализация" \n _self</w:instrText>
      </w:r>
      <w:r>
        <w:rPr>
          <w:rStyle w:val="InternetLink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</w:rPr>
        <w:t>актуализации отчетов</w:t>
      </w:r>
      <w:r>
        <w:rPr>
          <w:rStyle w:val="InternetLink"/>
          <w:rFonts w:cs="Times New Roman"/>
          <w:color w:val="000000"/>
        </w:rPr>
        <w:fldChar w:fldCharType="end"/>
      </w:r>
      <w:r>
        <w:rPr/>
        <w:t xml:space="preserve"> по произвольному условию. </w:t>
      </w:r>
    </w:p>
    <w:p>
      <w:pPr>
        <w:pStyle w:val="Normal"/>
        <w:widowControl w:val="false"/>
        <w:ind w:firstLine="567"/>
        <w:jc w:val="both"/>
        <w:rPr/>
      </w:pPr>
      <w:r>
        <w:rPr/>
        <w:t>Структурная схема ГВД приведена на рисунке:</w:t>
      </w:r>
    </w:p>
    <w:p>
      <w:pPr>
        <w:pStyle w:val="Normal"/>
        <w:widowControl w:val="false"/>
        <w:ind w:firstLine="567"/>
        <w:jc w:val="both"/>
        <w:rPr/>
      </w:pPr>
      <w:r>
        <w:rPr/>
        <w:drawing>
          <wp:inline distT="0" distB="0" distL="0" distR="0">
            <wp:extent cx="5962650" cy="334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ЯОВД – язык описания выходных документов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Группа документов – совокупность описаний выходных документов и других групп, сгруппированных по принципу общей обработки и свойств, содержит действия и данные, общие для всех подчиненных документов и групп. </w:t>
      </w:r>
    </w:p>
    <w:p>
      <w:pPr>
        <w:pStyle w:val="Normal"/>
        <w:widowControl w:val="false"/>
        <w:ind w:firstLine="567"/>
        <w:jc w:val="both"/>
        <w:rPr/>
      </w:pPr>
      <w:r>
        <w:rPr/>
        <w:t>Выходной документ (документ) – поименованная совокупность, состоящая из описания документа на ЯОВД, параметров его просмотра, печати и количества хранимых отчетов документа.</w:t>
      </w:r>
    </w:p>
    <w:p>
      <w:pPr>
        <w:pStyle w:val="Normal"/>
        <w:widowControl w:val="false"/>
        <w:ind w:firstLine="567"/>
        <w:jc w:val="both"/>
        <w:rPr/>
      </w:pPr>
      <w:r>
        <w:rPr/>
        <w:t>Отчет – сформированный документ, на определенный момент времени, содержащий обработанные оперативные данные в требуемом виде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  </w:t>
      </w:r>
    </w:p>
    <w:p>
      <w:pPr>
        <w:pStyle w:val="Normal"/>
        <w:widowControl w:val="false"/>
        <w:ind w:firstLine="567"/>
        <w:jc w:val="both"/>
        <w:rPr/>
      </w:pPr>
      <w:r>
        <w:rPr/>
        <w:tab/>
      </w:r>
      <w:bookmarkStart w:id="0" w:name="Справочник"/>
      <w:r>
        <w:rPr/>
        <w:t>Справочник</w:t>
      </w:r>
      <w:bookmarkEnd w:id="0"/>
      <w:r>
        <w:rPr/>
        <w:t xml:space="preserve"> выходных документов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правочник выходных документов (или просто Справочник) предназначен для хранения описаний выходных документов. Он имеет иерархическую структуру, что позволяет объединять документы, имеющие общие свойства и правила обработки, в группы. Группа документов также имеет описание, которое наследуется каждым документом группы. Справочник позволяет добавлять, удалять и корректировать описания выходных документов, а также работать с уже сформированными выходными документами (отчетами). На уровне документа настраиваются параметры печати, а также признак хранения сформированного отчета. Для документов, по которым указано, что отчеты, по ним сформированные являются хранимыми, можно задать количество хранимых отчетов, которые можно просматривать без повторного формирования. </w:t>
      </w:r>
    </w:p>
    <w:p>
      <w:pPr>
        <w:pStyle w:val="Normal"/>
        <w:widowControl w:val="false"/>
        <w:ind w:firstLine="567"/>
        <w:jc w:val="both"/>
        <w:rPr/>
      </w:pPr>
      <w:r>
        <w:rPr/>
        <w:t>Справочник позволяет, во-первых, организовать работу с документами, описание которых уже имеется, и, во-вторых, заводить и описывать новые документы. Справочник является мощным инструментом, прежде всего, в руках администратора и квалифицированного пользователя.</w:t>
      </w:r>
    </w:p>
    <w:p>
      <w:pPr>
        <w:pStyle w:val="Normal"/>
        <w:widowControl w:val="false"/>
        <w:ind w:firstLine="567"/>
        <w:jc w:val="both"/>
        <w:rPr/>
      </w:pPr>
      <w:bookmarkStart w:id="1" w:name="Язык"/>
      <w:bookmarkEnd w:id="1"/>
      <w:r>
        <w:rPr/>
        <w:t>Монитор управления отчетом отвечает за хранение отчетов, формирование отчетов на основании данных, поступающих из структурного сканера, предоставление данных для монитора просмотра и экспорта отчетов в другие форматы. Экспорт в MS Excel дает возможность реализовать деловую графику, что повышает презентабельность резуль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color w:val="000080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000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b/>
      <w:bCs/>
      <w:strike w:val="false"/>
      <w:dstrike w:val="false"/>
      <w:color w:val="8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8:47:00Z</dcterms:created>
  <dc:creator>ООО "Новый семестр"</dc:creator>
  <dc:description/>
  <cp:keywords/>
  <dc:language>en-US</dc:language>
  <cp:lastModifiedBy>state3</cp:lastModifiedBy>
  <dcterms:modified xsi:type="dcterms:W3CDTF">2006-10-09T11:44:00Z</dcterms:modified>
  <cp:revision>6</cp:revision>
  <dc:subject/>
  <dc:title>Генератор выходных документов (ГВД) предназначен для формирования выходных документов (отчетов) на основе описания, хранимого </dc:title>
</cp:coreProperties>
</file>