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кроэкономика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</w:t>
      </w:r>
    </w:p>
    <w:p>
      <w:pPr>
        <w:pStyle w:val="TextBody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) Рынок, его сущность и функции</w:t>
      </w:r>
    </w:p>
    <w:p>
      <w:pPr>
        <w:pStyle w:val="TextBody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i/>
          <w:sz w:val="24"/>
          <w:szCs w:val="24"/>
        </w:rPr>
        <w:t>Рынок</w:t>
      </w:r>
      <w:r>
        <w:rPr>
          <w:sz w:val="24"/>
          <w:szCs w:val="24"/>
        </w:rPr>
        <w:t xml:space="preserve"> – это сложная система отношений между покупателями и продавцами. Она складывалась в ходе длительного исторического развития. К условиям возникновения рынка относя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29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е разделение труда, возникшее в глубокой древ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29" w:firstLine="680"/>
        <w:jc w:val="both"/>
        <w:rPr/>
      </w:pPr>
      <w:r>
        <w:rPr>
          <w:sz w:val="24"/>
          <w:szCs w:val="24"/>
        </w:rPr>
        <w:t>экономическую обособленность производителей. Товарный обмен обязательно предполагает стремление к эквивалентности, а оно в свою очередь, возникает на основе обособленности интересов. Эта обособленность исторически возникает на базе частной собственности, в дальнейшем она начала опираться на коллективную собственность, но обязательно ограниченную каким-то локальным кругом интересов (кооперативы, товарищества, акционерные общества, государственные предприятия и т.д.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29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 производителя, свободу предпринимательства. Внерыночное регулирование хозяйства необходимо в любой системе, однако, чем меньше скован товаропроизводитель, тем больше простора для развития рыночных отношений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Рынок выполняет много различных функций: посредническую, учетную (ценообразующую), регулирующую, распределительную и др. В ходе обмена происходит своеобразный учет и общественная оценка реализуемых благ. Цены передают информацию, которая служит стимулом к применению наиболее экономичных методов производства и эффективному использованию ограниченных ресурсов. Тем самым рынок способствует перераспределению доходов в пользу лучше хозяйствующих субъектов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как развитая система отношений представляет собой совокупность взаимосвязанных и взаимодействующих рынк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уктуре рынки можно подразделить по следующим критериям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по экономическому назначению объектов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ки благ и услуг;</w:t>
      </w:r>
    </w:p>
    <w:p>
      <w:pPr>
        <w:pStyle w:val="TextBody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ки средств производства;</w:t>
      </w:r>
    </w:p>
    <w:p>
      <w:pPr>
        <w:pStyle w:val="TextBody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ки ценных бумаг;</w:t>
      </w:r>
    </w:p>
    <w:p>
      <w:pPr>
        <w:pStyle w:val="TextBody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ки рабочей силы;</w:t>
      </w:r>
    </w:p>
    <w:p>
      <w:pPr>
        <w:pStyle w:val="TextBody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ки валюты и т.д.;</w:t>
      </w:r>
    </w:p>
    <w:p>
      <w:pPr>
        <w:pStyle w:val="TextBody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широте охвата: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кальные;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е;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по видам субъектов рыночных отношений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ребительский рынок;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ок товаров промышленного назначения;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ок государственных учреждений;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нок оптовой торгов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ми понятиями рынка являются: спрос, предложение, ц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Производство и ценообразование в условиях монопол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>Монополия</w:t>
      </w:r>
      <w:r>
        <w:rPr>
          <w:sz w:val="24"/>
          <w:szCs w:val="24"/>
        </w:rPr>
        <w:t xml:space="preserve"> – рыночная структура, которая позволяет влиять на цену товара, контролируя всю или большую часть производств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Кривая спроса на продукт монополии является кривой рыночного спроса, имеющей отрицательный наклон. Поэтому монополия может оказывать влияние на цену, контролируя выпуск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1715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ересечение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 и МС дает оптимальный объем производства. Затем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4"/>
          <w:szCs w:val="24"/>
        </w:rPr>
        <w:t xml:space="preserve"> поднимем перпендикуляр до кривой спроса и получим цену, по которой  монополист будет продавать свою продукци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окажется выше средних общих издержек (АТС), то фирма получит наибольшую совокупную прибыль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ение общих издержек с выручкой при оптимальном выпуске дает также наибольшую разность (отрезок АВ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В условиях несовершенной конкуренции процесс ценообразования происходит по разном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9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ынок закрытой монополии, как известно, закрыт для любых форм конкуренции. Однако в реальной действительности их прибылям угрожают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разработка товаров-заменителей. Фирма-монополист всегда должна отдавать себе отчет в том, что увеличение цены на ее продукцию до уровня, обеспечивающего получение монопольной прибыли обязательно приведет к росту спроса на все виды заменителей. Это приводит к увеличению производства товаров-субститут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возможность опротестования обоснованности юридических барьеров, стоящих на пути конкуренции на конкретном рынке. Лоббисты, защищающие интересы других предпринимателей, попытаются убедить законодателей изменить законы, мешающие им действовать. Так было в России на рынке винно-водочной продукц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лучае открытой монополии фирма устанавливает исходную цену, а затем корректирует ее с учетом различных факторов, действующих в окружающей среде. Она может выбрать три стратегии: «снятия сливок», прочного внедрения на рынок, лимитирующее ценообразовани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Многие фирмы, создавшие новинку, не защищенную патентом, вначале устанавливают высокую цену, чтобы получить большую прибыль. </w:t>
      </w:r>
      <w:r>
        <w:rPr>
          <w:b/>
          <w:i/>
          <w:sz w:val="24"/>
          <w:szCs w:val="24"/>
        </w:rPr>
        <w:t>Стратегия прочного внедрения на рынок</w:t>
      </w:r>
      <w:r>
        <w:rPr>
          <w:sz w:val="24"/>
          <w:szCs w:val="24"/>
        </w:rPr>
        <w:t xml:space="preserve"> предусматривает установление достаточно низкой цены в надежде на привлечение большего числа покупателей и завоевания большей доли рынка. </w:t>
      </w:r>
      <w:r>
        <w:rPr>
          <w:b/>
          <w:i/>
          <w:sz w:val="24"/>
          <w:szCs w:val="24"/>
        </w:rPr>
        <w:t>Лимитирующее ценообразование</w:t>
      </w:r>
      <w:r>
        <w:rPr>
          <w:sz w:val="24"/>
          <w:szCs w:val="24"/>
        </w:rPr>
        <w:t xml:space="preserve"> направлено на установление цены на уровне, меньшем того, который дает возможность получать краткосрочную максимальную прибыль. Цель этой стратегии – уменьшение вероятности появления конкурентов на рынк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се фирмы, обладающие монопольной властью, пытаются проводить </w:t>
      </w:r>
      <w:r>
        <w:rPr>
          <w:b/>
          <w:i/>
          <w:sz w:val="24"/>
          <w:szCs w:val="24"/>
        </w:rPr>
        <w:t>ценовую дискриминацию</w:t>
      </w:r>
      <w:r>
        <w:rPr>
          <w:sz w:val="24"/>
          <w:szCs w:val="24"/>
        </w:rPr>
        <w:t xml:space="preserve">, для которой характерно установление разных цен на различные единицы одного и того же продукта, не оправданные никакими различиями в издержк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5:40:00Z</dcterms:created>
  <dc:creator>ООО "Новый семестр"</dc:creator>
  <dc:description/>
  <cp:keywords/>
  <dc:language>en-US</dc:language>
  <cp:lastModifiedBy>state3</cp:lastModifiedBy>
  <cp:lastPrinted>2003-10-03T10:48:00Z</cp:lastPrinted>
  <dcterms:modified xsi:type="dcterms:W3CDTF">2006-09-22T10:15:00Z</dcterms:modified>
  <cp:revision>8</cp:revision>
  <dc:subject/>
  <dc:title>Микроэкономика</dc:title>
</cp:coreProperties>
</file>