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Статистические методы прогнозирования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Б5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1) Общая характеристика компонентов временного ряда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</w:rPr>
        <w:t>Ряд динамики, хронологический ряд, динамический ряд, временной ряд - это последовательность упорядоченных во времени числовых пока</w:t>
        <w:softHyphen/>
        <w:t>зателей, характеризующих уровень развития изучаемого явления. Всякий ряд динамики включает, следовательно, два обязательных элемента: во-первых, время и, во-вторых, конкретное значение показателя, или уровень ряд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Целью построения динамических рядов является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характеристика интенсивности изменения уровня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определение средних показателей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выявление закономерностей динамики явления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выявление факторов, влияющих на изменение объекта во времени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прогноз развития явления на будущее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Чтобы о развитии явления можно было получить представление при помощи числовых уровней, при составлении ряда динамики должны вы</w:t>
        <w:softHyphen/>
        <w:t>полняться следующие требования: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1. Периодизация развития, т. е. расчленение его во времени на одно</w:t>
        <w:softHyphen/>
        <w:t>родные этапы, в пределах которых показатель подчиняется одному закону развития. Это, по существу, топологическая группировка во времени. Пе</w:t>
        <w:softHyphen/>
        <w:t>риодизация может осуществляться несколькими методами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А. Исторический метод. Периодизация осуществляется на основе "узаконенной" структуры динамики, при этом обращают внимание на зна</w:t>
        <w:softHyphen/>
        <w:t>чимые даты и события, а именно: время принятия управленческих реше</w:t>
        <w:softHyphen/>
        <w:t>ний по данному показателю, смену руководства, войны и т. п. Недостат</w:t>
        <w:softHyphen/>
        <w:t>ком этого метода является то, что точные временные границы периодов путем теоретического анализа удается получить крайне редко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FF"/>
        </w:rPr>
        <w:t>Б. Метод параллельной периодизации. Идея этого метода заключа</w:t>
        <w:softHyphen/>
        <w:t>ется в следующем. Пусть Y -анализируемый показатель, развернутый в динамический ряд {Y}, где Y</w:t>
      </w:r>
      <w:r>
        <w:rPr>
          <w:rFonts w:cs="Times New Roman" w:ascii="Times New Roman" w:hAnsi="Times New Roman"/>
          <w:color w:val="0000FF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FF"/>
        </w:rPr>
        <w:t xml:space="preserve"> -значение уровня ряда в момент (интер</w:t>
        <w:softHyphen/>
        <w:t>вал) времени t. Возможно, существует показатель X, которому соответст</w:t>
        <w:softHyphen/>
        <w:t>вует динамический   ряд {Х}, определяющий поведение исследуемого показателя Y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В. Методы многомерного статистического анализа. Часто требу</w:t>
        <w:softHyphen/>
        <w:t>ется выделить однокачественные периоды в развитии явлений или процес</w:t>
        <w:softHyphen/>
        <w:t>сов, получить адекватное отображение которых с помощью одного лишь показателя трудно. К таковым относятся, в частности, здоровье населения, развитие сельскохозяйственного производства и многие другие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2. Статистические данные должны быть сопоставимы по террито</w:t>
        <w:softHyphen/>
        <w:t>рии, кругу охватываемых объектов, единицам измерения, времени регист</w:t>
        <w:softHyphen/>
        <w:t>рации, ценам, методологии расчет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FF"/>
        </w:rPr>
        <w:t>Сопоставимость по территории означает, что данные по странам и регионам, границы которых изменились, должны быть пересчитаны в ста</w:t>
        <w:softHyphen/>
        <w:t>рых пределах. Сопоставимость по кругу охватываемых объектов означает сравнение совокупностей с равным числом элементов. Не возникает осо</w:t>
        <w:softHyphen/>
        <w:t>бых сложностей при обеспечении сопоставимости данных по единицам измерения: стоимостная сравнимость достигается системой сопоставимых цен. Трудности могут появиться при сравнении данных по моменту реги</w:t>
        <w:softHyphen/>
        <w:t>страции. В большей степени это относится к сезонным явлениям. В таких случаях даже регистрации на одну и ту же дату часто бывает недостаточно для обеспечения сопоставимости. Регистрацию таких процессов лучше выполнять в "нейтральные" даты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2) Характеристика модели прогнозирования, описываемая модифицированной экспонентов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FF"/>
        </w:rPr>
        <w:t>Более точным способом отображения тенденции динамического ряда является аналитическое выравнивание, т.е. выравнивание с помощью аналитических формул. В этом случае динамический ряд выражается в виде функции у(t), в которой в качестве основного фактора принимается время t, и изменения аргумента функции определяют расчетные значения у</w:t>
      </w:r>
      <w:r>
        <w:rPr>
          <w:rFonts w:cs="Times New Roman" w:ascii="Times New Roman" w:hAnsi="Times New Roman"/>
          <w:color w:val="0000FF"/>
          <w:vertAlign w:val="subscript"/>
        </w:rPr>
        <w:t>t</w:t>
      </w:r>
      <w:r>
        <w:rPr>
          <w:rFonts w:cs="Times New Roman" w:ascii="Times New Roman" w:hAnsi="Times New Roman"/>
          <w:color w:val="0000FF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FF"/>
        </w:rPr>
        <w:t>Фактическими (или эмпирическими) уровнями ряда динамики называют исходные данные об изменении явления, т.е. данные, полученные опытным путем, посредством наблюдения. Они обозначаются у</w:t>
      </w:r>
      <w:r>
        <w:rPr>
          <w:rFonts w:cs="Times New Roman" w:ascii="Times New Roman" w:hAnsi="Times New Roman"/>
          <w:color w:val="0000FF"/>
          <w:vertAlign w:val="subscript"/>
        </w:rPr>
        <w:t>i</w:t>
      </w:r>
      <w:r>
        <w:rPr>
          <w:rFonts w:cs="Times New Roman" w:ascii="Times New Roman" w:hAnsi="Times New Roman"/>
          <w:color w:val="0000FF"/>
        </w:rPr>
        <w:t>. Расчетными (или теоретическими) уровнями ряда называют значения, полученные в результате подстановки в уравнение тренда значений t, и обозначают их 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FF"/>
        </w:rPr>
        <w:t>Предполагается, что уровень ряда у</w:t>
      </w:r>
      <w:r>
        <w:rPr>
          <w:rFonts w:cs="Times New Roman" w:ascii="Times New Roman" w:hAnsi="Times New Roman"/>
          <w:color w:val="0000FF"/>
          <w:vertAlign w:val="subscript"/>
        </w:rPr>
        <w:t>t</w:t>
      </w:r>
      <w:r>
        <w:rPr>
          <w:rFonts w:cs="Times New Roman" w:ascii="Times New Roman" w:hAnsi="Times New Roman"/>
          <w:color w:val="0000FF"/>
        </w:rPr>
        <w:t xml:space="preserve"> в аналитическом выражении у</w:t>
      </w:r>
      <w:r>
        <w:rPr>
          <w:rFonts w:cs="Times New Roman" w:ascii="Times New Roman" w:hAnsi="Times New Roman"/>
          <w:color w:val="0000FF"/>
          <w:vertAlign w:val="subscript"/>
        </w:rPr>
        <w:t>t</w:t>
      </w:r>
      <w:r>
        <w:rPr>
          <w:rFonts w:cs="Times New Roman" w:ascii="Times New Roman" w:hAnsi="Times New Roman"/>
          <w:color w:val="0000FF"/>
        </w:rPr>
        <w:t xml:space="preserve"> = f(t) + ε(t) состоит из двух компонент. Первая, f(t), рассматривается как систематическая составляющая, отражающая основную тенденцию и выражаемая определенным уравнением. Вторая, ε(t), – как случайная компонента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Таким образом, целью аналитического выравнивания является: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- определение вида функционального уравнения;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- нахождения параметров уравнения;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- расчет «теоретических», выровненных уровней, отображающих основную тенденцию ряда динамики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На практике применяются и более сложные формы тренда. В частности к ним относятся: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- полином второй степени;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- экспонентная;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- полином третьей степени;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- полином четвертой, пятой и т.д. степени;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- модифицированная экспонента;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- кривая Гомперца;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- степенная;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- логистическая;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- логистическая парабола;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- логарифмическая;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- логарифмическая парабола;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- уравнение с применением рядов Фурье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  <w:vertAlign w:val="superscript"/>
        </w:rPr>
      </w:pPr>
      <w:r>
        <w:rPr>
          <w:rFonts w:cs="Times New Roman" w:ascii="Times New Roman" w:hAnsi="Times New Roman"/>
          <w:color w:val="0000FF"/>
        </w:rPr>
        <w:t xml:space="preserve">Для экспоненциальной зависимости: </w:t>
      </w:r>
      <w:r>
        <w:rPr>
          <w:rFonts w:cs="Times New Roman" w:ascii="Times New Roman" w:hAnsi="Times New Roman"/>
          <w:color w:val="0000FF"/>
          <w:lang w:val="en-US"/>
        </w:rPr>
        <w:t>f</w:t>
      </w:r>
      <w:r>
        <w:rPr>
          <w:rFonts w:cs="Times New Roman" w:ascii="Times New Roman" w:hAnsi="Times New Roman"/>
          <w:color w:val="0000FF"/>
        </w:rPr>
        <w:t>(</w:t>
      </w:r>
      <w:r>
        <w:rPr>
          <w:rFonts w:cs="Times New Roman" w:ascii="Times New Roman" w:hAnsi="Times New Roman"/>
          <w:color w:val="0000FF"/>
          <w:lang w:val="en-US"/>
        </w:rPr>
        <w:t>x</w:t>
      </w:r>
      <w:r>
        <w:rPr>
          <w:rFonts w:cs="Times New Roman" w:ascii="Times New Roman" w:hAnsi="Times New Roman"/>
          <w:color w:val="0000FF"/>
        </w:rPr>
        <w:t xml:space="preserve">) = </w:t>
      </w:r>
      <w:r>
        <w:rPr>
          <w:rFonts w:cs="Times New Roman" w:ascii="Times New Roman" w:hAnsi="Times New Roman"/>
          <w:color w:val="0000FF"/>
          <w:lang w:val="en-US"/>
        </w:rPr>
        <w:t>e</w:t>
      </w:r>
      <w:r>
        <w:rPr>
          <w:rFonts w:cs="Times New Roman" w:ascii="Times New Roman" w:hAnsi="Times New Roman"/>
          <w:color w:val="0000FF"/>
          <w:vertAlign w:val="superscript"/>
          <w:lang w:val="en-US"/>
        </w:rPr>
        <w:t>x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color w:val="0000FF"/>
        </w:rPr>
      </w:pPr>
      <w:bookmarkStart w:id="0" w:name="_1126703667"/>
      <w:bookmarkEnd w:id="0"/>
      <w:r>
        <w:rPr>
          <w:color w:val="0000FF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75pt;height:178pt" filled="f" o:ole="">
            <v:imagedata r:id="rId3" o:title=""/>
          </v:shape>
          <o:OLEObject Type="Embed" ProgID="Excel.Sheet.12" ShapeID="ole_rId2" DrawAspect="Content" ObjectID="_1484086860" r:id="rId2"/>
        </w:objec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Характеристика экспоненциальной модели: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- при отрицательных значениях (или малых) уравнения можно представить как прямую линию, параллельной оси Х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- при больших значениях) уравнения можно представить как прямую линию, параллельной оси </w:t>
      </w:r>
      <w:r>
        <w:rPr>
          <w:rFonts w:cs="Times New Roman" w:ascii="Times New Roman" w:hAnsi="Times New Roman"/>
          <w:color w:val="0000FF"/>
          <w:lang w:val="en-US"/>
        </w:rPr>
        <w:t>Y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Задача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FF"/>
        </w:rPr>
        <w:t>Для ежеквартальной динамики процентной ставки банки ( с 1 квартала 1997 по 3 кваратал 1998 ) оказалась, что значения данных абсолютных приростов примерно одинаково. Средний прирост составил ∆</w:t>
      </w:r>
      <w:r>
        <w:rPr>
          <w:rFonts w:cs="Times New Roman" w:ascii="Times New Roman" w:hAnsi="Times New Roman"/>
          <w:color w:val="0000FF"/>
          <w:lang w:val="en-US"/>
        </w:rPr>
        <w:t>y</w:t>
      </w:r>
      <w:r>
        <w:rPr>
          <w:rFonts w:cs="Times New Roman" w:ascii="Times New Roman" w:hAnsi="Times New Roman"/>
          <w:color w:val="0000FF"/>
        </w:rPr>
        <w:t xml:space="preserve"> = -0,4%. Рассчитать прогнозное значение ставки банка в 4 квартале 1998 если в 3 квартале 1998 г. она составила 9,2%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</w:rPr>
        <w:t>Реше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color w:val="0000FF"/>
        </w:rPr>
        <w:t>средний темп прироста</w:t>
      </w:r>
    </w:p>
    <w:p>
      <w:pPr>
        <w:pStyle w:val="TextBody"/>
        <w:ind w:firstLine="567"/>
        <w:rPr/>
      </w:pPr>
      <w:r>
        <w:rPr>
          <w:color w:val="0000FF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p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FF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TextBody"/>
        <w:ind w:firstLine="567"/>
        <w:rPr>
          <w:color w:val="0000FF"/>
          <w:szCs w:val="24"/>
        </w:rPr>
      </w:pPr>
      <w:r>
        <w:rPr>
          <w:color w:val="0000FF"/>
          <w:szCs w:val="24"/>
        </w:rPr>
        <w:t>Следовательно, в 1998 г. в 4 квартале ставка будет:</w:t>
      </w:r>
    </w:p>
    <w:p>
      <w:pPr>
        <w:pStyle w:val="TextBody"/>
        <w:ind w:firstLine="567"/>
        <w:rPr>
          <w:color w:val="0000FF"/>
          <w:szCs w:val="24"/>
        </w:rPr>
      </w:pPr>
      <w:r>
        <w:rPr>
          <w:color w:val="0000FF"/>
          <w:szCs w:val="24"/>
        </w:rPr>
        <w:t>С = 9,2(1- 0,004) = 9,16%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16:00Z</dcterms:created>
  <dc:creator>ООО "Новый семестр"</dc:creator>
  <dc:description/>
  <cp:keywords/>
  <dc:language>en-US</dc:language>
  <cp:lastModifiedBy>state3</cp:lastModifiedBy>
  <cp:lastPrinted>2003-10-03T16:41:00Z</cp:lastPrinted>
  <dcterms:modified xsi:type="dcterms:W3CDTF">2006-09-22T10:13:00Z</dcterms:modified>
  <cp:revision>15</cp:revision>
  <dc:subject/>
  <dc:title>Статистические методы прогнозирования</dc:title>
</cp:coreProperties>
</file>