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sz w:val="24"/>
          <w:szCs w:val="24"/>
        </w:rPr>
        <w:t xml:space="preserve">ООО "Новый семестр" предлагает Вам немного заработать. Виды заработка представлены на </w:t>
      </w:r>
      <w:hyperlink r:id="rId2">
        <w:r>
          <w:rPr>
            <w:rStyle w:val="InternetLink"/>
            <w:color w:val="FF0000"/>
            <w:sz w:val="24"/>
            <w:szCs w:val="24"/>
          </w:rPr>
          <w:t>http://www.semestr.ru/page13</w:t>
        </w:r>
      </w:hyperlink>
      <w:r>
        <w:rPr>
          <w:color w:val="FF0000"/>
          <w:sz w:val="24"/>
          <w:szCs w:val="24"/>
        </w:rPr>
        <w:t>.</w:t>
      </w:r>
    </w:p>
    <w:p>
      <w:pPr>
        <w:pStyle w:val="Normal"/>
        <w:rPr>
          <w:color w:val="FF0000"/>
          <w:sz w:val="24"/>
          <w:szCs w:val="24"/>
        </w:rPr>
      </w:pPr>
      <w:r>
        <w:rPr>
          <w:color w:val="FF0000"/>
          <w:sz w:val="24"/>
          <w:szCs w:val="24"/>
        </w:rPr>
      </w:r>
    </w:p>
    <w:p>
      <w:pPr>
        <w:pStyle w:val="Normal"/>
        <w:rPr>
          <w:sz w:val="24"/>
          <w:szCs w:val="24"/>
        </w:rPr>
      </w:pPr>
      <w:r>
        <w:rPr>
          <w:sz w:val="24"/>
          <w:szCs w:val="24"/>
        </w:rPr>
        <w:t>Основные сервисы сайта</w:t>
      </w:r>
    </w:p>
    <w:p>
      <w:pPr>
        <w:pStyle w:val="Heading3"/>
        <w:spacing w:before="0" w:after="0"/>
        <w:jc w:val="center"/>
        <w:rPr>
          <w:sz w:val="24"/>
          <w:szCs w:val="24"/>
        </w:rPr>
      </w:pPr>
      <w:r>
        <w:rPr>
          <w:sz w:val="24"/>
          <w:szCs w:val="24"/>
        </w:rPr>
        <w:t>Каталог рефератов</w:t>
      </w:r>
    </w:p>
    <w:p>
      <w:pPr>
        <w:pStyle w:val="Style12"/>
        <w:spacing w:before="0" w:after="0"/>
        <w:jc w:val="both"/>
        <w:rPr/>
      </w:pPr>
      <w:r>
        <w:rPr/>
        <w:t>Каталог готовых работ. Виды работ:</w:t>
      </w:r>
    </w:p>
    <w:p>
      <w:pPr>
        <w:pStyle w:val="Normal"/>
        <w:widowControl/>
        <w:numPr>
          <w:ilvl w:val="0"/>
          <w:numId w:val="2"/>
        </w:numPr>
        <w:autoSpaceDE w:val="true"/>
        <w:rPr>
          <w:sz w:val="24"/>
          <w:szCs w:val="24"/>
        </w:rPr>
      </w:pPr>
      <w:r>
        <w:rPr>
          <w:sz w:val="24"/>
          <w:szCs w:val="24"/>
        </w:rPr>
        <w:t xml:space="preserve">бесплатные - можно скачивать с сайта; </w:t>
      </w:r>
    </w:p>
    <w:p>
      <w:pPr>
        <w:pStyle w:val="Normal"/>
        <w:widowControl/>
        <w:numPr>
          <w:ilvl w:val="0"/>
          <w:numId w:val="2"/>
        </w:numPr>
        <w:autoSpaceDE w:val="true"/>
        <w:rPr>
          <w:sz w:val="24"/>
          <w:szCs w:val="24"/>
        </w:rPr>
      </w:pPr>
      <w:r>
        <w:rPr>
          <w:sz w:val="24"/>
          <w:szCs w:val="24"/>
        </w:rPr>
        <w:t xml:space="preserve">работа под заказ - необходимо сделать заявку на покупку и ждать уведомления продавца; </w:t>
      </w:r>
    </w:p>
    <w:p>
      <w:pPr>
        <w:pStyle w:val="Normal"/>
        <w:widowControl/>
        <w:numPr>
          <w:ilvl w:val="0"/>
          <w:numId w:val="2"/>
        </w:numPr>
        <w:autoSpaceDE w:val="true"/>
        <w:rPr>
          <w:sz w:val="24"/>
          <w:szCs w:val="24"/>
        </w:rPr>
      </w:pPr>
      <w:r>
        <w:rPr>
          <w:sz w:val="24"/>
          <w:szCs w:val="24"/>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spacing w:before="0" w:after="0"/>
        <w:jc w:val="center"/>
        <w:rPr>
          <w:sz w:val="24"/>
          <w:szCs w:val="24"/>
        </w:rPr>
      </w:pPr>
      <w:r>
        <w:rPr>
          <w:sz w:val="24"/>
          <w:szCs w:val="24"/>
        </w:rPr>
        <w:t>Заказ работ</w:t>
      </w:r>
    </w:p>
    <w:p>
      <w:pPr>
        <w:pStyle w:val="Normal"/>
        <w:rPr>
          <w:sz w:val="24"/>
          <w:szCs w:val="24"/>
        </w:rPr>
      </w:pPr>
      <w:r>
        <w:rPr>
          <w:sz w:val="24"/>
          <w:szCs w:val="24"/>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spacing w:before="0" w:after="0"/>
        <w:jc w:val="center"/>
        <w:rPr>
          <w:sz w:val="24"/>
          <w:szCs w:val="24"/>
        </w:rPr>
      </w:pPr>
      <w:r>
        <w:rPr>
          <w:sz w:val="24"/>
          <w:szCs w:val="24"/>
        </w:rPr>
        <w:t>Продажа готовых работ</w:t>
      </w:r>
    </w:p>
    <w:p>
      <w:pPr>
        <w:pStyle w:val="Heading3"/>
        <w:spacing w:before="0" w:after="0"/>
        <w:jc w:val="center"/>
        <w:rPr>
          <w:sz w:val="24"/>
          <w:szCs w:val="24"/>
        </w:rPr>
      </w:pPr>
      <w:r>
        <w:rPr>
          <w:sz w:val="24"/>
          <w:szCs w:val="24"/>
        </w:rPr>
        <w:t>Заработок</w:t>
      </w:r>
    </w:p>
    <w:p>
      <w:pPr>
        <w:pStyle w:val="Heading3"/>
        <w:spacing w:before="0" w:after="0"/>
        <w:jc w:val="center"/>
        <w:rPr>
          <w:sz w:val="24"/>
          <w:szCs w:val="24"/>
        </w:rPr>
      </w:pPr>
      <w:r>
        <w:rPr>
          <w:sz w:val="24"/>
          <w:szCs w:val="24"/>
        </w:rPr>
        <w:t>Практические занятия</w:t>
      </w:r>
    </w:p>
    <w:p>
      <w:pPr>
        <w:pStyle w:val="Normal"/>
        <w:rPr>
          <w:sz w:val="24"/>
          <w:szCs w:val="24"/>
        </w:rPr>
      </w:pPr>
      <w:bookmarkStart w:id="0" w:name="works5"/>
      <w:r>
        <w:rPr>
          <w:sz w:val="24"/>
          <w:szCs w:val="24"/>
        </w:rPr>
        <w:t>Контрольная и курсовая за 5 минут</w:t>
      </w:r>
      <w:bookmarkEnd w:id="0"/>
      <w:r>
        <w:rPr>
          <w:sz w:val="24"/>
          <w:szCs w:val="24"/>
        </w:rPr>
        <w:t xml:space="preserve"> </w:t>
      </w:r>
    </w:p>
    <w:p>
      <w:pPr>
        <w:pStyle w:val="Style12"/>
        <w:spacing w:before="0" w:after="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2"/>
        <w:spacing w:before="0" w:after="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spacing w:before="0" w:after="0"/>
        <w:jc w:val="center"/>
        <w:rPr>
          <w:sz w:val="24"/>
          <w:szCs w:val="24"/>
        </w:rPr>
      </w:pPr>
      <w:r>
        <w:rPr>
          <w:sz w:val="24"/>
          <w:szCs w:val="24"/>
        </w:rPr>
        <w:t>Предприятия</w:t>
      </w:r>
    </w:p>
    <w:p>
      <w:pPr>
        <w:pStyle w:val="Normal"/>
        <w:rPr>
          <w:sz w:val="24"/>
          <w:szCs w:val="24"/>
        </w:rPr>
      </w:pPr>
      <w:r>
        <w:rPr>
          <w:sz w:val="24"/>
          <w:szCs w:val="24"/>
        </w:rPr>
        <w:t>Здесь вы можете найти балансы предприятий, их характеристики, уставы, данные о производственной деятельности и многое другое.</w:t>
      </w:r>
    </w:p>
    <w:p>
      <w:pPr>
        <w:pStyle w:val="Normal1"/>
        <w:spacing w:lineRule="auto" w:line="420"/>
        <w:ind w:left="1480" w:right="600" w:hanging="1480"/>
        <w:jc w:val="center"/>
        <w:rPr>
          <w:b/>
          <w:b/>
          <w:sz w:val="40"/>
          <w:szCs w:val="24"/>
        </w:rPr>
      </w:pPr>
      <w:r>
        <w:rPr>
          <w:b/>
          <w:sz w:val="40"/>
          <w:szCs w:val="24"/>
        </w:rPr>
      </w:r>
    </w:p>
    <w:p>
      <w:pPr>
        <w:pStyle w:val="Normal1"/>
        <w:spacing w:lineRule="auto" w:line="420"/>
        <w:ind w:left="1480" w:right="600" w:hanging="1480"/>
        <w:jc w:val="center"/>
        <w:rPr>
          <w:b/>
          <w:b/>
          <w:sz w:val="40"/>
        </w:rPr>
      </w:pPr>
      <w:r>
        <w:rPr>
          <w:b/>
          <w:sz w:val="40"/>
        </w:rPr>
      </w:r>
    </w:p>
    <w:p>
      <w:pPr>
        <w:pStyle w:val="Normal1"/>
        <w:spacing w:lineRule="auto" w:line="420"/>
        <w:ind w:left="1480" w:right="600" w:hanging="1480"/>
        <w:jc w:val="center"/>
        <w:rPr>
          <w:b/>
          <w:b/>
          <w:sz w:val="40"/>
        </w:rPr>
      </w:pPr>
      <w:r>
        <w:rPr>
          <w:b/>
          <w:sz w:val="40"/>
        </w:rPr>
      </w:r>
    </w:p>
    <w:p>
      <w:pPr>
        <w:pStyle w:val="Normal1"/>
        <w:spacing w:lineRule="auto" w:line="420"/>
        <w:ind w:left="1480" w:right="600" w:hanging="1480"/>
        <w:jc w:val="center"/>
        <w:rPr>
          <w:b/>
          <w:b/>
          <w:sz w:val="40"/>
        </w:rPr>
      </w:pPr>
      <w:r>
        <w:rPr>
          <w:b/>
          <w:sz w:val="40"/>
        </w:rPr>
      </w:r>
    </w:p>
    <w:p>
      <w:pPr>
        <w:pStyle w:val="Normal1"/>
        <w:spacing w:lineRule="auto" w:line="420"/>
        <w:ind w:left="1480" w:right="600" w:hanging="1480"/>
        <w:jc w:val="center"/>
        <w:rPr>
          <w:b/>
          <w:b/>
          <w:sz w:val="40"/>
        </w:rPr>
      </w:pPr>
      <w:r>
        <w:rPr>
          <w:b/>
          <w:sz w:val="40"/>
        </w:rPr>
      </w:r>
    </w:p>
    <w:p>
      <w:pPr>
        <w:pStyle w:val="Normal1"/>
        <w:spacing w:lineRule="auto" w:line="420"/>
        <w:ind w:left="1480" w:right="600" w:hanging="1480"/>
        <w:jc w:val="center"/>
        <w:rPr>
          <w:b/>
          <w:b/>
          <w:sz w:val="40"/>
        </w:rPr>
      </w:pPr>
      <w:r>
        <w:rPr>
          <w:b/>
          <w:sz w:val="40"/>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t>2002</w:t>
      </w:r>
    </w:p>
    <w:p>
      <w:pPr>
        <w:pStyle w:val="Normal"/>
        <w:ind w:firstLine="567"/>
        <w:jc w:val="center"/>
        <w:rPr>
          <w:b/>
          <w:b/>
          <w:sz w:val="28"/>
          <w:szCs w:val="28"/>
        </w:rPr>
      </w:pPr>
      <w:r>
        <w:rPr>
          <w:b/>
          <w:sz w:val="28"/>
          <w:szCs w:val="28"/>
        </w:rPr>
        <w:t>Содержание</w:t>
      </w:r>
    </w:p>
    <w:p>
      <w:pPr>
        <w:pStyle w:val="Normal"/>
        <w:ind w:firstLine="567"/>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990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8789284">
            <w:r>
              <w:rPr>
                <w:rStyle w:val="IndexLink"/>
                <w:sz w:val="28"/>
                <w:szCs w:val="28"/>
                <w:lang w:val="en-US" w:eastAsia="en-US"/>
              </w:rPr>
              <w:t>1. Ткани</w:t>
              <w:tab/>
              <w:t>4</w:t>
            </w:r>
          </w:hyperlink>
        </w:p>
        <w:p>
          <w:pPr>
            <w:pStyle w:val="Contents2"/>
            <w:tabs>
              <w:tab w:val="clear" w:pos="720"/>
              <w:tab w:val="right" w:pos="9905" w:leader="dot"/>
            </w:tabs>
            <w:spacing w:lineRule="auto" w:line="360"/>
            <w:rPr>
              <w:sz w:val="28"/>
              <w:szCs w:val="28"/>
              <w:lang w:val="en-US" w:eastAsia="en-US"/>
            </w:rPr>
          </w:pPr>
          <w:hyperlink w:anchor="__RefHeading___Toc8789285">
            <w:r>
              <w:rPr>
                <w:rStyle w:val="IndexLink"/>
                <w:sz w:val="28"/>
                <w:szCs w:val="28"/>
                <w:lang w:val="en-US" w:eastAsia="en-US"/>
              </w:rPr>
              <w:t>1.1 Влияние строения тканей на их свойства</w:t>
              <w:tab/>
              <w:t>4</w:t>
            </w:r>
          </w:hyperlink>
        </w:p>
        <w:p>
          <w:pPr>
            <w:pStyle w:val="Contents2"/>
            <w:tabs>
              <w:tab w:val="clear" w:pos="720"/>
              <w:tab w:val="right" w:pos="9905" w:leader="dot"/>
            </w:tabs>
            <w:spacing w:lineRule="auto" w:line="360"/>
            <w:rPr>
              <w:sz w:val="28"/>
              <w:szCs w:val="28"/>
              <w:lang w:val="en-US" w:eastAsia="en-US"/>
            </w:rPr>
          </w:pPr>
          <w:hyperlink w:anchor="__RefHeading___Toc8789286">
            <w:r>
              <w:rPr>
                <w:rStyle w:val="IndexLink"/>
                <w:sz w:val="28"/>
                <w:szCs w:val="28"/>
                <w:lang w:val="en-US" w:eastAsia="en-US"/>
              </w:rPr>
              <w:t>1.2 Влияние отделки на свойства тканей</w:t>
              <w:tab/>
              <w:t>6</w:t>
            </w:r>
          </w:hyperlink>
        </w:p>
        <w:p>
          <w:pPr>
            <w:pStyle w:val="Contents2"/>
            <w:tabs>
              <w:tab w:val="clear" w:pos="720"/>
              <w:tab w:val="right" w:pos="9905" w:leader="dot"/>
            </w:tabs>
            <w:spacing w:lineRule="auto" w:line="360"/>
            <w:rPr>
              <w:sz w:val="28"/>
              <w:szCs w:val="28"/>
              <w:lang w:val="en-US" w:eastAsia="en-US"/>
            </w:rPr>
          </w:pPr>
          <w:hyperlink w:anchor="__RefHeading___Toc8789287">
            <w:r>
              <w:rPr>
                <w:rStyle w:val="IndexLink"/>
                <w:sz w:val="28"/>
                <w:szCs w:val="28"/>
                <w:lang w:val="en-US" w:eastAsia="en-US"/>
              </w:rPr>
              <w:t>1.3. Колористическое оформление тканей</w:t>
              <w:tab/>
              <w:t>7</w:t>
            </w:r>
          </w:hyperlink>
        </w:p>
        <w:p>
          <w:pPr>
            <w:pStyle w:val="Contents2"/>
            <w:tabs>
              <w:tab w:val="clear" w:pos="720"/>
              <w:tab w:val="right" w:pos="9905" w:leader="dot"/>
            </w:tabs>
            <w:spacing w:lineRule="auto" w:line="360"/>
            <w:rPr>
              <w:sz w:val="28"/>
              <w:szCs w:val="28"/>
              <w:lang w:val="en-US" w:eastAsia="en-US"/>
            </w:rPr>
          </w:pPr>
          <w:hyperlink w:anchor="__RefHeading___Toc8789288">
            <w:r>
              <w:rPr>
                <w:rStyle w:val="IndexLink"/>
                <w:sz w:val="28"/>
                <w:szCs w:val="28"/>
                <w:lang w:val="en-US" w:eastAsia="en-US"/>
              </w:rPr>
              <w:t>1.4. Заключительная отделка тканей</w:t>
              <w:tab/>
              <w:t>9</w:t>
            </w:r>
          </w:hyperlink>
        </w:p>
        <w:p>
          <w:pPr>
            <w:pStyle w:val="Contents2"/>
            <w:tabs>
              <w:tab w:val="clear" w:pos="720"/>
              <w:tab w:val="right" w:pos="9905" w:leader="dot"/>
            </w:tabs>
            <w:spacing w:lineRule="auto" w:line="360"/>
            <w:rPr>
              <w:sz w:val="28"/>
              <w:szCs w:val="28"/>
              <w:lang w:val="en-US" w:eastAsia="en-US"/>
            </w:rPr>
          </w:pPr>
          <w:hyperlink w:anchor="__RefHeading___Toc8789289">
            <w:r>
              <w:rPr>
                <w:rStyle w:val="IndexLink"/>
                <w:sz w:val="28"/>
                <w:szCs w:val="28"/>
                <w:lang w:val="en-US" w:eastAsia="en-US"/>
              </w:rPr>
              <w:t>1.5. Специальная отделка тканей</w:t>
              <w:tab/>
              <w:t>9</w:t>
            </w:r>
          </w:hyperlink>
        </w:p>
        <w:p>
          <w:pPr>
            <w:pStyle w:val="Contents1"/>
            <w:tabs>
              <w:tab w:val="clear" w:pos="720"/>
              <w:tab w:val="right" w:pos="9905" w:leader="dot"/>
            </w:tabs>
            <w:spacing w:lineRule="auto" w:line="360"/>
            <w:rPr>
              <w:sz w:val="28"/>
              <w:szCs w:val="28"/>
              <w:lang w:val="en-US" w:eastAsia="en-US"/>
            </w:rPr>
          </w:pPr>
          <w:hyperlink w:anchor="__RefHeading___Toc8789290">
            <w:r>
              <w:rPr>
                <w:rStyle w:val="IndexLink"/>
                <w:sz w:val="28"/>
                <w:szCs w:val="28"/>
                <w:lang w:val="en-US" w:eastAsia="en-US"/>
              </w:rPr>
              <w:t>2. Ассортимент тканей и штучных изделий</w:t>
              <w:tab/>
              <w:t>11</w:t>
            </w:r>
          </w:hyperlink>
        </w:p>
        <w:p>
          <w:pPr>
            <w:pStyle w:val="Contents2"/>
            <w:tabs>
              <w:tab w:val="clear" w:pos="720"/>
              <w:tab w:val="right" w:pos="9905" w:leader="dot"/>
            </w:tabs>
            <w:spacing w:lineRule="auto" w:line="360"/>
            <w:rPr>
              <w:sz w:val="28"/>
              <w:szCs w:val="28"/>
              <w:lang w:val="en-US" w:eastAsia="en-US"/>
            </w:rPr>
          </w:pPr>
          <w:hyperlink w:anchor="__RefHeading___Toc8789291">
            <w:r>
              <w:rPr>
                <w:rStyle w:val="IndexLink"/>
                <w:sz w:val="28"/>
                <w:szCs w:val="28"/>
                <w:lang w:val="en-US" w:eastAsia="en-US"/>
              </w:rPr>
              <w:t>2.1 Хлопчатобумажные ткани</w:t>
              <w:tab/>
              <w:t>11</w:t>
            </w:r>
          </w:hyperlink>
        </w:p>
        <w:p>
          <w:pPr>
            <w:pStyle w:val="Contents2"/>
            <w:tabs>
              <w:tab w:val="clear" w:pos="720"/>
              <w:tab w:val="right" w:pos="9905" w:leader="dot"/>
            </w:tabs>
            <w:spacing w:lineRule="auto" w:line="360"/>
            <w:rPr>
              <w:sz w:val="28"/>
              <w:szCs w:val="28"/>
              <w:lang w:val="en-US" w:eastAsia="en-US"/>
            </w:rPr>
          </w:pPr>
          <w:hyperlink w:anchor="__RefHeading___Toc8789292">
            <w:r>
              <w:rPr>
                <w:rStyle w:val="IndexLink"/>
                <w:sz w:val="28"/>
                <w:szCs w:val="28"/>
                <w:lang w:val="en-US" w:eastAsia="en-US"/>
              </w:rPr>
              <w:t>2.2 Шелковые ткани и штучные изделия</w:t>
              <w:tab/>
              <w:t>18</w:t>
            </w:r>
          </w:hyperlink>
        </w:p>
        <w:p>
          <w:pPr>
            <w:pStyle w:val="Contents1"/>
            <w:tabs>
              <w:tab w:val="clear" w:pos="720"/>
              <w:tab w:val="right" w:pos="9905" w:leader="dot"/>
            </w:tabs>
            <w:spacing w:lineRule="auto" w:line="360"/>
            <w:rPr>
              <w:sz w:val="28"/>
              <w:szCs w:val="28"/>
              <w:lang w:val="en-US" w:eastAsia="en-US"/>
            </w:rPr>
          </w:pPr>
          <w:hyperlink w:anchor="__RefHeading___Toc8789293">
            <w:r>
              <w:rPr>
                <w:rStyle w:val="IndexLink"/>
                <w:sz w:val="28"/>
                <w:szCs w:val="28"/>
                <w:lang w:val="en-US" w:eastAsia="en-US"/>
              </w:rPr>
              <w:t>3. Искусственные материалы</w:t>
              <w:tab/>
              <w:t>20</w:t>
            </w:r>
          </w:hyperlink>
        </w:p>
        <w:p>
          <w:pPr>
            <w:pStyle w:val="Contents2"/>
            <w:tabs>
              <w:tab w:val="clear" w:pos="720"/>
              <w:tab w:val="right" w:pos="9905" w:leader="dot"/>
            </w:tabs>
            <w:spacing w:lineRule="auto" w:line="360"/>
            <w:rPr>
              <w:sz w:val="28"/>
              <w:szCs w:val="28"/>
              <w:lang w:val="en-US" w:eastAsia="en-US"/>
            </w:rPr>
          </w:pPr>
          <w:hyperlink w:anchor="__RefHeading___Toc8789294">
            <w:r>
              <w:rPr>
                <w:rStyle w:val="IndexLink"/>
                <w:sz w:val="28"/>
                <w:szCs w:val="28"/>
                <w:lang w:val="en-US" w:eastAsia="en-US"/>
              </w:rPr>
              <w:t>3.1 Пластические массы</w:t>
              <w:tab/>
              <w:t>20</w:t>
            </w:r>
          </w:hyperlink>
        </w:p>
        <w:p>
          <w:pPr>
            <w:pStyle w:val="Contents2"/>
            <w:tabs>
              <w:tab w:val="clear" w:pos="720"/>
              <w:tab w:val="right" w:pos="9905" w:leader="dot"/>
            </w:tabs>
            <w:spacing w:lineRule="auto" w:line="360"/>
            <w:rPr>
              <w:sz w:val="28"/>
              <w:szCs w:val="28"/>
              <w:lang w:val="en-US" w:eastAsia="en-US"/>
            </w:rPr>
          </w:pPr>
          <w:hyperlink w:anchor="__RefHeading___Toc8789295">
            <w:r>
              <w:rPr>
                <w:rStyle w:val="IndexLink"/>
                <w:sz w:val="28"/>
                <w:szCs w:val="28"/>
                <w:lang w:val="en-US" w:eastAsia="en-US"/>
              </w:rPr>
              <w:t>3.2. Искусственные и синтетические мягкие кожи</w:t>
              <w:tab/>
              <w:t>21</w:t>
            </w:r>
          </w:hyperlink>
        </w:p>
        <w:p>
          <w:pPr>
            <w:pStyle w:val="Contents1"/>
            <w:tabs>
              <w:tab w:val="clear" w:pos="720"/>
              <w:tab w:val="right" w:pos="9905" w:leader="dot"/>
            </w:tabs>
            <w:spacing w:lineRule="auto" w:line="360"/>
            <w:rPr>
              <w:sz w:val="28"/>
              <w:szCs w:val="28"/>
              <w:lang w:val="en-US" w:eastAsia="en-US"/>
            </w:rPr>
          </w:pPr>
          <w:hyperlink w:anchor="__RefHeading___Toc8789296">
            <w:r>
              <w:rPr>
                <w:rStyle w:val="IndexLink"/>
                <w:sz w:val="28"/>
                <w:szCs w:val="28"/>
                <w:lang w:val="en-US" w:eastAsia="en-US"/>
              </w:rPr>
              <w:t>Литература</w:t>
              <w:tab/>
              <w:t>25</w:t>
            </w:r>
          </w:hyperlink>
          <w:r>
            <w:rPr>
              <w:rStyle w:val="IndexLink"/>
              <w:sz w:val="28"/>
              <w:szCs w:val="28"/>
              <w:lang w:val="en-US" w:eastAsia="en-US"/>
            </w:rPr>
            <w:fldChar w:fldCharType="end"/>
          </w:r>
        </w:p>
      </w:sdtContent>
    </w:sdt>
    <w:p>
      <w:pPr>
        <w:pStyle w:val="Normal"/>
        <w:spacing w:lineRule="auto" w:line="360"/>
        <w:ind w:firstLine="567"/>
        <w:jc w:val="left"/>
        <w:rPr>
          <w:b/>
          <w:b/>
          <w:sz w:val="28"/>
          <w:szCs w:val="28"/>
          <w:lang w:val="en-US" w:eastAsia="en-US"/>
        </w:rPr>
      </w:pPr>
      <w:r>
        <w:rPr>
          <w:b/>
          <w:sz w:val="28"/>
          <w:szCs w:val="28"/>
          <w:lang w:val="en-US" w:eastAsia="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t>Введение</w:t>
      </w:r>
    </w:p>
    <w:p>
      <w:pPr>
        <w:pStyle w:val="Normal"/>
        <w:ind w:firstLine="567"/>
        <w:rPr>
          <w:b/>
          <w:b/>
          <w:sz w:val="24"/>
          <w:szCs w:val="24"/>
        </w:rPr>
      </w:pPr>
      <w:r>
        <w:rPr>
          <w:b/>
          <w:sz w:val="24"/>
          <w:szCs w:val="24"/>
        </w:rPr>
      </w:r>
    </w:p>
    <w:p>
      <w:pPr>
        <w:pStyle w:val="Normal"/>
        <w:ind w:firstLine="567"/>
        <w:rPr>
          <w:sz w:val="24"/>
          <w:szCs w:val="24"/>
        </w:rPr>
      </w:pPr>
      <w:r>
        <w:rPr>
          <w:sz w:val="24"/>
          <w:szCs w:val="24"/>
        </w:rPr>
        <w:t>Ткани являются полотном, известным ранее других текстиль</w:t>
        <w:softHyphen/>
        <w:t>ных материалов и наиболее широко применяющимся для изго</w:t>
        <w:softHyphen/>
        <w:t>товления одежды, а также обуви. Кроме одежды и обуви, ткани применяются для оформления жилища (обивки мебели, зана</w:t>
        <w:softHyphen/>
        <w:t>весей, покрывал, столового белья), для изготовления туристи</w:t>
        <w:softHyphen/>
        <w:t>ческого снаряжения.</w:t>
      </w:r>
    </w:p>
    <w:p>
      <w:pPr>
        <w:pStyle w:val="Normal"/>
        <w:ind w:firstLine="567"/>
        <w:rPr>
          <w:sz w:val="24"/>
          <w:szCs w:val="24"/>
        </w:rPr>
      </w:pPr>
      <w:r>
        <w:rPr>
          <w:sz w:val="24"/>
          <w:szCs w:val="24"/>
        </w:rPr>
        <w:t>Ткани вырабатывают отрасли текстильной промышленности:</w:t>
      </w:r>
    </w:p>
    <w:p>
      <w:pPr>
        <w:pStyle w:val="Normal"/>
        <w:ind w:firstLine="567"/>
        <w:rPr>
          <w:sz w:val="24"/>
          <w:szCs w:val="24"/>
        </w:rPr>
      </w:pPr>
      <w:r>
        <w:rPr>
          <w:sz w:val="24"/>
          <w:szCs w:val="24"/>
        </w:rPr>
        <w:t>хлопчатобумажная, льняная, шелковая, шерстяная.</w:t>
      </w:r>
    </w:p>
    <w:p>
      <w:pPr>
        <w:pStyle w:val="Normal"/>
        <w:ind w:firstLine="567"/>
        <w:rPr>
          <w:sz w:val="24"/>
          <w:szCs w:val="24"/>
        </w:rPr>
      </w:pPr>
      <w:r>
        <w:rPr>
          <w:sz w:val="24"/>
          <w:szCs w:val="24"/>
        </w:rPr>
        <w:t>Потребительские свойства тканей зависят от их волокни</w:t>
        <w:softHyphen/>
        <w:t>стого состава, структуры нитей, строения, особенностей отделки и также особенностей выполнения технологических операций. Влияние волокнистого состава и структуры нитей рассмотрено ранее.</w:t>
      </w:r>
    </w:p>
    <w:p>
      <w:pPr>
        <w:pStyle w:val="Normal"/>
        <w:ind w:firstLine="567"/>
        <w:rPr>
          <w:sz w:val="24"/>
          <w:szCs w:val="24"/>
        </w:rPr>
      </w:pPr>
      <w:r>
        <w:rPr>
          <w:sz w:val="24"/>
          <w:szCs w:val="24"/>
        </w:rPr>
        <w:t>Наряду с натуральной кожей в производстве изделий широко применяют искусственные материалы. Сырьем для про</w:t>
        <w:softHyphen/>
        <w:t>изводства искусственных материалов являются каучуки, синтетические смолы: поливинилхлоридная, полиамидная, полиуретановая и др. Нередко используют не один, а комбинацию поли</w:t>
        <w:softHyphen/>
        <w:t>меров. В производстве искусственных материалов широко применяют ткани, нетканые, трикотажные полотна, а также кожевенные волокна, волокна целлюлозы, лавсан и др. Эти материалы используют для изготовления пальто, курток, сумок, чемоданов, портфелей, в производстве обуви и другой продук</w:t>
        <w:softHyphen/>
        <w:t>ции. Более 90-% кожгалантерейных изделии изготовляют из искусственных материалов, около 80 % кожаной обуви производят на подошвах из резины и пластических масс. В сравнении с натуральной кожей эти материалы менее дефицитны; их свойства сравнительно однородны по площади, в связи с чем их легче перерабатывать. Искусственные материалы можно выпускать в виде готовых деталей или отдельных «узлов» изделий, в част</w:t>
        <w:softHyphen/>
        <w:t>ности  обуви, что позволяет упростить технологическую схему изготовления, а также экономно расходовать сырье.</w:t>
      </w:r>
    </w:p>
    <w:p>
      <w:pPr>
        <w:pStyle w:val="Normal"/>
        <w:ind w:firstLine="567"/>
        <w:rPr/>
      </w:pPr>
      <w:r>
        <w:rPr>
          <w:sz w:val="24"/>
          <w:szCs w:val="24"/>
        </w:rPr>
        <w:t>Свойства искусственных материалов можно менять в нужном направлении. Однако они не лишены и недостатков. Для всех искусственных материалов характерно ухудшение свойств во времени, т. е. они неустойчивы к старению. Искусственные кожи для верха обуви хуже формуются при изготовлении обуви, обладают пониженными гигиеническими свойствами, т. е. не пропускают воздух, слабо пропускают пары влаги и т. д.</w:t>
      </w:r>
    </w:p>
    <w:p>
      <w:pPr>
        <w:pStyle w:val="Normal"/>
        <w:ind w:firstLine="567"/>
        <w:rPr>
          <w:sz w:val="24"/>
          <w:szCs w:val="24"/>
        </w:rPr>
      </w:pPr>
      <w:r>
        <w:rPr>
          <w:sz w:val="24"/>
          <w:szCs w:val="24"/>
        </w:rPr>
        <w:t>Ассортимент искусственных материалов многообразный и сложный. Как и натуральные, искусственные кожи по назначе</w:t>
        <w:softHyphen/>
        <w:t>нию делят на классы: обувных, одежно-галантерейных, шорноседельных и технических материалов,</w:t>
      </w:r>
    </w:p>
    <w:p>
      <w:pPr>
        <w:pStyle w:val="Normal"/>
        <w:ind w:firstLine="567"/>
        <w:rPr>
          <w:b/>
          <w:b/>
          <w:sz w:val="24"/>
          <w:szCs w:val="24"/>
        </w:rPr>
      </w:pPr>
      <w:r>
        <w:rPr>
          <w:sz w:val="24"/>
          <w:szCs w:val="24"/>
        </w:rPr>
        <w:t>Значительный удельный вес в общем выпуске занимают искусственные обувные материалы для низа и верха обуви.</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Heading1"/>
        <w:jc w:val="center"/>
        <w:rPr/>
      </w:pPr>
      <w:bookmarkStart w:id="1" w:name="__RefHeading___Toc8789284"/>
      <w:bookmarkEnd w:id="1"/>
      <w:r>
        <w:rPr/>
        <w:t>1. Ткани</w:t>
      </w:r>
    </w:p>
    <w:p>
      <w:pPr>
        <w:pStyle w:val="Heading2"/>
        <w:rPr/>
      </w:pPr>
      <w:bookmarkStart w:id="2" w:name="__RefHeading___Toc8789285"/>
      <w:bookmarkEnd w:id="2"/>
      <w:r>
        <w:rPr/>
        <w:t>1.1 Влияние строения тканей на их свойства</w:t>
      </w:r>
    </w:p>
    <w:p>
      <w:pPr>
        <w:pStyle w:val="Normal"/>
        <w:ind w:firstLine="567"/>
        <w:rPr>
          <w:sz w:val="24"/>
          <w:szCs w:val="24"/>
          <w:lang w:val="en-US"/>
        </w:rPr>
      </w:pPr>
      <w:r>
        <w:rPr>
          <w:sz w:val="24"/>
          <w:szCs w:val="24"/>
        </w:rPr>
        <w:t>Ткани состоят из переплетающихся между собой продоль</w:t>
        <w:softHyphen/>
        <w:t>ных нитей—основы и поперечных—утка. Процесс образования ткани и формирования ее строения осуществляется на ткацком станке и называется ткачеством. При ткачестве параллельно расположенные нити основы делятся на две (и более) части, например четные и нечетные, которые разводятся в противопо</w:t>
        <w:softHyphen/>
        <w:t>ложные стороны, образуя угол—зев. В это пространство про</w:t>
        <w:softHyphen/>
        <w:t>кладывается уток и части основы меняются местами, образуя элемент ткани; далее процесс повторяется. Порядок чередова</w:t>
        <w:softHyphen/>
        <w:t>ния подъема и опускания нитей может быть самым разнообраз</w:t>
        <w:softHyphen/>
        <w:t>ным, что дает возможность по различному переплетать основу и уток. Для выработки ткани в продольную полоску нити ос</w:t>
        <w:softHyphen/>
        <w:t>новы должны чередоваться соответствующим образом, а для выработки тканей в поперечную полоску или клетку необходимо прокладывать уток с соответствующим чередованием. Ткани, изготовленные из нитей разных цветов, называют пестротка</w:t>
        <w:softHyphen/>
        <w:t>ными. Уток может прокладываться при помощи челнока или более современными способами: пневматическим, гидравличе</w:t>
        <w:softHyphen/>
        <w:t>ским, при помощи стержней—рапир или смешанным способом, например пневморапирным. Ткани с челночных станков имеют четко оформленные кромки, с бесчелночных—обрезанную ба</w:t>
        <w:softHyphen/>
        <w:t>хрому. [</w:t>
      </w:r>
      <w:r>
        <w:rPr>
          <w:sz w:val="24"/>
          <w:szCs w:val="24"/>
          <w:lang w:val="en-US"/>
        </w:rPr>
        <w:t>3]</w:t>
      </w:r>
    </w:p>
    <w:p>
      <w:pPr>
        <w:pStyle w:val="Normal"/>
        <w:ind w:firstLine="567"/>
        <w:rPr>
          <w:sz w:val="24"/>
          <w:szCs w:val="24"/>
        </w:rPr>
      </w:pPr>
      <w:r>
        <w:rPr>
          <w:sz w:val="24"/>
          <w:szCs w:val="24"/>
        </w:rPr>
        <w:t>Факторами, формирующими строение и свойства тканей, являются: толщина и другие особенности нитей, их число на единицу длины (принято на 10 см), переплетение нитей.</w:t>
      </w:r>
    </w:p>
    <w:p>
      <w:pPr>
        <w:pStyle w:val="Normal"/>
        <w:ind w:firstLine="567"/>
        <w:rPr>
          <w:sz w:val="24"/>
          <w:szCs w:val="24"/>
        </w:rPr>
      </w:pPr>
      <w:r>
        <w:rPr>
          <w:sz w:val="24"/>
          <w:szCs w:val="24"/>
        </w:rPr>
        <w:t>Толщина нитей, а также их жесткость, застилистость и все другие свойства оказывают непосредственное влияние на свой</w:t>
        <w:softHyphen/>
        <w:t>ства тканей. Особенно велико влияние толщины нитей. Ткани с большей толщиной нити толще, больше их поверхностная плотность, выше теплозащитность, стойкость к истиранию, све</w:t>
        <w:softHyphen/>
        <w:t>тостойкость, но хуже драпируемость, больше жесткость, грубее туше, хуже проницаемость. Большое значение имеет соотноше</w:t>
        <w:softHyphen/>
        <w:t>ние толщины основы и утка, в частности вдоль более толстой системы нитей на ткани образуются рубчики. Большое значение имеет расплющиваемость нитей в ткани: чем менее плотна нить, тем больше она расплющивается, больше ее застилистость. Та</w:t>
        <w:softHyphen/>
        <w:t>кие ткани глаже, тоньше, имеют меньшую сквозную пористость. Непосредственное влияние на свойства ткани оказывают все структурные особенности нитей, например фасонные эффекты.</w:t>
      </w:r>
    </w:p>
    <w:p>
      <w:pPr>
        <w:pStyle w:val="Normal"/>
        <w:ind w:firstLine="567"/>
        <w:rPr>
          <w:sz w:val="24"/>
          <w:szCs w:val="24"/>
        </w:rPr>
      </w:pPr>
      <w:r>
        <w:rPr>
          <w:sz w:val="24"/>
          <w:szCs w:val="24"/>
        </w:rPr>
        <w:t>Число нитей на единицу длины оказывает влияние на сквоз</w:t>
        <w:softHyphen/>
        <w:t>ную пористость, проницаемость ткани, ее теплозащитные, влаго</w:t>
        <w:softHyphen/>
        <w:t>защитные свойства, ее поверхностную плотность, стойкость к истиранию. Наибольшее влияние на свойства тканей оказы</w:t>
        <w:softHyphen/>
        <w:t>вает суммарный показатель толщины нитей и их числа на еди</w:t>
        <w:softHyphen/>
        <w:t>ницу длины. Это влияние учитывается таким показателем, как относительная плотность, представляющим собой отношение (в %) фактического числа нитей к их числу при укладке вплот</w:t>
        <w:softHyphen/>
        <w:t>ную друг к другу. Кроме этого, применяется показатель относи</w:t>
        <w:softHyphen/>
        <w:t>тельного поверхностного заполнения, представляющий собой от</w:t>
        <w:softHyphen/>
        <w:t>ношение (в %) части площади, занятой нитями основы и утка, ко всей площади, занимаемой данным участком ткани. Относи</w:t>
        <w:softHyphen/>
        <w:t>тельная плотность и поверхностное заполнение полнее характе</w:t>
        <w:softHyphen/>
        <w:t>ризуют истинную плотность ткани, с учетом как толщины нитей, так и их числа. Чем больше толщина нитей, тем выше плот</w:t>
        <w:softHyphen/>
        <w:t>ность ткани, меньше ее сквозная пористость, что ведет к соот</w:t>
        <w:softHyphen/>
        <w:t>ветствующему изменению всех потребительских свойств.</w:t>
      </w:r>
    </w:p>
    <w:p>
      <w:pPr>
        <w:pStyle w:val="Normal"/>
        <w:ind w:firstLine="567"/>
        <w:rPr/>
      </w:pPr>
      <w:r>
        <w:rPr>
          <w:sz w:val="24"/>
          <w:szCs w:val="24"/>
        </w:rPr>
        <w:t>Большое влияние на строение и свойства тканей оказывает соотношение числе нитей по основе и утку на 10 см. При равен</w:t>
        <w:softHyphen/>
        <w:t>стве этих чисел нити основы и утка одинаково изогнуты, в оди</w:t>
        <w:softHyphen/>
        <w:t>наковой степени выходят на поверхность, что способствует повышению стойкости ткани к истиранию. Такие ткани имеют наименьшую толщину, малую усадку. При большем числе нитей по одной из систем эти нити изгибаются больше и выходят на поверхность, которая становится более застилистой, ровной и гладкой, при этом возрастает осыпаемость и раздвижка нитей этой системы.</w:t>
      </w:r>
    </w:p>
    <w:p>
      <w:pPr>
        <w:pStyle w:val="Normal"/>
        <w:ind w:firstLine="567"/>
        <w:rPr/>
      </w:pPr>
      <w:r>
        <w:rPr>
          <w:sz w:val="24"/>
          <w:szCs w:val="24"/>
        </w:rPr>
        <w:t>Переплетение нитей в ткани оказывает значительное влияние на все свойства ткани, особенно на их фактуру, блеск, драпи</w:t>
        <w:softHyphen/>
        <w:t>руемость. Переплетение ткани воспринимается непосредственно потребителем, является объектом морального старения ткани и изделий, оказывает существенное влияние на спрос.</w:t>
      </w:r>
    </w:p>
    <w:p>
      <w:pPr>
        <w:pStyle w:val="Normal"/>
        <w:ind w:firstLine="567"/>
        <w:rPr/>
      </w:pPr>
      <w:r>
        <w:rPr>
          <w:sz w:val="24"/>
          <w:szCs w:val="24"/>
        </w:rPr>
        <w:t>Переплетения принято изображать на клетчатой бумаге— темная клетка обозначает выход на лицевую поверхность ос</w:t>
        <w:softHyphen/>
        <w:t>новы, светлая — выход утка. Основными характеристиками переплетения являются: величина раппорта—наименьшего по</w:t>
        <w:softHyphen/>
        <w:t>вторяющегося участка переплетения, длина перекрытия—число нитей, перекрываемых данной системой нити, сдвиг перекры</w:t>
        <w:softHyphen/>
        <w:t>тия—число нитей, на которое отстоит данное перекрытие от перекрытия в сосущем ряду. Чем больше величина раппорта, тем более сложным может быть рисунок переплетения. Увели</w:t>
        <w:softHyphen/>
        <w:t>чение длины перекрытия снижает связь между основой и утком, увеличивает ровноту, гладкость поверхности ткани, ее толщину, теплозащитность, проницаемость, способствует повышению блеска, снижает коэффициент трения, ведет к увеличению стой</w:t>
        <w:softHyphen/>
        <w:t>кости к истиранию (до определенного предела увеличения длины перекрытия), снижению стойкости к осыпанию и раз</w:t>
        <w:softHyphen/>
        <w:t>движке нитей.</w:t>
      </w:r>
    </w:p>
    <w:p>
      <w:pPr>
        <w:pStyle w:val="Normal"/>
        <w:ind w:firstLine="567"/>
        <w:rPr/>
      </w:pPr>
      <w:r>
        <w:rPr>
          <w:sz w:val="24"/>
          <w:szCs w:val="24"/>
        </w:rPr>
        <w:t>Увеличение сдвига перекрытия резко увеличивает застили</w:t>
        <w:softHyphen/>
        <w:t>стость ткани, делает незаметными полоски, идущие по диагонали, повышает гладкость и ровноту ткани, способствует повышению ее блеска.</w:t>
      </w:r>
    </w:p>
    <w:p>
      <w:pPr>
        <w:pStyle w:val="Normal"/>
        <w:ind w:firstLine="567"/>
        <w:rPr/>
      </w:pPr>
      <w:r>
        <w:rPr>
          <w:sz w:val="24"/>
          <w:szCs w:val="24"/>
        </w:rPr>
        <w:t>Все переплетения тканей делят на простые (главные), мел</w:t>
        <w:softHyphen/>
        <w:t>коузорчатые, крупноузорчатые, сложные.</w:t>
      </w:r>
    </w:p>
    <w:p>
      <w:pPr>
        <w:pStyle w:val="Normal"/>
        <w:ind w:firstLine="567"/>
        <w:rPr>
          <w:sz w:val="24"/>
          <w:szCs w:val="24"/>
        </w:rPr>
      </w:pPr>
      <w:r>
        <w:rPr>
          <w:sz w:val="24"/>
          <w:szCs w:val="24"/>
        </w:rPr>
        <w:t>Саржевое переплетение—имеет величину раппорта не менее трех нитей, длину перекрытия две и более нитей, сдвиг — единица. Вследствие увеличения длины перекрытия саржевое переплетение дает более мягкие, рыхлые, менее свя</w:t>
        <w:softHyphen/>
        <w:t>занные и менее напряженные ткани. Они могут иметь более высокую поверхностную плотность и использоваться для костю</w:t>
        <w:softHyphen/>
        <w:t>мов, верхней одежды. Фактура этих тканей характеризуется наличием саржевых полос, направленных на лицевой поверх</w:t>
        <w:softHyphen/>
        <w:t>ности слева вверх направо (на изнаночной стороне наоборот), ширина и промежутки между полосами могут быть различными.</w:t>
      </w:r>
    </w:p>
    <w:p>
      <w:pPr>
        <w:pStyle w:val="Normal"/>
        <w:ind w:hanging="0"/>
        <w:rPr>
          <w:sz w:val="24"/>
          <w:szCs w:val="24"/>
        </w:rPr>
      </w:pPr>
      <w:r>
        <w:rPr>
          <w:sz w:val="24"/>
          <w:szCs w:val="24"/>
        </w:rPr>
        <w:t>В зависимости от соотношения длин перекрытий по основе и утку различают основную, уточную, равносистемную саржу. У основной саржи на лицевую поверхность выходят преимуще</w:t>
        <w:softHyphen/>
        <w:t>ственно нити основы, уточной—нити утка, равносистемной— нити основы и утка выходят в равной степени. Угол наклона по</w:t>
        <w:softHyphen/>
        <w:t>лос зависит от соотношения чисел нитей по основе и утку. Чем выше число нитей по основе, тем больше угол наклона сарже</w:t>
        <w:softHyphen/>
        <w:t xml:space="preserve">вых полос к линии утка. </w:t>
      </w:r>
    </w:p>
    <w:p>
      <w:pPr>
        <w:pStyle w:val="Normal"/>
        <w:ind w:firstLine="567"/>
        <w:rPr/>
      </w:pPr>
      <w:r>
        <w:rPr>
          <w:sz w:val="24"/>
          <w:szCs w:val="24"/>
        </w:rPr>
        <w:t>Атласное (сатиновое) переплетение имеет величину рап</w:t>
        <w:softHyphen/>
        <w:t>порта не менее четырех нитей, длину перекрытия четыре и бо</w:t>
        <w:softHyphen/>
        <w:t>лее нитей, сдвиг перекрытия — две и более нитей. Увеличение длины перекрытия и величины его сдвига позволяет получить ткани с малой связью между основой и утком, мягкие, гибкие. ненапряженные, прочные к раздиранию, с гладкой фактурой. У этих тканей по системе, выходящей на лицевую поверхность, дается значительно большее число нитей на 10 см, что усили</w:t>
        <w:softHyphen/>
        <w:t>вает эффект застилнотости, гладкости, блеска поверхности, стой</w:t>
        <w:softHyphen/>
        <w:t>кость к истиранию. Такие ткани применяют для платьев, под</w:t>
        <w:softHyphen/>
        <w:t xml:space="preserve">кладки, спортивно-бытовой одежды, для одеял. </w:t>
      </w:r>
    </w:p>
    <w:p>
      <w:pPr>
        <w:pStyle w:val="Normal"/>
        <w:ind w:firstLine="567"/>
        <w:rPr>
          <w:sz w:val="24"/>
          <w:szCs w:val="24"/>
        </w:rPr>
      </w:pPr>
      <w:r>
        <w:rPr>
          <w:sz w:val="24"/>
          <w:szCs w:val="24"/>
        </w:rPr>
        <w:t>Производные от полотняного—это репсовое (когда сдваи</w:t>
        <w:softHyphen/>
        <w:t>вают одну из систем нитей, вдоль которой образуются рубчики), шашечное (рогожковое) —сдваивают обе системы нитей, т. е. увеличивают длину перекрытия по основе и утку. В результате этого можно вырабатывать более тяжелые ткани одежного на</w:t>
        <w:softHyphen/>
        <w:t>значения.</w:t>
      </w:r>
    </w:p>
    <w:p>
      <w:pPr>
        <w:pStyle w:val="Normal"/>
        <w:ind w:firstLine="567"/>
        <w:rPr>
          <w:sz w:val="24"/>
          <w:szCs w:val="24"/>
        </w:rPr>
      </w:pPr>
      <w:r>
        <w:rPr>
          <w:sz w:val="24"/>
          <w:szCs w:val="24"/>
        </w:rPr>
        <w:t>Производные от атласно-сатинового переплетения включают усиленные переплетения такого же названия. Усиливают пере</w:t>
        <w:softHyphen/>
        <w:t>плетения, сдваивая выход на лицевую поверхность нитей той системы, которую выводят на лицо ткани в меньшей степени.</w:t>
      </w:r>
    </w:p>
    <w:p>
      <w:pPr>
        <w:pStyle w:val="Normal"/>
        <w:ind w:firstLine="567"/>
        <w:rPr>
          <w:sz w:val="24"/>
          <w:szCs w:val="24"/>
        </w:rPr>
      </w:pPr>
      <w:r>
        <w:rPr>
          <w:sz w:val="24"/>
          <w:szCs w:val="24"/>
        </w:rPr>
        <w:t>Комбинированные переплетения—получаются комбинирова</w:t>
        <w:softHyphen/>
        <w:t>нием главных переплетений, их производных, а также их участ</w:t>
        <w:softHyphen/>
        <w:t>ков. Эти переплетения дают очень большое разнообразие ткац</w:t>
        <w:softHyphen/>
        <w:t>ких рисунков, что прежде всего дает возможность изменять фактуру тканей, их блеск, просвечиваемость. Кроме внешнего вида, эти переплетения позволяют в значительной степени изме</w:t>
        <w:softHyphen/>
        <w:t>нять и гигиенические, а также многие другие свойства. Комбинированные переплетения широко применяются при выработке   главным образом платьевых, костюмных,    а также других тканей. К этой группе переплетений относят переплетения в полоску, в шашку, креповые, вафельные, просвечивающие. Переплетения в полоску,  шашку включают участки (полоски, клетки) главных переплетений или их производных.</w:t>
      </w:r>
    </w:p>
    <w:p>
      <w:pPr>
        <w:pStyle w:val="Normal"/>
        <w:ind w:firstLine="567"/>
        <w:rPr>
          <w:sz w:val="24"/>
          <w:szCs w:val="24"/>
        </w:rPr>
      </w:pPr>
      <w:r>
        <w:rPr>
          <w:sz w:val="24"/>
          <w:szCs w:val="24"/>
        </w:rPr>
        <w:t>Вафельные переплетения — имеют постепенное изме</w:t>
        <w:softHyphen/>
        <w:t>нение длин перекрытий, вследствие чего на ткани образуется рельефный рисунок в виде квадратов 'или других фигур. Такое переплетение, кроме создания внешнего эффекта, повышает мягкость ткани, ее рыхлость, влаговпитываемость. Их приме</w:t>
        <w:softHyphen/>
        <w:t>няют для выработки полотенец.</w:t>
      </w:r>
    </w:p>
    <w:p>
      <w:pPr>
        <w:pStyle w:val="Normal"/>
        <w:ind w:firstLine="567"/>
        <w:rPr/>
      </w:pPr>
      <w:r>
        <w:rPr>
          <w:sz w:val="24"/>
          <w:szCs w:val="24"/>
        </w:rPr>
        <w:t>Просвечивающие переплетения — имеют просветы различных размеров, образуемые вследствие чередования участ</w:t>
        <w:softHyphen/>
        <w:t>ков переплетений, стягивающих и разъединяющих нити основы и утка. Их применяют для тканей летнего назначения, так как обеспечивают их высокую проницаемость (при малой просвечиваемости).</w:t>
      </w:r>
    </w:p>
    <w:p>
      <w:pPr>
        <w:pStyle w:val="Normal"/>
        <w:ind w:firstLine="567"/>
        <w:rPr>
          <w:sz w:val="24"/>
          <w:szCs w:val="24"/>
        </w:rPr>
      </w:pPr>
      <w:r>
        <w:rPr>
          <w:sz w:val="24"/>
          <w:szCs w:val="24"/>
        </w:rPr>
        <w:t xml:space="preserve">Сложные переплетения—в отличие от рассмотренных выше имеют три и более систем нитей, например две системы утка и две системы основы переплетения  включают   несколько двухслойные переплетения   </w:t>
      </w:r>
    </w:p>
    <w:p>
      <w:pPr>
        <w:pStyle w:val="Normal"/>
        <w:ind w:firstLine="567"/>
        <w:rPr>
          <w:sz w:val="24"/>
          <w:szCs w:val="24"/>
        </w:rPr>
      </w:pPr>
      <w:r>
        <w:rPr>
          <w:sz w:val="24"/>
          <w:szCs w:val="24"/>
        </w:rPr>
        <w:t>Переплетение пике—образуется из двух систем ос</w:t>
        <w:softHyphen/>
        <w:t>новы и одной — утка (простое пике) или из двух — основы и двух—утка (сложное пике). Дополнительная система основы стягивает ткань, вследствие чего образуется четкий рубчик, до</w:t>
        <w:softHyphen/>
        <w:t>полнительная система утка усиливает выпуклость узора. Рисунки на тканях пике могут быть различными—полосы, клетка, более сложные орнаменты. Переплетение пике применяют для выработки сорочечных тканей, для одеял, покрывал, детской одежды. Эти ткани имеют оригинальный внешний вид, довольно значительную поверхностную плотность, обладают определен</w:t>
        <w:softHyphen/>
        <w:t>ной теплозащитностью, износостойки.</w:t>
      </w:r>
    </w:p>
    <w:p>
      <w:pPr>
        <w:pStyle w:val="Normal"/>
        <w:ind w:firstLine="567"/>
        <w:rPr/>
      </w:pPr>
      <w:r>
        <w:rPr>
          <w:sz w:val="24"/>
          <w:szCs w:val="24"/>
        </w:rPr>
        <w:t>Ворсовые переплетения — имеют три системы нитей, в том числе одну ворсовую. Различают основе- и уточно-ворсовые переплетения. Основоворсовые имеют ворс, образованный основой. Это бархат, плюш, искусственный мех. Уточно-ворсовые ткани имеют продольный ворсовый рубчик раз</w:t>
        <w:softHyphen/>
        <w:t xml:space="preserve">личной ширины, высоты, который может быть непрерывным или фигурным. К таким тканям относят вельветы. </w:t>
      </w:r>
    </w:p>
    <w:p>
      <w:pPr>
        <w:pStyle w:val="Normal"/>
        <w:ind w:firstLine="567"/>
        <w:rPr>
          <w:sz w:val="24"/>
          <w:szCs w:val="24"/>
        </w:rPr>
      </w:pPr>
      <w:r>
        <w:rPr>
          <w:sz w:val="24"/>
          <w:szCs w:val="24"/>
        </w:rPr>
        <w:t>Петельное переплетение (махровое)—имеет петель</w:t>
        <w:softHyphen/>
        <w:t>ную поверхность, образуемую дополнительной основой. Иногда петли разрезают. Ткани петельных переплетений мягки, теплозащитны, хорошо впитывают влагу, имеют оригинальный внешний вид. Их применяют для изготовления полотенец, ха</w:t>
        <w:softHyphen/>
        <w:t xml:space="preserve">латов, купальных простыней, изделий типа сорочек и блузок.      </w:t>
      </w:r>
    </w:p>
    <w:p>
      <w:pPr>
        <w:pStyle w:val="Normal"/>
        <w:ind w:firstLine="567"/>
        <w:rPr>
          <w:sz w:val="24"/>
          <w:szCs w:val="24"/>
        </w:rPr>
      </w:pPr>
      <w:r>
        <w:rPr>
          <w:sz w:val="24"/>
          <w:szCs w:val="24"/>
        </w:rPr>
        <w:t>Сложные крупноузорчатыс переплетения базируются на по</w:t>
        <w:softHyphen/>
        <w:t>лутора-, двухслойных переплетениях. Такими переплетениями вырабатывают ткани с повышенной поверхностной плот</w:t>
        <w:softHyphen/>
        <w:t>ностью—для обуви, мебели, одеял.</w:t>
      </w:r>
    </w:p>
    <w:p>
      <w:pPr>
        <w:pStyle w:val="Normal"/>
        <w:ind w:firstLine="567"/>
        <w:rPr>
          <w:sz w:val="24"/>
          <w:szCs w:val="24"/>
        </w:rPr>
      </w:pPr>
      <w:r>
        <w:rPr>
          <w:sz w:val="24"/>
          <w:szCs w:val="24"/>
        </w:rPr>
        <w:t>На строение ткани кроме рассмотренных основных факторов оказывают определенное влияние особенности заправки ткацких станков, отделочные операции, воздействия в процессе эксплуа</w:t>
        <w:softHyphen/>
        <w:t>тации. Это отражается и на свойствах тканей-</w:t>
      </w:r>
    </w:p>
    <w:p>
      <w:pPr>
        <w:pStyle w:val="Normal"/>
        <w:ind w:firstLine="567"/>
        <w:rPr/>
      </w:pPr>
      <w:r>
        <w:rPr>
          <w:sz w:val="24"/>
          <w:szCs w:val="24"/>
        </w:rPr>
        <w:t>Наибольшее влияние на строение ткани при выработке на ткацком станке и в отделке оказывает натяжение по основе (чем больше натяжение по основе, тем больше на поверхность ткани выступает уток, который быстро разрушается). В экс</w:t>
        <w:softHyphen/>
        <w:t>плуатации наибольшее влияние на строение ткани оказывает стирка, которая вызывает усадку ткани, а это ведет не только к изменению размеров изделия, но и к уменьшению ее прони</w:t>
        <w:softHyphen/>
        <w:t>цаемости, а также изменению других свойств.</w:t>
      </w:r>
    </w:p>
    <w:p>
      <w:pPr>
        <w:pStyle w:val="Heading2"/>
        <w:rPr/>
      </w:pPr>
      <w:bookmarkStart w:id="3" w:name="__RefHeading___Toc8789286"/>
      <w:bookmarkEnd w:id="3"/>
      <w:r>
        <w:rPr/>
        <w:t>1.2 Влияние отделки на свойства тканей</w:t>
      </w:r>
    </w:p>
    <w:p>
      <w:pPr>
        <w:pStyle w:val="Normal"/>
        <w:ind w:firstLine="567"/>
        <w:rPr>
          <w:sz w:val="24"/>
          <w:szCs w:val="24"/>
        </w:rPr>
      </w:pPr>
      <w:r>
        <w:rPr>
          <w:sz w:val="24"/>
          <w:szCs w:val="24"/>
        </w:rPr>
        <w:t>В отделке происходит завершение формирования потреби</w:t>
        <w:softHyphen/>
        <w:t>тельских свойств тканей в производстве. В процессе отделки очищают ткани, придают им определенный цвет (рисунок) и другие свойства, прежде всего эстетические.</w:t>
      </w:r>
    </w:p>
    <w:p>
      <w:pPr>
        <w:pStyle w:val="Normal"/>
        <w:ind w:firstLine="567"/>
        <w:rPr>
          <w:sz w:val="24"/>
          <w:szCs w:val="24"/>
        </w:rPr>
      </w:pPr>
      <w:r>
        <w:rPr>
          <w:sz w:val="24"/>
          <w:szCs w:val="24"/>
        </w:rPr>
        <w:t>Различают отделку: предварительную, колористическую, за</w:t>
        <w:softHyphen/>
        <w:t>ключительную, специальную.</w:t>
      </w:r>
    </w:p>
    <w:p>
      <w:pPr>
        <w:pStyle w:val="Normal"/>
        <w:ind w:firstLine="567"/>
        <w:rPr>
          <w:sz w:val="24"/>
          <w:szCs w:val="24"/>
        </w:rPr>
      </w:pPr>
      <w:r>
        <w:rPr>
          <w:sz w:val="24"/>
          <w:szCs w:val="24"/>
        </w:rPr>
        <w:t>Предварительная отделка</w:t>
      </w:r>
    </w:p>
    <w:p>
      <w:pPr>
        <w:pStyle w:val="Normal"/>
        <w:ind w:firstLine="567"/>
        <w:rPr>
          <w:sz w:val="24"/>
          <w:szCs w:val="24"/>
        </w:rPr>
      </w:pPr>
      <w:r>
        <w:rPr>
          <w:sz w:val="24"/>
          <w:szCs w:val="24"/>
        </w:rPr>
        <w:t>Цель предварительной отделки—очистка тканей, их отбели</w:t>
        <w:softHyphen/>
        <w:t>вание, придание некоторых новых свойств.</w:t>
      </w:r>
    </w:p>
    <w:p>
      <w:pPr>
        <w:pStyle w:val="Normal"/>
        <w:ind w:firstLine="567"/>
        <w:rPr>
          <w:sz w:val="24"/>
          <w:szCs w:val="24"/>
        </w:rPr>
      </w:pPr>
      <w:r>
        <w:rPr>
          <w:sz w:val="24"/>
          <w:szCs w:val="24"/>
        </w:rPr>
        <w:t>Хлопчатобумажные ткани подвергают опаливанию—удале</w:t>
        <w:softHyphen/>
        <w:t>нию с поверхности торчащих волокон; расшлихтовке — удале</w:t>
        <w:softHyphen/>
        <w:t>нию шлихты, нанесенной на основу перед ткачеством для ее упрочнения; отварке в щелочном растворе—удалению различ</w:t>
        <w:softHyphen/>
        <w:t>ные примесей и приданию ткани мягкости, хорошей смачиваемости; отбелке гипохлоритом натрия, хлоритом натрия, пере</w:t>
        <w:softHyphen/>
        <w:t>кисью водорода, разрушающими красящие вещества (химическое отбеливание), путем нанесения флуоресцирующего красителя (оптическое отбеливание); мерсеризации—обработке раствором щелочи в натянутом состоянии для придания ткани мягкости, гладкости, блеска, повышения гигроскопичности и в ненатяну</w:t>
        <w:softHyphen/>
        <w:t>том состоянии путем местного нанесения раствора щелочи и высушивания без натяжки для получения эффекта сжатости и гофре в виде морщин, вздутий, образующихся в результате местной усадки ткани; ворсованию—образованию начесного ворса, повышающего мягкость, теплозащитность тканей (фла</w:t>
        <w:softHyphen/>
        <w:t xml:space="preserve">нель, бумазея и др.). </w:t>
      </w:r>
    </w:p>
    <w:p>
      <w:pPr>
        <w:pStyle w:val="Normal"/>
        <w:ind w:firstLine="567"/>
        <w:rPr/>
      </w:pPr>
      <w:r>
        <w:rPr>
          <w:sz w:val="24"/>
          <w:szCs w:val="24"/>
        </w:rPr>
        <w:t>Льняные ткани, имеющие интенсивную природную (серо-зе</w:t>
        <w:softHyphen/>
        <w:t>леную) окраску и больше примесей, подвергают отварке в растворе щелочи и соды, в результате чего ткани становятся мяг</w:t>
        <w:softHyphen/>
        <w:t>кими, хорошо смачиваются, но их окраска остается интенсивно темно-серой (вареные ткани); кисловке слабым раствором сер</w:t>
        <w:softHyphen/>
        <w:t>ной кислоты, при этом удаляют примеси и ткани приобретают большую мягкость и имеют приятный светло-серый цвет (кисло</w:t>
        <w:softHyphen/>
        <w:t>ванные ткани); отбеливанию в 4 этапа, в связи с чем ткани могут быть различной степени белизны; 1/4 белой, 2/4, ¾, 4/4— чисто белая. Для достижения необходимой степени белизны льняные ткани могут вырабатываться из пряжи, уже прошедшей определенное отбеливание.</w:t>
      </w:r>
    </w:p>
    <w:p>
      <w:pPr>
        <w:pStyle w:val="Normal"/>
        <w:ind w:firstLine="567"/>
        <w:rPr>
          <w:sz w:val="24"/>
          <w:szCs w:val="24"/>
        </w:rPr>
      </w:pPr>
      <w:r>
        <w:rPr>
          <w:sz w:val="24"/>
          <w:szCs w:val="24"/>
        </w:rPr>
        <w:t>Шерстяные ткани проходят опаливание (некоторые камволь</w:t>
        <w:softHyphen/>
        <w:t>ные ткани для усиления рельефности ткацких рисунков); за</w:t>
        <w:softHyphen/>
        <w:t>варку, обработку кипящей водой для снятия внутреннего напря</w:t>
        <w:softHyphen/>
        <w:t>жения в камвольных тканях, придания им равномерности, что предупреждает образование заломов (неразглаживаемых скла</w:t>
        <w:softHyphen/>
        <w:t>док) и улучшает механические свойства; промывку—удаление жировых и других примесей; валку (суконные ткани)—путем механических воздействий на ткани в мыльно-содовом растворе, в результате ткани уплотняются, усаживаются на 20—50 %, увеличивается их толщина, на поверхности образуется войлоко-образный застил, все это обеспечивает формирование необходи</w:t>
        <w:softHyphen/>
        <w:t>мой фактуры ткани, ее поверхностной плотности, теплозащитности и других свойств; карбонизацию—обработку раствором серной кислоты для разрушения растительных примесей; ворсо</w:t>
        <w:softHyphen/>
        <w:t>вание—начесывание ворса для формирования ворсового за</w:t>
        <w:softHyphen/>
        <w:t>стила, с целью придания тканям (суконным) мягкости, пуши</w:t>
        <w:softHyphen/>
        <w:t>стости, повышения теплозащитности; мокрую декатировку—об</w:t>
        <w:softHyphen/>
        <w:t>работку горячей водой и паром. Кроме того, шерстяные ткани могут подвергаться отбеливанию, термостабилизации и антиста</w:t>
        <w:softHyphen/>
        <w:t>тической обработке (ткани с синтетическими волокнами) для улучшения механических свойств и снятия электростатических зарядов.</w:t>
      </w:r>
    </w:p>
    <w:p>
      <w:pPr>
        <w:pStyle w:val="Normal"/>
        <w:ind w:firstLine="567"/>
        <w:rPr>
          <w:sz w:val="24"/>
          <w:szCs w:val="24"/>
        </w:rPr>
      </w:pPr>
      <w:r>
        <w:rPr>
          <w:sz w:val="24"/>
          <w:szCs w:val="24"/>
        </w:rPr>
        <w:t>Шелковые ткани подвергаются опаливанию (ткани из пря</w:t>
        <w:softHyphen/>
        <w:t>жи) ; отварке в мыльном растворе для удаления примесей, при</w:t>
        <w:softHyphen/>
        <w:t>дания мягкости, эластичности, улучшения блеска; оживлению обработкой растворами уксусной и других органических кислот с целью придания тканям специфического туше, скрипа и хруста при ощупывании; белению перекисью водорода (в редких случаях); утяжелению—путем обработки соединениями, содержа</w:t>
        <w:softHyphen/>
        <w:t>щими соли железа, олова, цинка, с целью повышения плотности, массивности, лучшей драпируемостн (при этом некоторые свой</w:t>
        <w:softHyphen/>
        <w:t>ства ухудшаются—теряется прочность, возникают некоторая хрупкость и ломкость).</w:t>
      </w:r>
    </w:p>
    <w:p>
      <w:pPr>
        <w:pStyle w:val="Normal"/>
        <w:ind w:firstLine="567"/>
        <w:rPr/>
      </w:pPr>
      <w:r>
        <w:rPr>
          <w:sz w:val="24"/>
          <w:szCs w:val="24"/>
        </w:rPr>
        <w:t>Ткани из химических нитей—подвергают легкой отварке в мыльно-соловом растворе и обработке синтетическими мою</w:t>
        <w:softHyphen/>
        <w:t>щими препаратами для удаления различных примесей, а для тканей из нитей креповых круток—для выявления крепового эффекта. Ткани из синтетических нитей подвергают термостаби</w:t>
        <w:softHyphen/>
        <w:t>лизации путем воздействия пара или горячего воздуха (при температуре 120—180°С) с целью ликвидации или выравнивания внутренних напряжений, возникших при выработке, что ведет к улучшению ряда свойств.</w:t>
      </w:r>
    </w:p>
    <w:p>
      <w:pPr>
        <w:pStyle w:val="Heading2"/>
        <w:rPr/>
      </w:pPr>
      <w:bookmarkStart w:id="4" w:name="__RefHeading___Toc8789287"/>
      <w:bookmarkEnd w:id="4"/>
      <w:r>
        <w:rPr/>
        <w:t>1.3. Колористическое оформление тканей</w:t>
      </w:r>
    </w:p>
    <w:p>
      <w:pPr>
        <w:pStyle w:val="Normal"/>
        <w:ind w:firstLine="567"/>
        <w:rPr>
          <w:sz w:val="24"/>
          <w:szCs w:val="24"/>
        </w:rPr>
      </w:pPr>
      <w:r>
        <w:rPr>
          <w:sz w:val="24"/>
          <w:szCs w:val="24"/>
        </w:rPr>
        <w:t>Ткани могут быть окрашены в один цвет или иметь узорча</w:t>
        <w:softHyphen/>
        <w:t>тую расцветку.</w:t>
      </w:r>
    </w:p>
    <w:p>
      <w:pPr>
        <w:pStyle w:val="Normal"/>
        <w:ind w:firstLine="567"/>
        <w:rPr/>
      </w:pPr>
      <w:r>
        <w:rPr>
          <w:sz w:val="24"/>
          <w:szCs w:val="24"/>
        </w:rPr>
        <w:t>Ткани, окрашенные в один цвет, могут быть гладкокрашеные (окрашенные в полотне в процессе отделки) или изготовленные из предварительно окрашенных волокон или нитей в один цвет. В последних случаях глубина прокраса, стойкость окрасок зна</w:t>
        <w:softHyphen/>
        <w:t>чительно выше, чем у гладкокрашеных. Следует учесть, что при гладком крашении в полотне тканей из различных волокон мо</w:t>
        <w:softHyphen/>
        <w:t>жет возникнуть меланжевый эффект вследствие различного окрашивания разных волокон. Важнейшими характеристиками одноцветных тканей являются: цветовод, тон, степень светлоты. насыщенность, стойкость окрасок к различным воздействиям— стирке, поту, свету, светопогоды, глаженью, сухому и мокрому трению. По стойкости различают обычную, прочную, .особо прочную окраски. Стойкость окрасок определяют по пятибалльной шкале (стойкость к свету по восьми балльной) по степени посветления испытуемого образца ткани и степени окрашивания обрабатываемой вместе с ним белой ткани. Один и тот же цвет (цветовой тон) может быть различной светлоты (относительной яркости) и насыщенности (степени выраженности данного цве</w:t>
        <w:softHyphen/>
        <w:t>тового тона). Стойкость окрасок и цветовые характеристики зависят от вида красителя, волокнистого состава ткани, техноло</w:t>
        <w:softHyphen/>
        <w:t>гии окрашивания. Количество цветов (с учетом светлоты, насы</w:t>
        <w:softHyphen/>
        <w:t>щенности) на тканях практически неограниченно. Для удобства работы при заказах тканей по цветам, контроле за поступле</w:t>
        <w:softHyphen/>
        <w:t>нием применяют карты цветов гладкого крашения, в которых приведены выклейки тканей различных цветов и оттенков с ука</w:t>
        <w:softHyphen/>
        <w:t>занием номера цвета и его названия. Для названия окрасок тканей недостаточно общепринятых названий цветов (красный, синий, фиолетовый и т. д.), поэтому применяют названия окра</w:t>
        <w:softHyphen/>
        <w:t>сок по аналогии с окраской цветов (сиреневый, васильковый, цвет незабудки и др.; плодов—вишневый, малиновый, сливо</w:t>
        <w:softHyphen/>
        <w:t>вый и др.; растений—салатный, цвет полыни и др.; металлов— стальной, свинцовый;, явлений и предметов природы — цвет мор</w:t>
        <w:softHyphen/>
        <w:t>ской волны, песочный, землистый и др.; условных—электрик, бордо, перванш, терракот, беж, сомо и др.</w:t>
      </w:r>
    </w:p>
    <w:p>
      <w:pPr>
        <w:pStyle w:val="Normal"/>
        <w:ind w:firstLine="567"/>
        <w:rPr>
          <w:sz w:val="24"/>
          <w:szCs w:val="24"/>
        </w:rPr>
      </w:pPr>
      <w:r>
        <w:rPr>
          <w:sz w:val="24"/>
          <w:szCs w:val="24"/>
        </w:rPr>
        <w:t>Ткани с узорчатой расцветкой могут быть получены путем их выработки из предварительно окрашенного в различные цвета волокна (меланжевые ткани), нитей (пестротканые ткани) или путем печатания в процессе отделки. Ткани с узорчатой печатной расцветкой различаются в зависимости от ряда при</w:t>
        <w:softHyphen/>
        <w:t>знаков; способа нанесения рисунка (печатания, набивки), тема</w:t>
        <w:softHyphen/>
        <w:t>тики, ритма» масштаба, степени стилизованности, общего коло</w:t>
        <w:softHyphen/>
        <w:t>рита, признаков композиционной целостности.</w:t>
      </w:r>
    </w:p>
    <w:p>
      <w:pPr>
        <w:pStyle w:val="Normal"/>
        <w:ind w:firstLine="567"/>
        <w:rPr>
          <w:sz w:val="24"/>
          <w:szCs w:val="24"/>
        </w:rPr>
      </w:pPr>
      <w:r>
        <w:rPr>
          <w:sz w:val="24"/>
          <w:szCs w:val="24"/>
        </w:rPr>
        <w:t>Способ печатания оказывает большое влияние на все осо</w:t>
        <w:softHyphen/>
        <w:t>бенности рисунка. Имеются следующие способы нанесения на , ткань рисунков при печатании: ручной, машинный, печать при помощи сетчатых шаблонов, аэрографный, сублистатик.</w:t>
      </w:r>
    </w:p>
    <w:p>
      <w:pPr>
        <w:pStyle w:val="Normal"/>
        <w:ind w:firstLine="567"/>
        <w:rPr>
          <w:sz w:val="24"/>
          <w:szCs w:val="24"/>
        </w:rPr>
      </w:pPr>
      <w:r>
        <w:rPr>
          <w:sz w:val="24"/>
          <w:szCs w:val="24"/>
        </w:rPr>
        <w:t>Ручной способ печатания состоит в нанесении загущенных красок на ткань при помощи деревянных шаблонов с вырезан</w:t>
        <w:softHyphen/>
        <w:t>ными рисунками. Эти вырезы набивают краской (отсюда назва</w:t>
        <w:softHyphen/>
        <w:t>ние—«набивные рисунки»). Данный способ применяют в на</w:t>
        <w:softHyphen/>
        <w:t>стоящее время для получения высокохудожественных рисунков.</w:t>
      </w:r>
    </w:p>
    <w:p>
      <w:pPr>
        <w:pStyle w:val="Normal"/>
        <w:ind w:firstLine="567"/>
        <w:rPr/>
      </w:pPr>
      <w:r>
        <w:rPr>
          <w:sz w:val="24"/>
          <w:szCs w:val="24"/>
        </w:rPr>
        <w:t>Машинное печатание обеспечивает высокую производитель</w:t>
        <w:softHyphen/>
        <w:t>ность нанесения рисунка, состоит в нанесении на ткань загущен</w:t>
        <w:softHyphen/>
        <w:t>ной краски с гравированных металлических печатных валиков. Возможности гравировки позволяют получать самые разнооб</w:t>
        <w:softHyphen/>
        <w:t>разные рисунки, а увеличение числа этих валиков позволяет увеличить соответственно количество цветов в рисунке до 10— 12. Различают машинную печать прямую, когда рисунок нано</w:t>
        <w:softHyphen/>
        <w:t>сят с лицевой стороны на белую или предварительно окрашен</w:t>
        <w:softHyphen/>
        <w:t>ную в светлые тона ткань (фоновая печать); вытравную, когда на машине печатают рисунок вытравляющим составом по гладкокрашеной в темные тона ткани, при этом на ней полу</w:t>
        <w:softHyphen/>
        <w:t>чается белый рисунок; вытравную с печатанием по вытравке цветного рисунка; резервную, когда на машине печатается состав, защищающий ткань от окрашивания при последующем крашении; резервную с печатанием цветного рисунка по белому. Вытравную и резервную печать— более высококачественный вид печати — применяют только для отделки тонких гребенных хлоп</w:t>
        <w:softHyphen/>
        <w:t xml:space="preserve">чатобумажных тканей и некоторых шелковых, в то же время прямая печать дает возможность получать более разнообразные и красочные рисунки. </w:t>
      </w:r>
    </w:p>
    <w:p>
      <w:pPr>
        <w:pStyle w:val="Normal"/>
        <w:ind w:firstLine="567"/>
        <w:rPr>
          <w:sz w:val="24"/>
          <w:szCs w:val="24"/>
        </w:rPr>
      </w:pPr>
      <w:r>
        <w:rPr>
          <w:sz w:val="24"/>
          <w:szCs w:val="24"/>
        </w:rPr>
        <w:t>Печать сетчатыми шаблонами—дает возможность печатания тканей с подвижной структурой, которые нельзя печатать на печатной машине. Сетчатый шаблон (может быть плоский или в виде барабана) имеет на сетке (из капрона) рисунок, образо</w:t>
        <w:softHyphen/>
        <w:t>ванный местами, открытыми от покрытия мастикой. Через эти места на ткань протирается краска, причем количеству цветов в рисунке должно соответствовать число шаблонов. При печа</w:t>
        <w:softHyphen/>
        <w:t>тании шаблоны можно передвигать (или прокатывать), ткань при этом неподвижна, или шаблоны периодически опускают в соответствии с передвижением ткани.</w:t>
      </w:r>
    </w:p>
    <w:p>
      <w:pPr>
        <w:pStyle w:val="Normal"/>
        <w:ind w:firstLine="567"/>
        <w:rPr>
          <w:sz w:val="24"/>
          <w:szCs w:val="24"/>
        </w:rPr>
      </w:pPr>
      <w:r>
        <w:rPr>
          <w:sz w:val="24"/>
          <w:szCs w:val="24"/>
        </w:rPr>
        <w:t>Аэрографная печать—дает возможность получить тоновые высокохудожественные красочные рисунки. Сущность ее состоит в том, что па ткань накладывают трафарет с вырезанным по контуру рисунком, краситель наносят с помощью аэрографа пу</w:t>
        <w:softHyphen/>
        <w:t>тем распыления с различного расстояния, что позволяет менять интенсивность окраски.</w:t>
      </w:r>
    </w:p>
    <w:p>
      <w:pPr>
        <w:pStyle w:val="Normal"/>
        <w:ind w:firstLine="567"/>
        <w:rPr>
          <w:sz w:val="24"/>
          <w:szCs w:val="24"/>
        </w:rPr>
      </w:pPr>
      <w:r>
        <w:rPr>
          <w:sz w:val="24"/>
          <w:szCs w:val="24"/>
        </w:rPr>
        <w:t>Сублистатик—это сухая теплопереводная печать (по типу переводных картинок). Бумагу с нанесенным на ней рисунком накладывают на увлажненную ткань, нагревают под некоторым давлением, в результате чего рисунок переходит на ткань. Этот способ удобен и экономичен, позволяет получать разнообразные и красочные рисунки.</w:t>
      </w:r>
    </w:p>
    <w:p>
      <w:pPr>
        <w:pStyle w:val="Heading2"/>
        <w:rPr/>
      </w:pPr>
      <w:bookmarkStart w:id="5" w:name="__RefHeading___Toc8789288"/>
      <w:bookmarkEnd w:id="5"/>
      <w:r>
        <w:rPr/>
        <w:t>1.4. Заключительная отделка тканей</w:t>
      </w:r>
    </w:p>
    <w:p>
      <w:pPr>
        <w:pStyle w:val="Normal"/>
        <w:ind w:firstLine="567"/>
        <w:rPr>
          <w:sz w:val="24"/>
          <w:szCs w:val="24"/>
        </w:rPr>
      </w:pPr>
      <w:r>
        <w:rPr>
          <w:sz w:val="24"/>
          <w:szCs w:val="24"/>
        </w:rPr>
        <w:t>В процессе этой отделки происходит исправление нарушений строения тканей, возникающих в процессе их отделки, прида</w:t>
        <w:softHyphen/>
        <w:t>ние им ровной поверхности, улучшение некоторых их свойств.</w:t>
      </w:r>
    </w:p>
    <w:p>
      <w:pPr>
        <w:pStyle w:val="Normal"/>
        <w:ind w:firstLine="567"/>
        <w:rPr>
          <w:sz w:val="24"/>
          <w:szCs w:val="24"/>
        </w:rPr>
      </w:pPr>
      <w:r>
        <w:rPr>
          <w:sz w:val="24"/>
          <w:szCs w:val="24"/>
        </w:rPr>
        <w:t>Отделка включает ряд операций: спиртовку, ширение, аппре</w:t>
        <w:softHyphen/>
        <w:t>тирование, каландрирование.</w:t>
      </w:r>
    </w:p>
    <w:p>
      <w:pPr>
        <w:pStyle w:val="Normal"/>
        <w:ind w:firstLine="567"/>
        <w:rPr>
          <w:sz w:val="24"/>
          <w:szCs w:val="24"/>
        </w:rPr>
      </w:pPr>
      <w:r>
        <w:rPr>
          <w:sz w:val="24"/>
          <w:szCs w:val="24"/>
        </w:rPr>
        <w:t>Спиртовка—отбеливание и подсинивание белоземельных и Отбеленных тканей, устранение желтоватого оттенка.</w:t>
      </w:r>
    </w:p>
    <w:p>
      <w:pPr>
        <w:pStyle w:val="Normal"/>
        <w:ind w:firstLine="567"/>
        <w:rPr>
          <w:sz w:val="24"/>
          <w:szCs w:val="24"/>
        </w:rPr>
      </w:pPr>
      <w:r>
        <w:rPr>
          <w:sz w:val="24"/>
          <w:szCs w:val="24"/>
        </w:rPr>
        <w:t>Ширение—выравнивание, ширины ткани до заданной нормы,</w:t>
      </w:r>
    </w:p>
    <w:p>
      <w:pPr>
        <w:pStyle w:val="Normal"/>
        <w:ind w:firstLine="567"/>
        <w:rPr>
          <w:sz w:val="24"/>
          <w:szCs w:val="24"/>
        </w:rPr>
      </w:pPr>
      <w:r>
        <w:rPr>
          <w:sz w:val="24"/>
          <w:szCs w:val="24"/>
        </w:rPr>
        <w:t>устранение перекосов утка.</w:t>
      </w:r>
    </w:p>
    <w:p>
      <w:pPr>
        <w:pStyle w:val="Normal"/>
        <w:ind w:firstLine="567"/>
        <w:rPr>
          <w:sz w:val="24"/>
          <w:szCs w:val="24"/>
        </w:rPr>
      </w:pPr>
      <w:r>
        <w:rPr>
          <w:sz w:val="24"/>
          <w:szCs w:val="24"/>
        </w:rPr>
        <w:t>Аппретирование—пропитывание составом, придающим тканям определенную жесткость, наполненность, стойкость струк</w:t>
        <w:softHyphen/>
        <w:t>туры, способствует повышению гладкости, иногда снижению или повышению блеска, повышению стойкости к загрязнениям, к дей</w:t>
        <w:softHyphen/>
        <w:t>ствию истирания и света. В состав аппретов входят клеящие вещества (крахмал, декстрин, синтетические эмульсии, мездро</w:t>
        <w:softHyphen/>
        <w:t>вый клей), смягчающие, гигроскопические, антисептические ве</w:t>
        <w:softHyphen/>
        <w:t>щества. Различают отделку мягкую—до 3 % аппрета, сред</w:t>
        <w:softHyphen/>
        <w:t>нюю—5—6, жесткую—до 10,%.</w:t>
      </w:r>
    </w:p>
    <w:p>
      <w:pPr>
        <w:pStyle w:val="Normal"/>
        <w:ind w:firstLine="567"/>
        <w:rPr/>
      </w:pPr>
      <w:r>
        <w:rPr>
          <w:sz w:val="24"/>
          <w:szCs w:val="24"/>
        </w:rPr>
        <w:t>Каландрирование—состоит в пропускании ткани между на</w:t>
        <w:softHyphen/>
        <w:t>гретыми валами каландра под определенным давлением, в ре</w:t>
        <w:softHyphen/>
        <w:t>зультате она разглаживается, уплотняется и может приобре</w:t>
        <w:softHyphen/>
        <w:t>тать определенный внешний эффект в зависимости от особен</w:t>
        <w:softHyphen/>
        <w:t>ностей поверхности каландровых валиков. Гладкие каландры— разглаживают, создают гладкую поверхность ткани; тиснильные—имеют углубления и выступы, создающие на ткани выпукло-вогнутости (тисненый рисунок); серебристые — имеют гра</w:t>
        <w:softHyphen/>
        <w:t>вировку в виде тонких неглубоких штрихов, которые отпеча</w:t>
        <w:softHyphen/>
        <w:t>тываются на ткани и придают ей легкий блеск с серебристым оттенком; фрикционные — с пробуксовыванием, что придает ткани плотную, глянцевую, лощеную поверхность.</w:t>
      </w:r>
    </w:p>
    <w:p>
      <w:pPr>
        <w:pStyle w:val="Normal"/>
        <w:ind w:firstLine="567"/>
        <w:rPr/>
      </w:pPr>
      <w:r>
        <w:rPr>
          <w:sz w:val="24"/>
          <w:szCs w:val="24"/>
        </w:rPr>
        <w:t>В зависимости от особенностей некоторые ткани имеют спе</w:t>
        <w:softHyphen/>
        <w:t>цифику в заключительной отделке. При выработке ворсовых, рельефных, креповых тканей аппретирование и каландрироваиие не применяют. Ткани с начесным ворсом подвергают подворсовке, камвольные ткани подвергают стрижке для удаления торчащих волокон, а суконные для выравнивания ворса, эти же ткани подвергают прессованию в увлажненном виде, заклю</w:t>
        <w:softHyphen/>
        <w:t>чительной декатировке, шелковые креповые ткани для усиления крепового эффекта, придания мягкости, эластичности обрабаты</w:t>
        <w:softHyphen/>
        <w:t>вают 1% - ным раствором уксусной кислоты, у ворсовых тканей (плюша, бархата) поднимают и стригут ворс для выравнива</w:t>
        <w:softHyphen/>
        <w:t>ния, ткани из искусственных нитей обрабатывают смягчаю</w:t>
        <w:softHyphen/>
        <w:t>щими веществами, сушат при минимальном натяжении с целью снижения жесткости и блеска, ткани из синтетических нитей подвергают вторичной тсрмостабилизации для придания им рав</w:t>
        <w:softHyphen/>
        <w:t>новесного состояния, предотвращения усадки и образования за</w:t>
        <w:softHyphen/>
        <w:t>ломов.</w:t>
      </w:r>
    </w:p>
    <w:p>
      <w:pPr>
        <w:pStyle w:val="Heading2"/>
        <w:rPr/>
      </w:pPr>
      <w:bookmarkStart w:id="6" w:name="__RefHeading___Toc8789289"/>
      <w:bookmarkEnd w:id="6"/>
      <w:r>
        <w:rPr/>
        <w:t>1.5. Специальная отделка тканей</w:t>
      </w:r>
    </w:p>
    <w:p>
      <w:pPr>
        <w:pStyle w:val="Normal"/>
        <w:ind w:firstLine="567"/>
        <w:rPr>
          <w:sz w:val="24"/>
          <w:szCs w:val="24"/>
        </w:rPr>
      </w:pPr>
      <w:r>
        <w:rPr>
          <w:sz w:val="24"/>
          <w:szCs w:val="24"/>
        </w:rPr>
        <w:t>Специальную отделку проводят для устранения или сниже</w:t>
        <w:softHyphen/>
        <w:t>ния недостатков, присущих некоторым тканям, и придания этим тканям новых, специальных свойств. Выполняют ее чаще всего. на заключительном этапе отделки, но можно проводить и ра</w:t>
        <w:softHyphen/>
        <w:t>нее. Значение специальных отделок в формировании потреби</w:t>
        <w:softHyphen/>
        <w:t>тельских свойств тканей возрастает.</w:t>
      </w:r>
    </w:p>
    <w:p>
      <w:pPr>
        <w:pStyle w:val="Normal"/>
        <w:ind w:firstLine="567"/>
        <w:rPr>
          <w:sz w:val="24"/>
          <w:szCs w:val="24"/>
        </w:rPr>
      </w:pPr>
      <w:r>
        <w:rPr>
          <w:sz w:val="24"/>
          <w:szCs w:val="24"/>
        </w:rPr>
        <w:t>Все специальные виды отделок можно условно разделить на три группы: отделки, изменяющие гигиенические свойства, отделки, влияющие на эстетические свойства и на долговеч</w:t>
        <w:softHyphen/>
        <w:t>ность тканей. Все виды специальных отделок существенно вли</w:t>
        <w:softHyphen/>
        <w:t>яют на туше тканей.</w:t>
      </w:r>
    </w:p>
    <w:p>
      <w:pPr>
        <w:pStyle w:val="Normal"/>
        <w:ind w:firstLine="567"/>
        <w:rPr>
          <w:sz w:val="24"/>
          <w:szCs w:val="24"/>
        </w:rPr>
      </w:pPr>
      <w:r>
        <w:rPr>
          <w:sz w:val="24"/>
          <w:szCs w:val="24"/>
        </w:rPr>
        <w:t>Отделки, изменяющие гигиенические свойства тканей включают водонепроницаемую, водоотталкивающую, грязезащитную, антистатнческую,</w:t>
      </w:r>
    </w:p>
    <w:p>
      <w:pPr>
        <w:pStyle w:val="Normal"/>
        <w:ind w:firstLine="567"/>
        <w:rPr>
          <w:sz w:val="24"/>
          <w:szCs w:val="24"/>
        </w:rPr>
      </w:pPr>
      <w:r>
        <w:rPr>
          <w:sz w:val="24"/>
          <w:szCs w:val="24"/>
        </w:rPr>
        <w:t>Водонепроницаемая отделка — состоит в нанесе</w:t>
        <w:softHyphen/>
        <w:t>нии закрывающего поры слоя резины на изнаночную поверх</w:t>
        <w:softHyphen/>
        <w:t>ность ткани (может быть с последующим дублированием под</w:t>
        <w:softHyphen/>
        <w:t>кладочной тканью) или нанесения такого слоя, состоящего из синтетических смол (на капроновые плащевые и курточные ткани). Отделке смолой могут подвергать не только изнаноч</w:t>
        <w:softHyphen/>
        <w:t xml:space="preserve">ный, но и лицевой слой для создания эффекта, имитирующего кожу. </w:t>
      </w:r>
    </w:p>
    <w:p>
      <w:pPr>
        <w:pStyle w:val="Normal"/>
        <w:ind w:firstLine="567"/>
        <w:rPr>
          <w:sz w:val="24"/>
          <w:szCs w:val="24"/>
        </w:rPr>
      </w:pPr>
      <w:r>
        <w:rPr>
          <w:sz w:val="24"/>
          <w:szCs w:val="24"/>
        </w:rPr>
        <w:t>Водоотталкивающая отделка— состоит в обра</w:t>
        <w:softHyphen/>
        <w:t>ботке волокон и нитей (поры при этом полностью сохраняются) веществами (велан, хромолан, силиконы), повышающими их гидрофобность, снижающими смачиваемость и вызывающими водоотталкивание. Обеспечивая защиту от осадков в меньшей степени, чем водонепроницаемая отделка, водоотталкивающая отделка сохраняет высокий уровень проницаемости</w:t>
      </w:r>
    </w:p>
    <w:p>
      <w:pPr>
        <w:pStyle w:val="Normal"/>
        <w:ind w:firstLine="567"/>
        <w:rPr/>
      </w:pPr>
      <w:r>
        <w:rPr>
          <w:sz w:val="24"/>
          <w:szCs w:val="24"/>
        </w:rPr>
        <w:t>Грязезащитная   (грязеотталкивающая)   от</w:t>
        <w:softHyphen/>
        <w:t>делка—состоит в понижении способности тканей впитывать влагу, маслообразные вещества и сухие загрязнители, это до</w:t>
        <w:softHyphen/>
        <w:t>стигается обработкой тканей фторсодержащнми и другими препаратами.</w:t>
      </w:r>
    </w:p>
    <w:p>
      <w:pPr>
        <w:pStyle w:val="Normal"/>
        <w:ind w:firstLine="567"/>
        <w:rPr/>
      </w:pPr>
      <w:r>
        <w:rPr>
          <w:sz w:val="24"/>
          <w:szCs w:val="24"/>
        </w:rPr>
        <w:t>Антистатическая отделка устойчиво снижает электризуемость тканей из ацетатных, триацетатных и синтетиче</w:t>
        <w:softHyphen/>
        <w:t>ских волокон и нитей. Это достигается путем снижения коэф</w:t>
        <w:softHyphen/>
        <w:t>фициента трения тканей, повышения их электропроводимости при обработке препаратами (стеарокс-6, эпамин-06), образую</w:t>
        <w:softHyphen/>
        <w:t>щими на поверхности волокон нерастворимую гидрофильную пленку с высокой концентрацией ионов.</w:t>
      </w:r>
    </w:p>
    <w:p>
      <w:pPr>
        <w:pStyle w:val="Normal"/>
        <w:ind w:firstLine="567"/>
        <w:rPr/>
      </w:pPr>
      <w:r>
        <w:rPr>
          <w:sz w:val="24"/>
          <w:szCs w:val="24"/>
        </w:rPr>
        <w:t>Отделка для придания новых эстетических свойств. Данная . отделка направлена на изменение фактуры тканей, их блеска, иногда с целью имитации под более дорогостоящие ткани. Эти эффекты достигаются путем пропитки тканей синтетическими смолами, нанесения узора или какого-либо внешнего эффекта, его фиксации путем термической обработки. Виды такой от</w:t>
        <w:softHyphen/>
        <w:t>делки весьма разнообразны, при этом существенно изменяется туше ткани и прочностные свойства.</w:t>
      </w:r>
    </w:p>
    <w:p>
      <w:pPr>
        <w:pStyle w:val="Normal"/>
        <w:ind w:firstLine="567"/>
        <w:rPr>
          <w:sz w:val="24"/>
          <w:szCs w:val="24"/>
        </w:rPr>
      </w:pPr>
      <w:r>
        <w:rPr>
          <w:sz w:val="24"/>
          <w:szCs w:val="24"/>
        </w:rPr>
        <w:t>Серебристо-шелковистая (СШО) отделка придает хлопчатобумажным тканям гладкость и блеск, похожий на блеск шелковых тканей. После пропитки смолами ткань про</w:t>
        <w:softHyphen/>
        <w:t>пускают через серебристый каландр, затем подвергают термо</w:t>
        <w:softHyphen/>
        <w:t xml:space="preserve">обработке. </w:t>
      </w:r>
    </w:p>
    <w:p>
      <w:pPr>
        <w:pStyle w:val="Normal"/>
        <w:ind w:firstLine="567"/>
        <w:rPr>
          <w:sz w:val="24"/>
          <w:szCs w:val="24"/>
        </w:rPr>
      </w:pPr>
      <w:r>
        <w:rPr>
          <w:sz w:val="24"/>
          <w:szCs w:val="24"/>
        </w:rPr>
        <w:t>Стойкое тиснение (СТ) выполняется аналогично СШО, эффект тиснения получают, пропуская ткани через тисннльный каландр.</w:t>
      </w:r>
    </w:p>
    <w:p>
      <w:pPr>
        <w:pStyle w:val="Normal"/>
        <w:ind w:firstLine="567"/>
        <w:rPr>
          <w:sz w:val="24"/>
          <w:szCs w:val="24"/>
        </w:rPr>
      </w:pPr>
      <w:r>
        <w:rPr>
          <w:sz w:val="24"/>
          <w:szCs w:val="24"/>
        </w:rPr>
        <w:t>Лощеную, глянцевую отделку выполняют анало</w:t>
        <w:softHyphen/>
        <w:t>гично рассмотренным, эффект лощения достигают путем про</w:t>
        <w:softHyphen/>
        <w:t>пускания через фрикционные каландры.</w:t>
      </w:r>
    </w:p>
    <w:p>
      <w:pPr>
        <w:pStyle w:val="Normal"/>
        <w:ind w:firstLine="567"/>
        <w:rPr>
          <w:sz w:val="24"/>
          <w:szCs w:val="24"/>
        </w:rPr>
      </w:pPr>
      <w:r>
        <w:rPr>
          <w:sz w:val="24"/>
          <w:szCs w:val="24"/>
        </w:rPr>
        <w:t>Гофрирование—эффект жатости ткани получают, про</w:t>
        <w:softHyphen/>
        <w:t>питывая растворами синтетических смол и подвергая гофриро</w:t>
        <w:softHyphen/>
        <w:t>ванию на машине, состоящей из двух металлических рифленых валиков (высота рифлей 4 мм), нагретых до температуры тер</w:t>
        <w:softHyphen/>
        <w:t>мообработки.</w:t>
      </w:r>
    </w:p>
    <w:p>
      <w:pPr>
        <w:pStyle w:val="Normal"/>
        <w:ind w:firstLine="567"/>
        <w:rPr>
          <w:sz w:val="24"/>
          <w:szCs w:val="24"/>
        </w:rPr>
      </w:pPr>
      <w:r>
        <w:rPr>
          <w:sz w:val="24"/>
          <w:szCs w:val="24"/>
        </w:rPr>
        <w:t>Металлизацию тканей производят для значитель</w:t>
        <w:softHyphen/>
        <w:t>ного повышения отражательной способности тканей и получе</w:t>
        <w:softHyphen/>
        <w:t>ния блеска большой степени. При этом повышается термостой</w:t>
        <w:softHyphen/>
        <w:t>кость и электропроводность ткани. Металлизацию производят путем осаждения на ткань очень тонкого слоя алюминия (в ва</w:t>
        <w:softHyphen/>
        <w:t>кууме), может быть односторонняя, двусторонняя и металли</w:t>
        <w:softHyphen/>
        <w:t>зация по определенному рисунку.</w:t>
      </w:r>
    </w:p>
    <w:p>
      <w:pPr>
        <w:pStyle w:val="Normal"/>
        <w:ind w:firstLine="567"/>
        <w:rPr/>
      </w:pPr>
      <w:r>
        <w:rPr>
          <w:sz w:val="24"/>
          <w:szCs w:val="24"/>
        </w:rPr>
        <w:t>Лак—формирование глянцевой пленки на тканях путем нанесения заполняющего слоя синтетической смолы и после</w:t>
        <w:softHyphen/>
        <w:t>дующего его лощения.</w:t>
      </w:r>
    </w:p>
    <w:p>
      <w:pPr>
        <w:pStyle w:val="Normal"/>
        <w:ind w:firstLine="567"/>
        <w:rPr>
          <w:sz w:val="24"/>
          <w:szCs w:val="24"/>
        </w:rPr>
      </w:pPr>
      <w:r>
        <w:rPr>
          <w:sz w:val="24"/>
          <w:szCs w:val="24"/>
        </w:rPr>
        <w:t>Вытравка одного из волокон в комбинированной по во</w:t>
        <w:softHyphen/>
        <w:t>локнистому составу ткани. Например, вытравка вискозного ворса по определенному рисунку (грунт натуральный шелк) на ткани велюр бархат вытравной.</w:t>
      </w:r>
    </w:p>
    <w:p>
      <w:pPr>
        <w:pStyle w:val="Normal"/>
        <w:ind w:firstLine="567"/>
        <w:rPr>
          <w:sz w:val="24"/>
          <w:szCs w:val="24"/>
        </w:rPr>
      </w:pPr>
      <w:r>
        <w:rPr>
          <w:sz w:val="24"/>
          <w:szCs w:val="24"/>
        </w:rPr>
        <w:t>Матовая бель—нанесение рисунка в отдельных местах составом; содержащим двуокись цинка. Эти места имеют бе</w:t>
        <w:softHyphen/>
        <w:t>лый цвет и жесткие на ощупь. Применяется как дополнитель</w:t>
        <w:softHyphen/>
        <w:t>ная отделка.</w:t>
      </w:r>
    </w:p>
    <w:p>
      <w:pPr>
        <w:pStyle w:val="Normal"/>
        <w:ind w:firstLine="567"/>
        <w:rPr>
          <w:sz w:val="24"/>
          <w:szCs w:val="24"/>
        </w:rPr>
      </w:pPr>
      <w:r>
        <w:rPr>
          <w:sz w:val="24"/>
          <w:szCs w:val="24"/>
        </w:rPr>
        <w:t>Отделка, влияющая на долговечность тканей, включает ряд видов, повышающих стабильность размеров тканей, их формостойкость и стойкость к действию биологических фак</w:t>
        <w:softHyphen/>
        <w:t>торов.</w:t>
      </w:r>
    </w:p>
    <w:p>
      <w:pPr>
        <w:pStyle w:val="Normal"/>
        <w:ind w:firstLine="567"/>
        <w:rPr>
          <w:sz w:val="24"/>
          <w:szCs w:val="24"/>
        </w:rPr>
      </w:pPr>
      <w:r>
        <w:rPr>
          <w:sz w:val="24"/>
          <w:szCs w:val="24"/>
        </w:rPr>
      </w:r>
    </w:p>
    <w:p>
      <w:pPr>
        <w:pStyle w:val="Heading1"/>
        <w:jc w:val="center"/>
        <w:rPr>
          <w:sz w:val="28"/>
          <w:szCs w:val="28"/>
        </w:rPr>
      </w:pPr>
      <w:bookmarkStart w:id="7" w:name="__RefHeading___Toc8789290"/>
      <w:bookmarkEnd w:id="7"/>
      <w:r>
        <w:rPr>
          <w:sz w:val="28"/>
          <w:szCs w:val="28"/>
        </w:rPr>
        <w:t>2. Ассортимент тканей и штучных изделий</w:t>
      </w:r>
    </w:p>
    <w:p>
      <w:pPr>
        <w:pStyle w:val="Normal"/>
        <w:ind w:firstLine="567"/>
        <w:rPr>
          <w:sz w:val="24"/>
          <w:szCs w:val="24"/>
        </w:rPr>
      </w:pPr>
      <w:r>
        <w:rPr>
          <w:sz w:val="24"/>
          <w:szCs w:val="24"/>
        </w:rPr>
        <w:t>Ассортимент тканей весьма разнообразен, что обусловлено многофункциональностью тканей и широким разнообразием ис</w:t>
        <w:softHyphen/>
        <w:t>пользуемого в их производстве сырья.</w:t>
      </w:r>
    </w:p>
    <w:p>
      <w:pPr>
        <w:pStyle w:val="Normal"/>
        <w:ind w:firstLine="567"/>
        <w:rPr>
          <w:sz w:val="24"/>
          <w:szCs w:val="24"/>
          <w:lang w:val="en-US"/>
        </w:rPr>
      </w:pPr>
      <w:r>
        <w:rPr>
          <w:sz w:val="24"/>
          <w:szCs w:val="24"/>
        </w:rPr>
        <w:t>Ассортимент хлопчатобумажных, льняных, шерстяных и шелковых тканей классифицируют по различным классифика</w:t>
        <w:softHyphen/>
        <w:t>ционным признакам. В соответствии со стандартной классифи</w:t>
        <w:softHyphen/>
        <w:t>кацией, приведенной в соответствующих ГОСТах, ткани клас</w:t>
        <w:softHyphen/>
        <w:t>сифицируют по назначению, волокнистому составу, перепле</w:t>
        <w:softHyphen/>
        <w:t>тению, отделке, величине поверхностной плотности, ширине и другим признакам. [</w:t>
      </w:r>
      <w:r>
        <w:rPr>
          <w:sz w:val="24"/>
          <w:szCs w:val="24"/>
          <w:lang w:val="en-US"/>
        </w:rPr>
        <w:t>2]</w:t>
      </w:r>
    </w:p>
    <w:p>
      <w:pPr>
        <w:pStyle w:val="Heading2"/>
        <w:rPr/>
      </w:pPr>
      <w:bookmarkStart w:id="8" w:name="__RefHeading___Toc8789291"/>
      <w:bookmarkEnd w:id="8"/>
      <w:r>
        <w:rPr/>
        <w:t>2.1 Хлопчатобумажные ткани</w:t>
      </w:r>
    </w:p>
    <w:p>
      <w:pPr>
        <w:pStyle w:val="Normal"/>
        <w:ind w:firstLine="567"/>
        <w:rPr>
          <w:sz w:val="24"/>
          <w:szCs w:val="24"/>
        </w:rPr>
      </w:pPr>
      <w:r>
        <w:rPr>
          <w:sz w:val="24"/>
          <w:szCs w:val="24"/>
        </w:rPr>
        <w:t>Хлопчатобумажные ткани занимают наибольший удельный вес в общем объеме выпуска тканей. Высокий уровень их гигиенических и эстетических свойств, удобство в эксплуатации, относительная дешевизна обеспечивают высо</w:t>
        <w:softHyphen/>
        <w:t>кий спрос на них покупателей.</w:t>
      </w:r>
    </w:p>
    <w:p>
      <w:pPr>
        <w:pStyle w:val="Normal"/>
        <w:ind w:firstLine="567"/>
        <w:rPr>
          <w:sz w:val="24"/>
          <w:szCs w:val="24"/>
        </w:rPr>
      </w:pPr>
      <w:r>
        <w:rPr>
          <w:sz w:val="24"/>
          <w:szCs w:val="24"/>
        </w:rPr>
        <w:t>Хлопчатобумажные ткани классифицируют по различным признакам.</w:t>
      </w:r>
    </w:p>
    <w:p>
      <w:pPr>
        <w:pStyle w:val="Normal"/>
        <w:ind w:firstLine="567"/>
        <w:rPr>
          <w:sz w:val="24"/>
          <w:szCs w:val="24"/>
        </w:rPr>
      </w:pPr>
      <w:r>
        <w:rPr>
          <w:sz w:val="24"/>
          <w:szCs w:val="24"/>
        </w:rPr>
        <w:t>По назначению их делят на бельевые, сорочечно-платьевые, костюмно-пальтовые, подкладочные.</w:t>
      </w:r>
    </w:p>
    <w:p>
      <w:pPr>
        <w:pStyle w:val="Normal"/>
        <w:ind w:firstLine="567"/>
        <w:rPr>
          <w:sz w:val="24"/>
          <w:szCs w:val="24"/>
        </w:rPr>
      </w:pPr>
      <w:r>
        <w:rPr>
          <w:sz w:val="24"/>
          <w:szCs w:val="24"/>
        </w:rPr>
        <w:t>Кроме тканей, предназначенных для изготовления изделий комплекса «Одежда и обувь», выпускают мебельно-декоративные, тиковые и другие ткани.</w:t>
      </w:r>
    </w:p>
    <w:p>
      <w:pPr>
        <w:pStyle w:val="Normal"/>
        <w:ind w:firstLine="567"/>
        <w:rPr>
          <w:sz w:val="24"/>
          <w:szCs w:val="24"/>
        </w:rPr>
      </w:pPr>
      <w:r>
        <w:rPr>
          <w:sz w:val="24"/>
          <w:szCs w:val="24"/>
        </w:rPr>
        <w:t>По волокнистому составу хлопчатобумажные ткани выпус</w:t>
        <w:softHyphen/>
        <w:t>кают однородными, содержащими только хлопковое волокно, и неоднородными. Неоднородные ткани наряду с хлопковым во</w:t>
        <w:softHyphen/>
        <w:t>локном могут содержать в основе и утке вискозные, капроно</w:t>
        <w:softHyphen/>
        <w:t>вые, лавсановые волокна, комплексные химические нити вприкрутку с хлопчатобумажной пряжей, комплексные химические нити или пряжу из химических волокон по одной из систем. В 1985 г. удельный вес неоднородных тканей в ассортименте хлопчатобумажных тканей составит 30 %.</w:t>
      </w:r>
    </w:p>
    <w:p>
      <w:pPr>
        <w:pStyle w:val="Normal"/>
        <w:ind w:firstLine="567"/>
        <w:rPr/>
      </w:pPr>
      <w:r>
        <w:rPr>
          <w:sz w:val="24"/>
          <w:szCs w:val="24"/>
        </w:rPr>
        <w:t>По величине поверхностной плотности хлопчатобумажные ткани делятся на легкие (до 100 г/м2), средние (100—200 г/м</w:t>
      </w:r>
      <w:r>
        <w:rPr>
          <w:sz w:val="24"/>
          <w:szCs w:val="24"/>
          <w:vertAlign w:val="superscript"/>
        </w:rPr>
        <w:t>2</w:t>
      </w:r>
      <w:r>
        <w:rPr>
          <w:sz w:val="24"/>
          <w:szCs w:val="24"/>
        </w:rPr>
        <w:t>) и тяжелые (свыше 200 г/м2). По ширине хлопчатобумажные ткани подразделяют на очень узкие—до 60 см, узкие—60— 80, средней ширины—80—100, широкие — 100—125 и очень широкие—более 125 см.</w:t>
      </w:r>
    </w:p>
    <w:p>
      <w:pPr>
        <w:pStyle w:val="Normal"/>
        <w:ind w:firstLine="567"/>
        <w:rPr>
          <w:sz w:val="24"/>
          <w:szCs w:val="24"/>
        </w:rPr>
      </w:pPr>
      <w:r>
        <w:rPr>
          <w:sz w:val="24"/>
          <w:szCs w:val="24"/>
        </w:rPr>
        <w:t>По числу нитей на 10 см по основе и утку хлопчатобумаж</w:t>
        <w:softHyphen/>
        <w:t>ные ткани подразделяются на равноплотные с одинаковым чис</w:t>
        <w:softHyphen/>
        <w:t>лом нитей на 10 см по основе и утку и неравноплотные. Чаще всего вырабатывают ткани с большей плотностью по основе, чем по утку.</w:t>
      </w:r>
    </w:p>
    <w:p>
      <w:pPr>
        <w:pStyle w:val="Normal"/>
        <w:ind w:firstLine="567"/>
        <w:rPr/>
      </w:pPr>
      <w:r>
        <w:rPr>
          <w:sz w:val="24"/>
          <w:szCs w:val="24"/>
        </w:rPr>
        <w:t>По способу прядения используемой пряжи хлопчатобумаж</w:t>
        <w:softHyphen/>
        <w:t>ные ткани делят на ткани из пряжи гребенного, кардного, ап</w:t>
        <w:softHyphen/>
        <w:t>паратного способов прядения. Ткани, в которых по одной из систем использована гребенная пряжа, а по другой кардная, называют полугребенными. Хлопчатобумажные ткани выраба</w:t>
        <w:softHyphen/>
        <w:t>тывают из однониточной и двуниточной крученой пряжи а также фасонной пряжи с различными эффектами (эпонж, узелковая, с непропрядами, с непсом и др.).</w:t>
      </w:r>
    </w:p>
    <w:p>
      <w:pPr>
        <w:pStyle w:val="Normal"/>
        <w:ind w:firstLine="567"/>
        <w:rPr>
          <w:sz w:val="24"/>
          <w:szCs w:val="24"/>
        </w:rPr>
      </w:pPr>
      <w:r>
        <w:rPr>
          <w:sz w:val="24"/>
          <w:szCs w:val="24"/>
        </w:rPr>
        <w:t>Хлопчатобумажные ткани вырабатывают переплетениями практически всех классов и видов. Подавляющее большинство этих тканей вырабатывают переплетениями класса главных, производных и мелкоузорчатых.</w:t>
      </w:r>
    </w:p>
    <w:p>
      <w:pPr>
        <w:pStyle w:val="Normal"/>
        <w:ind w:firstLine="567"/>
        <w:rPr/>
      </w:pPr>
      <w:r>
        <w:rPr>
          <w:sz w:val="24"/>
          <w:szCs w:val="24"/>
        </w:rPr>
        <w:t>По отделке ткани бывают суровые, отбеленные, гладкокра-шеные, набивные (преобладает прямая печать), пестротканые, меланжевые, меланжево-пестротканые. Тонкие хлопчатобумаж</w:t>
        <w:softHyphen/>
        <w:t>ные ткани выпускают мерсеризованными, значительную часть тканей подвергают специальным видам отделок, повышающим уровень эстетических, эргономических свойств, надежности тканей —тиснению (Т), лощению (Л), малосминаемой (МС), противоусадочной (ПУХО), обработке малосмывасмыми ап</w:t>
        <w:softHyphen/>
        <w:t>претами на основе термопласгических (МАПС) и термореак</w:t>
        <w:softHyphen/>
        <w:t>тивных смол (МАРС), легкому глаженью (ЛГ), шелковисто-серебристой обработке (СШО). Некоторые группы разделены на подгруппы. Так, белье</w:t>
        <w:softHyphen/>
        <w:t>вая группа включает бязевую, миткалевую и специальную под</w:t>
        <w:softHyphen/>
        <w:t>группы; сатиновую группу делят на 2 подгруппы: сатины и ла</w:t>
        <w:softHyphen/>
        <w:t>стики кардные, сатины и ластики гребенные; в платьевую группу входят демисезонная, летняя, зимняя подгруппы и под</w:t>
        <w:softHyphen/>
        <w:t>группа тканей с комплексными химическими нитями; одежная группа включает гладкокрашеную, специальную, меланжевую и пестротканую, зимнюю подгруппы.</w:t>
      </w:r>
    </w:p>
    <w:p>
      <w:pPr>
        <w:pStyle w:val="Normal"/>
        <w:ind w:firstLine="567"/>
        <w:rPr>
          <w:sz w:val="24"/>
          <w:szCs w:val="24"/>
        </w:rPr>
      </w:pPr>
      <w:r>
        <w:rPr>
          <w:sz w:val="24"/>
          <w:szCs w:val="24"/>
        </w:rPr>
        <w:t>В отличие от других тканей, артикулы хлопчатобумажных тканей обозначаются не по комбинированной (смешанной), а по порядковой системе артикуляции: артикулы ситцев обо</w:t>
        <w:softHyphen/>
        <w:t>значаются от 1 до 99, бязей—от 100 до 199 и т. д.</w:t>
      </w:r>
    </w:p>
    <w:p>
      <w:pPr>
        <w:pStyle w:val="Normal"/>
        <w:ind w:firstLine="567"/>
        <w:rPr>
          <w:sz w:val="24"/>
          <w:szCs w:val="24"/>
        </w:rPr>
      </w:pPr>
      <w:r>
        <w:rPr>
          <w:sz w:val="24"/>
          <w:szCs w:val="24"/>
        </w:rPr>
        <w:t>Важнейшим является деление тканей по назначению.</w:t>
      </w:r>
    </w:p>
    <w:p>
      <w:pPr>
        <w:pStyle w:val="Normal"/>
        <w:ind w:firstLine="567"/>
        <w:rPr>
          <w:sz w:val="24"/>
          <w:szCs w:val="24"/>
        </w:rPr>
      </w:pPr>
      <w:r>
        <w:rPr>
          <w:sz w:val="24"/>
          <w:szCs w:val="24"/>
        </w:rPr>
        <w:t>Бельевые ткани предназначены для изготовления постельного, нательного, сто</w:t>
        <w:softHyphen/>
        <w:t>лового белья. Ткани для белья входят не только в бельевую. группу, но частично в ситцевую, бязевую, сатиновую, платье</w:t>
        <w:softHyphen/>
        <w:t>вую. Большинство бельевых тканей вырабатывают полотня</w:t>
        <w:softHyphen/>
        <w:t>ным переплетением. По отделке они бывают отбеленными, гладкокрашеными, набивными (преобладает белоземельная печать).</w:t>
      </w:r>
    </w:p>
    <w:p>
      <w:pPr>
        <w:pStyle w:val="Normal"/>
        <w:ind w:firstLine="567"/>
        <w:rPr/>
      </w:pPr>
      <w:r>
        <w:rPr>
          <w:sz w:val="24"/>
          <w:szCs w:val="24"/>
        </w:rPr>
        <w:t>Бязевая подгруппа включает бязи, полотна простынные, ткани для детских пеленок.</w:t>
      </w:r>
    </w:p>
    <w:p>
      <w:pPr>
        <w:pStyle w:val="Normal"/>
        <w:ind w:firstLine="567"/>
        <w:rPr/>
      </w:pPr>
      <w:r>
        <w:rPr>
          <w:sz w:val="24"/>
          <w:szCs w:val="24"/>
        </w:rPr>
        <w:t>Бязи бельевые—ткани полотняного переплетения, отбелен</w:t>
        <w:softHyphen/>
        <w:t>ные, вырабатываются из кардной пряжи, линейная плотность нитей основы составляет 25, 26, 36 текс, утка—29 и 36 текс.</w:t>
      </w:r>
    </w:p>
    <w:p>
      <w:pPr>
        <w:pStyle w:val="Normal"/>
        <w:ind w:firstLine="567"/>
        <w:rPr/>
      </w:pPr>
      <w:r>
        <w:rPr>
          <w:sz w:val="24"/>
          <w:szCs w:val="24"/>
        </w:rPr>
        <w:t>Поверхностная плотность бязей составляет 120—150 г/м</w:t>
      </w:r>
      <w:r>
        <w:rPr>
          <w:sz w:val="24"/>
          <w:szCs w:val="24"/>
          <w:vertAlign w:val="superscript"/>
        </w:rPr>
        <w:t>2</w:t>
      </w:r>
      <w:r>
        <w:rPr>
          <w:sz w:val="24"/>
          <w:szCs w:val="24"/>
        </w:rPr>
        <w:t>. Бязи шириной 125—150 см называют простынными полотнами. Их удельный вес в группе бельевых тканей составляет 12 %. Наджма отличается от бязей пониженной поверхностной плотностью (115 г/м</w:t>
      </w:r>
      <w:r>
        <w:rPr>
          <w:sz w:val="24"/>
          <w:szCs w:val="24"/>
          <w:vertAlign w:val="superscript"/>
        </w:rPr>
        <w:t>2</w:t>
      </w:r>
      <w:r>
        <w:rPr>
          <w:sz w:val="24"/>
          <w:szCs w:val="24"/>
        </w:rPr>
        <w:t>) за счет использования более тонких нитей основы. Эти ткани используют в основном для постельного белья.</w:t>
      </w:r>
    </w:p>
    <w:p>
      <w:pPr>
        <w:pStyle w:val="Normal"/>
        <w:ind w:firstLine="567"/>
        <w:rPr/>
      </w:pPr>
      <w:r>
        <w:rPr>
          <w:sz w:val="24"/>
          <w:szCs w:val="24"/>
        </w:rPr>
        <w:t>Миткали — отбеленные ткани полотняного переплетения. Данная подгруппа включает муслин, миткаль, мадаполам, ши</w:t>
        <w:softHyphen/>
        <w:t>фон, маль-маль, чалму. Удельный вес их в ассортименте бельевых тканей составляет около 30 %. Муслин, миткаль, мадаполам получают путем отбеливания суровых миткалей. Их вырабатывают из кардной пряжи, линейная плотность ко</w:t>
        <w:softHyphen/>
        <w:t>торой по основе выше или равна линейной плотности по утку и составляет 18,5 и 20 текс (по утку может быть 15,4 текс). Поверхностная плотность изменяется в пределах 92—103 г/м</w:t>
      </w:r>
      <w:r>
        <w:rPr>
          <w:sz w:val="24"/>
          <w:szCs w:val="24"/>
          <w:vertAlign w:val="superscript"/>
        </w:rPr>
        <w:t>2</w:t>
      </w:r>
      <w:r>
        <w:rPr>
          <w:sz w:val="24"/>
          <w:szCs w:val="24"/>
        </w:rPr>
        <w:t>. Эти ткани различаются степенью жесткости отделки: муслин— ткань мягкой отделки, миткаль — полужесткой, мадаполам — жесткой.</w:t>
      </w:r>
    </w:p>
    <w:p>
      <w:pPr>
        <w:pStyle w:val="Normal"/>
        <w:ind w:firstLine="567"/>
        <w:rPr>
          <w:sz w:val="24"/>
          <w:szCs w:val="24"/>
        </w:rPr>
      </w:pPr>
      <w:r>
        <w:rPr>
          <w:sz w:val="24"/>
          <w:szCs w:val="24"/>
        </w:rPr>
        <w:t>Шифоны— тонкие шелковистые ткани, вырабатываемые из гребенной однониточной пряжи 15,48 текс по основе и 11,76 текс по утку, они легче миткалей, подвергаются мерсеризации, по отделке бывают преимущественно отбеленными, реже—гладкокрашеными.</w:t>
      </w:r>
    </w:p>
    <w:p>
      <w:pPr>
        <w:pStyle w:val="Normal"/>
        <w:ind w:firstLine="567"/>
        <w:rPr/>
      </w:pPr>
      <w:r>
        <w:rPr>
          <w:sz w:val="24"/>
          <w:szCs w:val="24"/>
        </w:rPr>
        <w:t>Маль-маль отличается от шифонов пониженной поверхност</w:t>
        <w:softHyphen/>
        <w:t>ной плотностью (70—80 г/м</w:t>
      </w:r>
      <w:r>
        <w:rPr>
          <w:sz w:val="24"/>
          <w:szCs w:val="24"/>
          <w:vertAlign w:val="superscript"/>
        </w:rPr>
        <w:t>2</w:t>
      </w:r>
      <w:r>
        <w:rPr>
          <w:sz w:val="24"/>
          <w:szCs w:val="24"/>
        </w:rPr>
        <w:t>).</w:t>
      </w:r>
    </w:p>
    <w:p>
      <w:pPr>
        <w:pStyle w:val="Normal"/>
        <w:ind w:firstLine="567"/>
        <w:rPr/>
      </w:pPr>
      <w:r>
        <w:rPr>
          <w:sz w:val="24"/>
          <w:szCs w:val="24"/>
        </w:rPr>
        <w:t>Чалма—тонкая разреженная ткань, ее поверхностная плот</w:t>
        <w:softHyphen/>
        <w:t>ность составляет 45 г/м</w:t>
      </w:r>
      <w:r>
        <w:rPr>
          <w:sz w:val="24"/>
          <w:szCs w:val="24"/>
          <w:vertAlign w:val="superscript"/>
        </w:rPr>
        <w:t>2</w:t>
      </w:r>
      <w:r>
        <w:rPr>
          <w:sz w:val="24"/>
          <w:szCs w:val="24"/>
        </w:rPr>
        <w:t>. Объем производства чалмы и маль-мали относительно невелик.</w:t>
      </w:r>
    </w:p>
    <w:p>
      <w:pPr>
        <w:pStyle w:val="Normal"/>
        <w:ind w:firstLine="567"/>
        <w:rPr/>
      </w:pPr>
      <w:r>
        <w:rPr>
          <w:sz w:val="24"/>
          <w:szCs w:val="24"/>
        </w:rPr>
        <w:t>Миткали используют для постельного и нательного белья. белья для новорожденных.</w:t>
      </w:r>
    </w:p>
    <w:p>
      <w:pPr>
        <w:pStyle w:val="Normal"/>
        <w:ind w:firstLine="567"/>
        <w:rPr/>
      </w:pPr>
      <w:r>
        <w:rPr>
          <w:sz w:val="24"/>
          <w:szCs w:val="24"/>
        </w:rPr>
        <w:t>Специальные ткани включают гринсбон и тик-ластик. Это наиболее тяжелые бельевые ткани (167—268 г/м</w:t>
      </w:r>
      <w:r>
        <w:rPr>
          <w:sz w:val="24"/>
          <w:szCs w:val="24"/>
          <w:vertAlign w:val="superscript"/>
        </w:rPr>
        <w:t>2</w:t>
      </w:r>
      <w:r>
        <w:rPr>
          <w:sz w:val="24"/>
          <w:szCs w:val="24"/>
        </w:rPr>
        <w:t>), вырабаты</w:t>
        <w:softHyphen/>
        <w:t>ваются из кардной пряжи. Гринсбон вырабатывают переплете</w:t>
        <w:softHyphen/>
        <w:t>нием «ломаная саржа», тик-ластик—атласным переплетением, Такие ткани используют для мужского белья и спецодежды.</w:t>
      </w:r>
    </w:p>
    <w:p>
      <w:pPr>
        <w:pStyle w:val="Normal"/>
        <w:ind w:firstLine="567"/>
        <w:rPr>
          <w:sz w:val="24"/>
          <w:szCs w:val="24"/>
        </w:rPr>
      </w:pPr>
      <w:r>
        <w:rPr>
          <w:sz w:val="24"/>
          <w:szCs w:val="24"/>
        </w:rPr>
        <w:t>Полотенечные ткани. Полотенечные ткани входят в полоте</w:t>
        <w:softHyphen/>
        <w:t>нечную группу и объединяют махровые полотенца, полоте</w:t>
        <w:softHyphen/>
        <w:t>нечные вафельные ткани и ткани для хозяйственных поло</w:t>
        <w:softHyphen/>
        <w:t>тенец.</w:t>
      </w:r>
    </w:p>
    <w:p>
      <w:pPr>
        <w:pStyle w:val="Normal"/>
        <w:ind w:firstLine="567"/>
        <w:rPr/>
      </w:pPr>
      <w:r>
        <w:rPr>
          <w:sz w:val="24"/>
          <w:szCs w:val="24"/>
        </w:rPr>
        <w:t>Махровые полотенечные ткани вырабатывают сложными петельными переплетениями из кардной пряжи, с поверхност</w:t>
        <w:softHyphen/>
        <w:t>ной плотностью 345—400 г/м</w:t>
      </w:r>
      <w:r>
        <w:rPr>
          <w:sz w:val="24"/>
          <w:szCs w:val="24"/>
          <w:vertAlign w:val="superscript"/>
        </w:rPr>
        <w:t>2</w:t>
      </w:r>
      <w:r>
        <w:rPr>
          <w:sz w:val="24"/>
          <w:szCs w:val="24"/>
        </w:rPr>
        <w:t>, по отделке они в основном пе</w:t>
        <w:softHyphen/>
        <w:t>стротканые. Эти ткани занимают наибольший удельный вес в группе полотенечных тканей.</w:t>
      </w:r>
    </w:p>
    <w:p>
      <w:pPr>
        <w:pStyle w:val="Normal"/>
        <w:ind w:firstLine="567"/>
        <w:rPr>
          <w:sz w:val="24"/>
          <w:szCs w:val="24"/>
        </w:rPr>
      </w:pPr>
      <w:r>
        <w:rPr>
          <w:sz w:val="24"/>
          <w:szCs w:val="24"/>
        </w:rPr>
        <w:t>Полотенечные вафельные ткани вырабатывают вафельными переплетениями, по отделке они преимущественно отбеленные, иногда набивные.</w:t>
      </w:r>
    </w:p>
    <w:p>
      <w:pPr>
        <w:pStyle w:val="Normal"/>
        <w:ind w:firstLine="567"/>
        <w:rPr>
          <w:sz w:val="24"/>
          <w:szCs w:val="24"/>
        </w:rPr>
      </w:pPr>
      <w:r>
        <w:rPr>
          <w:sz w:val="24"/>
          <w:szCs w:val="24"/>
        </w:rPr>
        <w:t>Полотенечные ткани характеризуются высоким водопоглощеиием, относительно высокой физической долговечностью. Широкие махровые полотенечные ткани используют для ку</w:t>
        <w:softHyphen/>
        <w:t>пальных халатов и простыней.</w:t>
      </w:r>
    </w:p>
    <w:p>
      <w:pPr>
        <w:pStyle w:val="Normal"/>
        <w:ind w:firstLine="567"/>
        <w:rPr>
          <w:sz w:val="24"/>
          <w:szCs w:val="24"/>
        </w:rPr>
      </w:pPr>
      <w:r>
        <w:rPr>
          <w:sz w:val="24"/>
          <w:szCs w:val="24"/>
        </w:rPr>
        <w:t>Намечено дальнейшее увеличение производства махровых тканей и изделий с жаккардовыми рисунками, широкое внедре</w:t>
        <w:softHyphen/>
        <w:t>ние в их изготовление высокомодульного волокна «сиблон».</w:t>
      </w:r>
    </w:p>
    <w:p>
      <w:pPr>
        <w:pStyle w:val="Normal"/>
        <w:ind w:firstLine="567"/>
        <w:rPr/>
      </w:pPr>
      <w:r>
        <w:rPr>
          <w:sz w:val="24"/>
          <w:szCs w:val="24"/>
        </w:rPr>
        <w:t>Платьево-сорочечные ткани. В общем объеме производства хлопчатобумажных тканей платьсвосорочсчные занимают наи</w:t>
        <w:softHyphen/>
        <w:t>больший удельный вес, они входят в такие прейскурантные классификационные группы, как ситцевая, бязевая, сатиновая, платьевая. К платьево-сорочечным могут быть отнесены и некоторые ткани группы суровых в связи с использованием их в последнее время для изготовления женского легкого платья.</w:t>
      </w:r>
    </w:p>
    <w:p>
      <w:pPr>
        <w:pStyle w:val="Normal"/>
        <w:ind w:firstLine="567"/>
        <w:rPr/>
      </w:pPr>
      <w:r>
        <w:rPr>
          <w:sz w:val="24"/>
          <w:szCs w:val="24"/>
        </w:rPr>
        <w:t>Ситцы представляют собой набивные и гладкокрашеные миткали. Набивные рисунки, наносимые на ситцы, представ</w:t>
        <w:softHyphen/>
        <w:t>ляют собой одно-, двух- и многоцветные разномасштабные рисунки геометрического, растительного орнамента и стилизо</w:t>
        <w:softHyphen/>
        <w:t xml:space="preserve">ванные в широкой цветовой гамме. </w:t>
      </w:r>
    </w:p>
    <w:p>
      <w:pPr>
        <w:pStyle w:val="Normal"/>
        <w:ind w:firstLine="567"/>
        <w:rPr/>
      </w:pPr>
      <w:r>
        <w:rPr>
          <w:sz w:val="24"/>
          <w:szCs w:val="24"/>
        </w:rPr>
        <w:t>Бязи имеют такое же строение, как и бельевые бязи, но всегда гладкокрашеные и набивные. В отличие от ситцев, в них возможна не только односторонняя, но и двусторонняя на</w:t>
        <w:softHyphen/>
        <w:t>бивка. В настоящее время сокращается выпуск бязей с по</w:t>
        <w:softHyphen/>
        <w:t>верхностной плотностью 145—150 г/м</w:t>
      </w:r>
      <w:r>
        <w:rPr>
          <w:sz w:val="24"/>
          <w:szCs w:val="24"/>
          <w:vertAlign w:val="superscript"/>
        </w:rPr>
        <w:t>2</w:t>
      </w:r>
      <w:r>
        <w:rPr>
          <w:sz w:val="24"/>
          <w:szCs w:val="24"/>
        </w:rPr>
        <w:t xml:space="preserve"> и возрастает объем про</w:t>
        <w:softHyphen/>
        <w:t>изводства облегченных бязей с поверхностной плотностью 120—130 г/м</w:t>
      </w:r>
      <w:r>
        <w:rPr>
          <w:sz w:val="24"/>
          <w:szCs w:val="24"/>
          <w:vertAlign w:val="superscript"/>
        </w:rPr>
        <w:t>2</w:t>
      </w:r>
      <w:r>
        <w:rPr>
          <w:sz w:val="24"/>
          <w:szCs w:val="24"/>
        </w:rPr>
        <w:t>, а также менее материалоемких бязей из пряжи пневмомеханического способа прядения.</w:t>
      </w:r>
    </w:p>
    <w:p>
      <w:pPr>
        <w:pStyle w:val="Normal"/>
        <w:ind w:firstLine="567"/>
        <w:rPr/>
      </w:pPr>
      <w:r>
        <w:rPr>
          <w:sz w:val="24"/>
          <w:szCs w:val="24"/>
        </w:rPr>
        <w:t>Сатиновая группа—ткани, вырабатываемые сатиновым переплетением сатины) и атласным (ластики). Сатины делятся на кардные и гребенные. В кардных сатинах в обеих системах используется кардная пряжа, гребенные (тонкие) вырабаты</w:t>
        <w:softHyphen/>
        <w:t>вают из тонкой гребенной пряжи. В полугребенных (полутон</w:t>
        <w:softHyphen/>
        <w:t>ких) в основе используют кардную пряжу, в утке—гребенную.</w:t>
      </w:r>
    </w:p>
    <w:p>
      <w:pPr>
        <w:pStyle w:val="Normal"/>
        <w:ind w:firstLine="567"/>
        <w:rPr>
          <w:sz w:val="24"/>
          <w:szCs w:val="24"/>
        </w:rPr>
      </w:pPr>
      <w:r>
        <w:rPr>
          <w:sz w:val="24"/>
          <w:szCs w:val="24"/>
        </w:rPr>
        <w:t>Ассортимент ластиков очень узок, выпускают их преиму</w:t>
        <w:softHyphen/>
        <w:t>щественно гладкокрашеными.</w:t>
      </w:r>
    </w:p>
    <w:p>
      <w:pPr>
        <w:pStyle w:val="Normal"/>
        <w:ind w:firstLine="567"/>
        <w:rPr>
          <w:sz w:val="24"/>
          <w:szCs w:val="24"/>
        </w:rPr>
      </w:pPr>
      <w:r>
        <w:rPr>
          <w:sz w:val="24"/>
          <w:szCs w:val="24"/>
        </w:rPr>
        <w:t>Сатины предназначены для женских и детских платьев и блузок, мужских сорочек, постельного и нательного белья.</w:t>
      </w:r>
    </w:p>
    <w:p>
      <w:pPr>
        <w:pStyle w:val="Normal"/>
        <w:ind w:firstLine="567"/>
        <w:rPr>
          <w:sz w:val="24"/>
          <w:szCs w:val="24"/>
        </w:rPr>
      </w:pPr>
      <w:r>
        <w:rPr>
          <w:sz w:val="24"/>
          <w:szCs w:val="24"/>
        </w:rPr>
        <w:t>Ткани платьевой группы насчитывают более 200 артикулов и включают наряду с платьевыми блузочные и сорочечные ткани.</w:t>
      </w:r>
    </w:p>
    <w:p>
      <w:pPr>
        <w:pStyle w:val="Normal"/>
        <w:ind w:firstLine="567"/>
        <w:rPr>
          <w:sz w:val="24"/>
          <w:szCs w:val="24"/>
        </w:rPr>
      </w:pPr>
      <w:r>
        <w:rPr>
          <w:sz w:val="24"/>
          <w:szCs w:val="24"/>
        </w:rPr>
        <w:t>Демисезонные ткани весьма разнообразны по строению и отделке. Вырабатывают их из кардной, гребенной и фасонной пряжи переплетениями всех классов, преимущественно однослойными, за исключением нескольких артикулов тканей, вырабатываемых полутораслойными переплетениями. Наиболь</w:t>
        <w:softHyphen/>
        <w:t>шая часть этих тканей—гладкокрашсные, набивные, пестро</w:t>
        <w:softHyphen/>
        <w:t>тканые, некоторые—отбеленные. Демисезонные ткани вклю</w:t>
        <w:softHyphen/>
        <w:t>чают не только платьевые, но и сорочечные, занимающие зна</w:t>
        <w:softHyphen/>
        <w:t>чительный удельный вес в данной подгруппе. Ассортимент тканей постоянно обновляется, но такие ткани, как поплин, репс, тафта, шотландка, шерстянка, пике, являющиеся тради</w:t>
        <w:softHyphen/>
        <w:t>ционными, выпускаются постоянно.</w:t>
      </w:r>
    </w:p>
    <w:p>
      <w:pPr>
        <w:pStyle w:val="Normal"/>
        <w:ind w:firstLine="567"/>
        <w:rPr/>
      </w:pPr>
      <w:r>
        <w:rPr>
          <w:sz w:val="24"/>
          <w:szCs w:val="24"/>
        </w:rPr>
        <w:t>Поплины представляют собой ткани полотняного перепле</w:t>
        <w:softHyphen/>
        <w:t>тения, вырабатываемые из гребенной крученой пряжи по ос</w:t>
        <w:softHyphen/>
        <w:t>нове и утку. Для поплина характерно наличие тонких попереч</w:t>
        <w:softHyphen/>
        <w:t>ных рубчиков, образованных за счет более высокой линейной плотности нитей утка и более высокой (почти в 2 раза) плот</w:t>
        <w:softHyphen/>
        <w:t>ности (числу нитей на 10 см) по основе, чем по утку. Масса поплинов составляет 108—114 г/м</w:t>
      </w:r>
      <w:r>
        <w:rPr>
          <w:sz w:val="24"/>
          <w:szCs w:val="24"/>
          <w:vertAlign w:val="superscript"/>
        </w:rPr>
        <w:t>2</w:t>
      </w:r>
      <w:r>
        <w:rPr>
          <w:sz w:val="24"/>
          <w:szCs w:val="24"/>
        </w:rPr>
        <w:t>.</w:t>
      </w:r>
    </w:p>
    <w:p>
      <w:pPr>
        <w:pStyle w:val="Normal"/>
        <w:ind w:firstLine="567"/>
        <w:rPr/>
      </w:pPr>
      <w:r>
        <w:rPr>
          <w:sz w:val="24"/>
          <w:szCs w:val="24"/>
        </w:rPr>
        <w:t>Репсы —ткани репсового или полотняного переплетения. В репсах полотняного переплетения линейная плотность нитей утка значительно выше линейной плотности основы. Для реп-сов характерно наличие выраженных поперечных рельефных рубчиков, их поверхностная плотность выше, чем у поплинов.</w:t>
      </w:r>
    </w:p>
    <w:p>
      <w:pPr>
        <w:pStyle w:val="Normal"/>
        <w:ind w:firstLine="567"/>
        <w:rPr>
          <w:sz w:val="24"/>
          <w:szCs w:val="24"/>
        </w:rPr>
      </w:pPr>
      <w:r>
        <w:rPr>
          <w:sz w:val="24"/>
          <w:szCs w:val="24"/>
        </w:rPr>
        <w:t>Тафта внешне напоминает поплин, основу и уток в ней со</w:t>
        <w:softHyphen/>
        <w:t>ставляет крученая гребенная пряжа, но число нитей на 10 см по основе и утку, а также поверхностная плотность выше, чем у поплинов.</w:t>
      </w:r>
    </w:p>
    <w:p>
      <w:pPr>
        <w:pStyle w:val="Normal"/>
        <w:ind w:firstLine="567"/>
        <w:rPr>
          <w:sz w:val="24"/>
          <w:szCs w:val="24"/>
        </w:rPr>
      </w:pPr>
      <w:r>
        <w:rPr>
          <w:sz w:val="24"/>
          <w:szCs w:val="24"/>
        </w:rPr>
        <w:t>Поплин, репс и тафта предназначены для изготовления мужских сорочек, женских платьев и блузок. Эти ткани выра</w:t>
        <w:softHyphen/>
        <w:t>батывают гладкокрашеными, отбеленными и набивными, их подвергают мерсеризации, несминаемой и малоусадочной от</w:t>
        <w:softHyphen/>
        <w:t>делкам. Они имеют красивый внешний вид, отличаются высо</w:t>
        <w:softHyphen/>
        <w:t>кой износостойкостью, удобны в эксплуатации.</w:t>
      </w:r>
    </w:p>
    <w:p>
      <w:pPr>
        <w:pStyle w:val="Normal"/>
        <w:ind w:firstLine="567"/>
        <w:rPr>
          <w:sz w:val="24"/>
          <w:szCs w:val="24"/>
        </w:rPr>
      </w:pPr>
      <w:r>
        <w:rPr>
          <w:sz w:val="24"/>
          <w:szCs w:val="24"/>
        </w:rPr>
        <w:t>Шотландки — пестротканые, с рисунком в клетку, ткани саржевого переплетения, выработанные из гребенной или кард</w:t>
        <w:softHyphen/>
        <w:t>ной пряжи, крученой по основе и не крученой по утку, исполь</w:t>
        <w:softHyphen/>
        <w:t>зуют для женских и детских платьев, мужских сорочек. Иногда шотландками называют и ткани полотняного переплетения с пестроткаными рисунками в клетку.</w:t>
      </w:r>
    </w:p>
    <w:p>
      <w:pPr>
        <w:pStyle w:val="Normal"/>
        <w:ind w:firstLine="567"/>
        <w:rPr/>
      </w:pPr>
      <w:r>
        <w:rPr>
          <w:sz w:val="24"/>
          <w:szCs w:val="24"/>
        </w:rPr>
        <w:t>Шерстянка—гладкокрашеная или набивная ткань крепо</w:t>
        <w:softHyphen/>
        <w:t>вого переплетения, несколько напоминающая шерстяные ткани. Шерстянки вырабатывают из кардной пряжи, число нитей на 10 см по основе значительно превышает в них число нитей по утку, поверхностная плотность составляет 131 г/м</w:t>
      </w:r>
      <w:r>
        <w:rPr>
          <w:sz w:val="24"/>
          <w:szCs w:val="24"/>
          <w:vertAlign w:val="superscript"/>
        </w:rPr>
        <w:t>2</w:t>
      </w:r>
      <w:r>
        <w:rPr>
          <w:sz w:val="24"/>
          <w:szCs w:val="24"/>
        </w:rPr>
        <w:t>. Строение шерстянки обусловливает ее высокие гигиенические свойства, особенно проницаемость, влагоемкость.</w:t>
      </w:r>
    </w:p>
    <w:p>
      <w:pPr>
        <w:pStyle w:val="Normal"/>
        <w:ind w:firstLine="567"/>
        <w:rPr>
          <w:sz w:val="24"/>
          <w:szCs w:val="24"/>
        </w:rPr>
      </w:pPr>
      <w:r>
        <w:rPr>
          <w:sz w:val="24"/>
          <w:szCs w:val="24"/>
        </w:rPr>
        <w:t>Шерстянки предназначены для женских и детских платьев. мужских сорочек.</w:t>
      </w:r>
    </w:p>
    <w:p>
      <w:pPr>
        <w:pStyle w:val="Normal"/>
        <w:ind w:firstLine="567"/>
        <w:rPr>
          <w:sz w:val="24"/>
          <w:szCs w:val="24"/>
        </w:rPr>
      </w:pPr>
      <w:r>
        <w:rPr>
          <w:sz w:val="24"/>
          <w:szCs w:val="24"/>
        </w:rPr>
        <w:t>Пике вырабатывают из гребенной пряжи полутораслойным переплетением с характерными продольными рубчиками, клет</w:t>
        <w:softHyphen/>
        <w:t>ками и ромбами. Пике может быть отбеленным, набивным и гладкокрашеным. Ткань характеризуется высокой прочностью, красивым внешним видом, ее используют для женских и дет</w:t>
        <w:softHyphen/>
        <w:t>ских платьев и костюмов, мужских сорочек, летних головных уборов.</w:t>
      </w:r>
    </w:p>
    <w:p>
      <w:pPr>
        <w:pStyle w:val="Normal"/>
        <w:ind w:firstLine="567"/>
        <w:rPr>
          <w:sz w:val="24"/>
          <w:szCs w:val="24"/>
        </w:rPr>
      </w:pPr>
      <w:r>
        <w:rPr>
          <w:sz w:val="24"/>
          <w:szCs w:val="24"/>
        </w:rPr>
        <w:t>Ткань платьево-рубашечная выработана из хлопковискозной пряжи (25 % вискозного волокна) полотняным переплетением, пестротканая, характеризуется высоким уровнем гигиенических и эстетических свойств.</w:t>
      </w:r>
    </w:p>
    <w:p>
      <w:pPr>
        <w:pStyle w:val="Normal"/>
        <w:ind w:hanging="0"/>
        <w:rPr>
          <w:sz w:val="24"/>
          <w:szCs w:val="24"/>
        </w:rPr>
      </w:pPr>
      <w:r>
        <w:rPr>
          <w:sz w:val="24"/>
          <w:szCs w:val="24"/>
        </w:rPr>
        <w:t>В ассортименте сорочечных тканей значительное место за</w:t>
        <w:softHyphen/>
        <w:t>нимают ткани, содержащие химические волокна. Это хлопко-лавсановые ткани полотняного, мелкоузорчатых и жаккардо</w:t>
        <w:softHyphen/>
        <w:t>вого переплетений, содержащие 25, 33 и 45 % лавсана. По отделке они в основном гладкокрашеные. набивные и пестро</w:t>
        <w:softHyphen/>
        <w:t>тканые ткани с рисунком в полоску или клетку. Весьма пер</w:t>
        <w:softHyphen/>
        <w:t>спективны облегченные сорочечные и блузочные гладкокраше</w:t>
        <w:softHyphen/>
        <w:t>ные и пестротканые ткани с рельефной поверхностью, достиг</w:t>
        <w:softHyphen/>
        <w:t xml:space="preserve">нутой за счет мелкоузорчатых и жаккардовых переплетений. </w:t>
      </w:r>
    </w:p>
    <w:p>
      <w:pPr>
        <w:pStyle w:val="Normal"/>
        <w:ind w:firstLine="567"/>
        <w:rPr>
          <w:sz w:val="24"/>
          <w:szCs w:val="24"/>
        </w:rPr>
      </w:pPr>
      <w:r>
        <w:rPr>
          <w:sz w:val="24"/>
          <w:szCs w:val="24"/>
        </w:rPr>
        <w:t>Хлопколавсановые сорочечные ткани физически долговечны, относительно невысокое содержание в них лавсана не вызы</w:t>
        <w:softHyphen/>
        <w:t>вает резкого ухудшения гигиенических свойств. Оптимальное сочетание строения и отделки достигает высокого уровня эсте</w:t>
        <w:softHyphen/>
        <w:t>тических свойств, что повышает социальную долговечность мужских сорочек.</w:t>
      </w:r>
    </w:p>
    <w:p>
      <w:pPr>
        <w:pStyle w:val="Normal"/>
        <w:ind w:firstLine="567"/>
        <w:rPr>
          <w:sz w:val="24"/>
          <w:szCs w:val="24"/>
        </w:rPr>
      </w:pPr>
      <w:r>
        <w:rPr>
          <w:sz w:val="24"/>
          <w:szCs w:val="24"/>
        </w:rPr>
        <w:t>Большинство сорочечных тканей подвергают малосминаемой отделке.</w:t>
      </w:r>
    </w:p>
    <w:p>
      <w:pPr>
        <w:pStyle w:val="Normal"/>
        <w:ind w:firstLine="567"/>
        <w:rPr>
          <w:sz w:val="24"/>
          <w:szCs w:val="24"/>
        </w:rPr>
      </w:pPr>
      <w:r>
        <w:rPr>
          <w:sz w:val="24"/>
          <w:szCs w:val="24"/>
        </w:rPr>
        <w:t>Ассортимент демисезонных платьевых тканей постоянно об</w:t>
        <w:softHyphen/>
        <w:t>новляется с изменением их волокнистого состава, снижения поверхностной плотности, изменения строения и отделки. Пер</w:t>
        <w:softHyphen/>
        <w:t>спективны облегченные платьевые ткани с жаккардовым ри</w:t>
        <w:softHyphen/>
        <w:t>сунком и с эффектом жатости.</w:t>
      </w:r>
    </w:p>
    <w:p>
      <w:pPr>
        <w:pStyle w:val="Normal"/>
        <w:ind w:firstLine="567"/>
        <w:rPr/>
      </w:pPr>
      <w:r>
        <w:rPr>
          <w:sz w:val="24"/>
          <w:szCs w:val="24"/>
        </w:rPr>
        <w:t>Некоторое количество платьевых тканей изготавливают с применением комплексных вискозных или ацетатных нитей по основе и хлопчатобумажной пряжи по утку. Наиболее часто эти ткани вырабатывают жаккардовым переплетением, но при</w:t>
        <w:softHyphen/>
        <w:t>менимо полотняное и мелкоузорчатое. Поверхностная плот</w:t>
        <w:softHyphen/>
        <w:t>ность этих тканей составляет 90—290 г/м</w:t>
      </w:r>
      <w:r>
        <w:rPr>
          <w:sz w:val="24"/>
          <w:szCs w:val="24"/>
          <w:vertAlign w:val="superscript"/>
        </w:rPr>
        <w:t>2</w:t>
      </w:r>
      <w:r>
        <w:rPr>
          <w:sz w:val="24"/>
          <w:szCs w:val="24"/>
        </w:rPr>
        <w:t>, они бывают набив</w:t>
        <w:softHyphen/>
        <w:t>ными и гладкокрашеными. Ткани, содержащие комплексные химические нити, близки по свойствам к демисезонным одно</w:t>
        <w:softHyphen/>
        <w:t>компонентным тканям, имеют повышенный блеск, более высо</w:t>
        <w:softHyphen/>
        <w:t>кую драпируемость, но отличаются пониженными формоустойчивостью и несминаемостью. Ткани, содержащие вискозные комплексные нити, теряют прочность к истиранию во влажном состоянии. Их используют для изготовления женского и дет</w:t>
        <w:softHyphen/>
        <w:t>ского платья, блузок.</w:t>
      </w:r>
    </w:p>
    <w:p>
      <w:pPr>
        <w:pStyle w:val="Normal"/>
        <w:ind w:firstLine="567"/>
        <w:rPr>
          <w:sz w:val="24"/>
          <w:szCs w:val="24"/>
        </w:rPr>
      </w:pPr>
      <w:r>
        <w:rPr>
          <w:sz w:val="24"/>
          <w:szCs w:val="24"/>
        </w:rPr>
        <w:t>Демисезонные платьевые ткани подвергают малосминаемой и противоусадочной химической отделкам, отделке «стирай-носи». Последнюю применяют и для легких платьево-блузочных тканей, что придает им несминаемость в мокром состоя</w:t>
        <w:softHyphen/>
        <w:t>нии, малоусадочность, упругоэластичный гриф.</w:t>
      </w:r>
    </w:p>
    <w:p>
      <w:pPr>
        <w:pStyle w:val="Normal"/>
        <w:ind w:firstLine="567"/>
        <w:rPr/>
      </w:pPr>
      <w:r>
        <w:rPr>
          <w:sz w:val="24"/>
          <w:szCs w:val="24"/>
        </w:rPr>
        <w:t>Летние платьевые ткани имеют наименьшую среди хлопча</w:t>
        <w:softHyphen/>
        <w:t>тобумажных тканей поверхностную плотность, составляющую 60—110 г/м</w:t>
      </w:r>
      <w:r>
        <w:rPr>
          <w:sz w:val="24"/>
          <w:szCs w:val="24"/>
          <w:vertAlign w:val="superscript"/>
        </w:rPr>
        <w:t>2</w:t>
      </w:r>
      <w:r>
        <w:rPr>
          <w:sz w:val="24"/>
          <w:szCs w:val="24"/>
        </w:rPr>
        <w:t>. Значительную часть этих тканей вырабатывают из гребенной крученой пряжи полотняным переплетением. Они бывают отбеленными, гладкокрашеными, набивными, в боль</w:t>
        <w:softHyphen/>
        <w:t>шинстве случаев их подвергают мерсеризации. Ткани летней подгруппы предназначены для изготовления повседневных и нарядных летних женских и детских платьев и блузок, жен</w:t>
        <w:softHyphen/>
        <w:t>ского белья.</w:t>
      </w:r>
    </w:p>
    <w:p>
      <w:pPr>
        <w:pStyle w:val="Normal"/>
        <w:ind w:firstLine="567"/>
        <w:rPr>
          <w:sz w:val="24"/>
          <w:szCs w:val="24"/>
        </w:rPr>
      </w:pPr>
      <w:r>
        <w:rPr>
          <w:sz w:val="24"/>
          <w:szCs w:val="24"/>
        </w:rPr>
        <w:t>К классическим летним тканям относятся батист, маркизет, вуаль, майя.</w:t>
      </w:r>
    </w:p>
    <w:p>
      <w:pPr>
        <w:pStyle w:val="Normal"/>
        <w:ind w:firstLine="567"/>
        <w:rPr/>
      </w:pPr>
      <w:r>
        <w:rPr>
          <w:sz w:val="24"/>
          <w:szCs w:val="24"/>
        </w:rPr>
        <w:t>Батист—легкая полупрозрачная ткань из однониточной гребенной пряжи. Его поверхностная плотность 68 г/м</w:t>
      </w:r>
      <w:r>
        <w:rPr>
          <w:sz w:val="24"/>
          <w:szCs w:val="24"/>
          <w:vertAlign w:val="superscript"/>
        </w:rPr>
        <w:t>2</w:t>
      </w:r>
      <w:r>
        <w:rPr>
          <w:sz w:val="24"/>
          <w:szCs w:val="24"/>
        </w:rPr>
        <w:t>. Ткань мягкая, шелковистая с приятным тунге.</w:t>
      </w:r>
    </w:p>
    <w:p>
      <w:pPr>
        <w:pStyle w:val="Normal"/>
        <w:ind w:firstLine="567"/>
        <w:rPr/>
      </w:pPr>
      <w:r>
        <w:rPr>
          <w:sz w:val="24"/>
          <w:szCs w:val="24"/>
        </w:rPr>
        <w:t>Маркизет в отличие от батиста вырабатывают из двуниточной пряжи повышенной крутки, что обусловливает его несминаемость, прозрачность, повышенную проницаемость, некото</w:t>
        <w:softHyphen/>
        <w:t>рую жесткость и сыпучесть. По внешнему виду маркизет напоминает шелковые чистокроповые ткани, поверхностная плотность 60—72 г/м</w:t>
      </w:r>
      <w:r>
        <w:rPr>
          <w:sz w:val="24"/>
          <w:szCs w:val="24"/>
          <w:vertAlign w:val="superscript"/>
        </w:rPr>
        <w:t>2</w:t>
      </w:r>
      <w:r>
        <w:rPr>
          <w:sz w:val="24"/>
          <w:szCs w:val="24"/>
        </w:rPr>
        <w:t>.</w:t>
      </w:r>
    </w:p>
    <w:p>
      <w:pPr>
        <w:pStyle w:val="Normal"/>
        <w:ind w:firstLine="567"/>
        <w:rPr/>
      </w:pPr>
      <w:r>
        <w:rPr>
          <w:sz w:val="24"/>
          <w:szCs w:val="24"/>
        </w:rPr>
        <w:t>Вуаль вырабатывают из гребенной однониточной пряжи с более высокой линейной плотностью нитей основы и утка, чем батист и маркизет. Поверхностная плотность ткани состав</w:t>
        <w:softHyphen/>
        <w:t>ляет 67 г/м</w:t>
      </w:r>
      <w:r>
        <w:rPr>
          <w:sz w:val="24"/>
          <w:szCs w:val="24"/>
          <w:vertAlign w:val="superscript"/>
        </w:rPr>
        <w:t>2</w:t>
      </w:r>
      <w:r>
        <w:rPr>
          <w:sz w:val="24"/>
          <w:szCs w:val="24"/>
        </w:rPr>
        <w:t>. Для вуали характерна высокая несминаемость, повышенная проницаемость, сыпучесть.</w:t>
      </w:r>
    </w:p>
    <w:p>
      <w:pPr>
        <w:pStyle w:val="Normal"/>
        <w:ind w:firstLine="567"/>
        <w:rPr>
          <w:sz w:val="24"/>
          <w:szCs w:val="24"/>
        </w:rPr>
      </w:pPr>
      <w:r>
        <w:rPr>
          <w:sz w:val="24"/>
          <w:szCs w:val="24"/>
        </w:rPr>
        <w:t>Майя по внешнему виду близка к ситцу, но ее вырабаты</w:t>
        <w:softHyphen/>
        <w:t>вают из более тонкой гребенной пряжи. Поверхностная плот</w:t>
        <w:softHyphen/>
        <w:t>ность ткани составляет 78 г/м2.</w:t>
      </w:r>
    </w:p>
    <w:p>
      <w:pPr>
        <w:pStyle w:val="Normal"/>
        <w:ind w:firstLine="567"/>
        <w:rPr>
          <w:sz w:val="24"/>
          <w:szCs w:val="24"/>
        </w:rPr>
      </w:pPr>
      <w:r>
        <w:rPr>
          <w:sz w:val="24"/>
          <w:szCs w:val="24"/>
        </w:rPr>
        <w:t>Ассортимент летних платьевых тканей расширяется также за счет выпуска облегченных мягких тканей с мелкорельефной поверхностью, достигнутой за счет ткацкого рисунка и за счет использования в тканях фасонной пряжи и пряжи различной толщины.</w:t>
      </w:r>
    </w:p>
    <w:p>
      <w:pPr>
        <w:pStyle w:val="Normal"/>
        <w:ind w:firstLine="567"/>
        <w:rPr/>
      </w:pPr>
      <w:r>
        <w:rPr>
          <w:sz w:val="24"/>
          <w:szCs w:val="24"/>
        </w:rPr>
        <w:t>Ассортимент тканей летней подгруппы пополнился платьево-блузочными тканями разреженных структур, несколько напо</w:t>
        <w:softHyphen/>
        <w:t>минающими по внешнему виду марлю. Поверхностная плот</w:t>
        <w:softHyphen/>
        <w:t>ность этих тканей составляет 71—104 г/м</w:t>
      </w:r>
      <w:r>
        <w:rPr>
          <w:sz w:val="24"/>
          <w:szCs w:val="24"/>
          <w:vertAlign w:val="superscript"/>
        </w:rPr>
        <w:t>2</w:t>
      </w:r>
      <w:r>
        <w:rPr>
          <w:sz w:val="24"/>
          <w:szCs w:val="24"/>
        </w:rPr>
        <w:t>. Ткань платьево-блузочная «Мария» выработана полотняным переплетением из кардной пряжи пневмомеханического способа прядения. Ткань платьевая «Былинка», полотняного переплетения, мерсеризованная, набивная или гладкокрашеная, выработана из кардной пряжи. Поверхностная плотность ткани 78 г/м</w:t>
      </w:r>
      <w:r>
        <w:rPr>
          <w:sz w:val="24"/>
          <w:szCs w:val="24"/>
          <w:vertAlign w:val="superscript"/>
        </w:rPr>
        <w:t>2</w:t>
      </w:r>
      <w:r>
        <w:rPr>
          <w:sz w:val="24"/>
          <w:szCs w:val="24"/>
        </w:rPr>
        <w:t>.</w:t>
      </w:r>
    </w:p>
    <w:p>
      <w:pPr>
        <w:pStyle w:val="Normal"/>
        <w:ind w:firstLine="567"/>
        <w:rPr>
          <w:sz w:val="24"/>
          <w:szCs w:val="24"/>
        </w:rPr>
      </w:pPr>
      <w:r>
        <w:rPr>
          <w:sz w:val="24"/>
          <w:szCs w:val="24"/>
        </w:rPr>
        <w:t>Данные ткани легкие, прозрачные, с высокими гигиениче</w:t>
        <w:softHyphen/>
        <w:t>скими свойствами. Они предназначены для женских летних платьев и блузок.</w:t>
      </w:r>
    </w:p>
    <w:p>
      <w:pPr>
        <w:pStyle w:val="Normal"/>
        <w:ind w:firstLine="567"/>
        <w:rPr/>
      </w:pPr>
      <w:r>
        <w:rPr>
          <w:sz w:val="24"/>
          <w:szCs w:val="24"/>
        </w:rPr>
        <w:t>Некоторые ткани летней подгруппы по внешнему виду близки к демисезонным тканям. Они относительно плотны, не</w:t>
        <w:softHyphen/>
        <w:t>прозрачны, их поверхностная плотность составляет 122— 192 г/м2. Ткань «Веснянка» мелкоузорчатого переплетения, на</w:t>
        <w:softHyphen/>
        <w:t>бивная, гладкокрашеная и отбеленная, выработана из кард</w:t>
        <w:softHyphen/>
        <w:t>ной пряжи. Ее поверхностная плотность составляет 148 г/м</w:t>
      </w:r>
      <w:r>
        <w:rPr>
          <w:sz w:val="24"/>
          <w:szCs w:val="24"/>
          <w:vertAlign w:val="superscript"/>
        </w:rPr>
        <w:t>2</w:t>
      </w:r>
      <w:r>
        <w:rPr>
          <w:sz w:val="24"/>
          <w:szCs w:val="24"/>
        </w:rPr>
        <w:t>. Ткань предназначена для женских и детских платьев.</w:t>
      </w:r>
    </w:p>
    <w:p>
      <w:pPr>
        <w:pStyle w:val="Normal"/>
        <w:ind w:firstLine="567"/>
        <w:rPr/>
      </w:pPr>
      <w:r>
        <w:rPr>
          <w:sz w:val="24"/>
          <w:szCs w:val="24"/>
        </w:rPr>
        <w:t>К зимним тканям относятся такие классические ткани, как фланель, бумазея, байка, содержащие в основе кардную пряжу, а в утке аппаратную пряжу невысокой крутки. Ежегодно воз</w:t>
        <w:softHyphen/>
        <w:t>растает выпуск этих тканей с использованием пряжи пневмомеханического способа прядения. Поверхностная плотность ткани равна 160—468 г/м</w:t>
      </w:r>
      <w:r>
        <w:rPr>
          <w:sz w:val="24"/>
          <w:szCs w:val="24"/>
          <w:vertAlign w:val="superscript"/>
        </w:rPr>
        <w:t>2</w:t>
      </w:r>
      <w:r>
        <w:rPr>
          <w:sz w:val="24"/>
          <w:szCs w:val="24"/>
        </w:rPr>
        <w:t>. Ткани имеют начесный ворс, что повышает их теплозащитные свойства.</w:t>
      </w:r>
    </w:p>
    <w:p>
      <w:pPr>
        <w:pStyle w:val="Normal"/>
        <w:ind w:firstLine="567"/>
        <w:rPr/>
      </w:pPr>
      <w:r>
        <w:rPr>
          <w:sz w:val="24"/>
          <w:szCs w:val="24"/>
        </w:rPr>
        <w:t>Фланель и бумазею вырабатывают полотняным, саржевым, репсовым переплетениями, гладкокрашеными, набивными, от</w:t>
        <w:softHyphen/>
        <w:t>беленными. По волокнистому составу эти ткани могут быть однородными и неоднородными, содержащими кроме хлопко</w:t>
        <w:softHyphen/>
        <w:t>вого вискозные волокна. Фланель имеет двусторонний начес</w:t>
        <w:softHyphen/>
        <w:t>ный ворс, бумазея—односторонний ворс с лицевой или изна</w:t>
        <w:softHyphen/>
        <w:t>ночной стороны.</w:t>
      </w:r>
    </w:p>
    <w:p>
      <w:pPr>
        <w:pStyle w:val="Normal"/>
        <w:ind w:firstLine="567"/>
        <w:rPr/>
      </w:pPr>
      <w:r>
        <w:rPr>
          <w:sz w:val="24"/>
          <w:szCs w:val="24"/>
        </w:rPr>
        <w:t>Байка—ткань полутораслойного переплетения, отбеленная или гладкокрашеная, вырабатывается из более толстой, чем бумазея и фланель, пряжи. Байка имеет густой двусторонний начес, ее поверхностная плотность составляет 355—468 г/м</w:t>
      </w:r>
      <w:r>
        <w:rPr>
          <w:sz w:val="24"/>
          <w:szCs w:val="24"/>
          <w:vertAlign w:val="superscript"/>
        </w:rPr>
        <w:t>2</w:t>
      </w:r>
      <w:r>
        <w:rPr>
          <w:sz w:val="24"/>
          <w:szCs w:val="24"/>
        </w:rPr>
        <w:t>, это обусловливает высокие теплозащитные свойства байки.</w:t>
      </w:r>
    </w:p>
    <w:p>
      <w:pPr>
        <w:pStyle w:val="Normal"/>
        <w:ind w:firstLine="567"/>
        <w:rPr>
          <w:sz w:val="24"/>
          <w:szCs w:val="24"/>
        </w:rPr>
      </w:pPr>
      <w:r>
        <w:rPr>
          <w:sz w:val="24"/>
          <w:szCs w:val="24"/>
        </w:rPr>
        <w:t>Костюм но-пальтовые ткани. Костюмно-пальтовые  ткани входят в одежную и ворсовую группы прейскурантной класси</w:t>
        <w:softHyphen/>
        <w:t>фикации.</w:t>
      </w:r>
    </w:p>
    <w:p>
      <w:pPr>
        <w:pStyle w:val="Normal"/>
        <w:ind w:firstLine="567"/>
        <w:rPr>
          <w:sz w:val="24"/>
          <w:szCs w:val="24"/>
        </w:rPr>
      </w:pPr>
      <w:r>
        <w:rPr>
          <w:sz w:val="24"/>
          <w:szCs w:val="24"/>
        </w:rPr>
        <w:t>Костюмно-пальтовые ткани отличаются от платьево-сорочечных более высокой поверхностной плотностью, чаще всего их вырабатывают из кардной и аппаратной, реже гребенной пряжи переплетениями классов главных и производных от главных.</w:t>
      </w:r>
    </w:p>
    <w:p>
      <w:pPr>
        <w:pStyle w:val="Normal"/>
        <w:ind w:firstLine="567"/>
        <w:rPr>
          <w:sz w:val="24"/>
          <w:szCs w:val="24"/>
        </w:rPr>
      </w:pPr>
      <w:r>
        <w:rPr>
          <w:sz w:val="24"/>
          <w:szCs w:val="24"/>
        </w:rPr>
        <w:t>Значительную часть костюмно-пальтовых тканей подвер</w:t>
        <w:softHyphen/>
        <w:t>гают специальным заключительным отделкам —механической усадке, противосминаемой химической отделке, малоусадочной отделке химическим способом и др.</w:t>
      </w:r>
    </w:p>
    <w:p>
      <w:pPr>
        <w:pStyle w:val="Normal"/>
        <w:ind w:firstLine="567"/>
        <w:rPr/>
      </w:pPr>
      <w:r>
        <w:rPr>
          <w:sz w:val="24"/>
          <w:szCs w:val="24"/>
        </w:rPr>
        <w:t>Костюмно-пальтовые ткани физически долговечны, исполь</w:t>
        <w:softHyphen/>
        <w:t>зуются для изготовления пальто, курток, костюмов, спортивной и специальной одежды. Часть тканей используют для пошива женских платьев и костюмов в стиле «сафари».</w:t>
      </w:r>
    </w:p>
    <w:p>
      <w:pPr>
        <w:pStyle w:val="Normal"/>
        <w:ind w:firstLine="567"/>
        <w:rPr/>
      </w:pPr>
      <w:r>
        <w:rPr>
          <w:sz w:val="24"/>
          <w:szCs w:val="24"/>
        </w:rPr>
        <w:t>Диагональ—ткань саржевого переплетения с четко выде</w:t>
        <w:softHyphen/>
        <w:t>ляющимися диагональными рубчиками. Ее вырабатывают из однониточной и крученой пряжи. Поверхностная плотность ткани составляет 176—294 г/м</w:t>
      </w:r>
      <w:r>
        <w:rPr>
          <w:sz w:val="24"/>
          <w:szCs w:val="24"/>
          <w:vertAlign w:val="superscript"/>
        </w:rPr>
        <w:t>2</w:t>
      </w:r>
      <w:r>
        <w:rPr>
          <w:sz w:val="24"/>
          <w:szCs w:val="24"/>
        </w:rPr>
        <w:t>. Диагонали окрашивают пре</w:t>
        <w:softHyphen/>
        <w:t>имущественно в темные цвета и используют для изготовления спецодежды.</w:t>
      </w:r>
    </w:p>
    <w:p>
      <w:pPr>
        <w:pStyle w:val="Normal"/>
        <w:ind w:firstLine="567"/>
        <w:rPr>
          <w:sz w:val="24"/>
          <w:szCs w:val="24"/>
        </w:rPr>
      </w:pPr>
      <w:r>
        <w:rPr>
          <w:sz w:val="24"/>
          <w:szCs w:val="24"/>
        </w:rPr>
        <w:t>Молескин — вырабатывают переплетением «усиленный са</w:t>
        <w:softHyphen/>
        <w:t>тин», поэтому ткань устойчива к механическим воздействиям. Ткань окрашивают в темные цвета и используют для изготов</w:t>
        <w:softHyphen/>
        <w:t>ления спецодежды. Кроме того, молескин используют в ка</w:t>
        <w:softHyphen/>
        <w:t>честве основы при производстве искусственных одежных и га</w:t>
        <w:softHyphen/>
        <w:t>лантерейных кож.</w:t>
      </w:r>
    </w:p>
    <w:p>
      <w:pPr>
        <w:pStyle w:val="Normal"/>
        <w:ind w:firstLine="567"/>
        <w:rPr/>
      </w:pPr>
      <w:r>
        <w:rPr>
          <w:sz w:val="24"/>
          <w:szCs w:val="24"/>
        </w:rPr>
        <w:t>Плащевые ткани вырабатывают из кардной и гребенной крученой или однониточной пряжи полотняным или саржевым переплетением. Их поверхностная плотность составляет 190— 301 г/м</w:t>
      </w:r>
      <w:r>
        <w:rPr>
          <w:sz w:val="24"/>
          <w:szCs w:val="24"/>
          <w:vertAlign w:val="superscript"/>
        </w:rPr>
        <w:t>2</w:t>
      </w:r>
      <w:r>
        <w:rPr>
          <w:sz w:val="24"/>
          <w:szCs w:val="24"/>
        </w:rPr>
        <w:t>.</w:t>
      </w:r>
    </w:p>
    <w:p>
      <w:pPr>
        <w:pStyle w:val="Normal"/>
        <w:ind w:firstLine="567"/>
        <w:rPr>
          <w:sz w:val="24"/>
          <w:szCs w:val="24"/>
        </w:rPr>
      </w:pPr>
      <w:r>
        <w:rPr>
          <w:sz w:val="24"/>
          <w:szCs w:val="24"/>
        </w:rPr>
        <w:t>Ткани подвергают водоупорной специальной отделке. Облег</w:t>
        <w:softHyphen/>
        <w:t>ченные плащевые ткани используют для изготовления женских платьев и костюмов.</w:t>
      </w:r>
    </w:p>
    <w:p>
      <w:pPr>
        <w:pStyle w:val="Normal"/>
        <w:ind w:firstLine="567"/>
        <w:rPr/>
      </w:pPr>
      <w:r>
        <w:rPr>
          <w:sz w:val="24"/>
          <w:szCs w:val="24"/>
        </w:rPr>
        <w:t>Рогожка — тяжелая ткань, выработанная переплетением «рогожка» из кардной крученой пряжи, ее поверх</w:t>
        <w:softHyphen/>
        <w:t>ностная плотность—около 300 г/м</w:t>
      </w:r>
      <w:r>
        <w:rPr>
          <w:sz w:val="24"/>
          <w:szCs w:val="24"/>
          <w:vertAlign w:val="superscript"/>
        </w:rPr>
        <w:t>2</w:t>
      </w:r>
      <w:r>
        <w:rPr>
          <w:sz w:val="24"/>
          <w:szCs w:val="24"/>
        </w:rPr>
        <w:t>. Ткань выпускают отбелен</w:t>
        <w:softHyphen/>
        <w:t>ной и используют для изготовления мужских, женских, дет</w:t>
        <w:softHyphen/>
        <w:t>ских летних костюмов, юбок, брюк, пиджаков, головных уборов.</w:t>
      </w:r>
    </w:p>
    <w:p>
      <w:pPr>
        <w:pStyle w:val="Normal"/>
        <w:ind w:firstLine="567"/>
        <w:rPr/>
      </w:pPr>
      <w:r>
        <w:rPr>
          <w:sz w:val="24"/>
          <w:szCs w:val="24"/>
        </w:rPr>
        <w:t>Репс—ткань полотняного переплетения с репсовым эффек</w:t>
        <w:softHyphen/>
        <w:t>том, достигнутым за счет использования по одной из систем более толстых крученых нитей. Поверхностная плотность репса равна 180—220 г/м</w:t>
      </w:r>
      <w:r>
        <w:rPr>
          <w:sz w:val="24"/>
          <w:szCs w:val="24"/>
          <w:vertAlign w:val="superscript"/>
        </w:rPr>
        <w:t>2</w:t>
      </w:r>
      <w:r>
        <w:rPr>
          <w:sz w:val="24"/>
          <w:szCs w:val="24"/>
        </w:rPr>
        <w:t>. Репс используют в основном для спец</w:t>
        <w:softHyphen/>
        <w:t>одежды.</w:t>
      </w:r>
    </w:p>
    <w:p>
      <w:pPr>
        <w:pStyle w:val="Normal"/>
        <w:ind w:firstLine="567"/>
        <w:rPr/>
      </w:pPr>
      <w:r>
        <w:rPr>
          <w:sz w:val="24"/>
          <w:szCs w:val="24"/>
        </w:rPr>
        <w:t>Ассортимент гладкокрашеных тканей включает также ряд облегченных тканей, предназначенных для изготовления жен</w:t>
        <w:softHyphen/>
        <w:t>ских платьев и костюмов спортивного стиля. Например, ткань полотняного переплетения «Сафари» с поверхностной плот</w:t>
        <w:softHyphen/>
        <w:t>ностью 205 г/м</w:t>
      </w:r>
      <w:r>
        <w:rPr>
          <w:sz w:val="24"/>
          <w:szCs w:val="24"/>
          <w:vertAlign w:val="superscript"/>
        </w:rPr>
        <w:t>2</w:t>
      </w:r>
      <w:r>
        <w:rPr>
          <w:sz w:val="24"/>
          <w:szCs w:val="24"/>
        </w:rPr>
        <w:t>, содержащая гребенную крученую пряжу в ос</w:t>
        <w:softHyphen/>
        <w:t>нове и кардную в утке.</w:t>
      </w:r>
    </w:p>
    <w:p>
      <w:pPr>
        <w:pStyle w:val="Normal"/>
        <w:ind w:firstLine="567"/>
        <w:rPr/>
      </w:pPr>
      <w:r>
        <w:rPr>
          <w:sz w:val="24"/>
          <w:szCs w:val="24"/>
        </w:rPr>
        <w:t>Меланжевые и пестротканые ткани близки по строению к гладкокрашсным, но отличаются способом колористического оформления. Для их выработки используют меланжевую пряжу, пряжу «мулине», окрашенную в разные цвета. Тради</w:t>
        <w:softHyphen/>
        <w:t>ционными в данной подгруппе являются трико, коверкоты, диа</w:t>
        <w:softHyphen/>
        <w:t>гонали, джинсовые ткани.</w:t>
      </w:r>
    </w:p>
    <w:p>
      <w:pPr>
        <w:pStyle w:val="Normal"/>
        <w:ind w:firstLine="567"/>
        <w:rPr/>
      </w:pPr>
      <w:r>
        <w:rPr>
          <w:sz w:val="24"/>
          <w:szCs w:val="24"/>
        </w:rPr>
        <w:t>Для трико характерно наличие на лицевой поверхности ткацкого рисунка продольной полоски (за счет переплетения «ломаная саржа», комбинированных переплетений) и пестро</w:t>
        <w:softHyphen/>
        <w:t>тканых рисунков. Эти ткани всегда вырабатывают из пряжи, окрашенной в волокне. Поверхностная плотность составляет 212—287 г/м</w:t>
      </w:r>
      <w:r>
        <w:rPr>
          <w:sz w:val="24"/>
          <w:szCs w:val="24"/>
          <w:vertAlign w:val="superscript"/>
        </w:rPr>
        <w:t>2</w:t>
      </w:r>
      <w:r>
        <w:rPr>
          <w:sz w:val="24"/>
          <w:szCs w:val="24"/>
        </w:rPr>
        <w:t>.</w:t>
      </w:r>
    </w:p>
    <w:p>
      <w:pPr>
        <w:pStyle w:val="Normal"/>
        <w:ind w:firstLine="567"/>
        <w:rPr/>
      </w:pPr>
      <w:r>
        <w:rPr>
          <w:sz w:val="24"/>
          <w:szCs w:val="24"/>
        </w:rPr>
        <w:t>Коверкот—ткань диагоналевого переплетения, содержащая крученую пряжу «мулине» в основе и одноцветную пряжу в утке. Вследствие неравноплотности ткани (число нитей на 10 см по основе почти в 2 раза превышает число нитей по утку) лицевую поверхность образуют нити основы. Ткань ха</w:t>
        <w:softHyphen/>
        <w:t>рактеризуется высокой долговечностью, несминаемостью, кра</w:t>
        <w:softHyphen/>
        <w:t>сивым внешним видом; применяется для изготовления муж</w:t>
        <w:softHyphen/>
        <w:t>ских и женских костюмов.</w:t>
      </w:r>
    </w:p>
    <w:p>
      <w:pPr>
        <w:pStyle w:val="Normal"/>
        <w:ind w:firstLine="567"/>
        <w:rPr/>
      </w:pPr>
      <w:r>
        <w:rPr>
          <w:sz w:val="24"/>
          <w:szCs w:val="24"/>
        </w:rPr>
        <w:t>Значительное место в ассортименте костюмных тканей за</w:t>
        <w:softHyphen/>
        <w:t>нимают джинсовые ткани. Их вырабатывают саржевым пере</w:t>
        <w:softHyphen/>
        <w:t>плетением из кардной пряжи различного цвета по основе и утку. Поверхностная плотность тканей различных артикулов составляет 255—420 г/м</w:t>
      </w:r>
      <w:r>
        <w:rPr>
          <w:sz w:val="24"/>
          <w:szCs w:val="24"/>
          <w:vertAlign w:val="superscript"/>
        </w:rPr>
        <w:t>2</w:t>
      </w:r>
      <w:r>
        <w:rPr>
          <w:sz w:val="24"/>
          <w:szCs w:val="24"/>
        </w:rPr>
        <w:t>. Эти ткани широко используют для изготовления костюмов, курток, брюк, юбок-</w:t>
      </w:r>
    </w:p>
    <w:p>
      <w:pPr>
        <w:pStyle w:val="Normal"/>
        <w:ind w:firstLine="567"/>
        <w:rPr/>
      </w:pPr>
      <w:r>
        <w:rPr>
          <w:sz w:val="24"/>
          <w:szCs w:val="24"/>
        </w:rPr>
        <w:t>Зимние ткани наиболее тяжелые, (поверхностная плотность составляет 303—415 г/м</w:t>
      </w:r>
      <w:r>
        <w:rPr>
          <w:sz w:val="24"/>
          <w:szCs w:val="24"/>
          <w:vertAlign w:val="superscript"/>
        </w:rPr>
        <w:t>2</w:t>
      </w:r>
      <w:r>
        <w:rPr>
          <w:sz w:val="24"/>
          <w:szCs w:val="24"/>
        </w:rPr>
        <w:t>). Их вырабатывают переплетением «усиленный сатин» из кардной пряжи в основе и аппаратной пряжи повышенной толщины в утке. С лицевой стороны ткани имеют густой начесный ворс, обеспечивающий относительно высокие показатели их теплозащитных свойств. По отделке ткани данной подгруппы в основном гладкокрашеные и мелан</w:t>
        <w:softHyphen/>
        <w:t>жевые, Из 'них шьют спортивные костюмы, халаты, спецодежду. Типичные ткани для данной группы—сукно, вельветон, замша, Они различаются величиной поверхностной плотности и высо</w:t>
        <w:softHyphen/>
        <w:t>той ворса: наиболее легкой тканью является сукно, наиболее тяжелой—замша; замша имеет коротко подстриженный за</w:t>
        <w:softHyphen/>
        <w:t>прессованный начесный ворс, сукно и вельветон— густой незапрессованный ворс. Иногда замшу вырабатывают с отделкой «фоновая печать».</w:t>
      </w:r>
    </w:p>
    <w:p>
      <w:pPr>
        <w:pStyle w:val="Normal"/>
        <w:ind w:firstLine="567"/>
        <w:rPr/>
      </w:pPr>
      <w:r>
        <w:rPr>
          <w:sz w:val="24"/>
          <w:szCs w:val="24"/>
        </w:rPr>
        <w:t>Мебельные ткани имеют поверхностную плотность 340— 570 г/м</w:t>
      </w:r>
      <w:r>
        <w:rPr>
          <w:sz w:val="24"/>
          <w:szCs w:val="24"/>
          <w:vertAlign w:val="superscript"/>
        </w:rPr>
        <w:t>2</w:t>
      </w:r>
      <w:r>
        <w:rPr>
          <w:sz w:val="24"/>
          <w:szCs w:val="24"/>
        </w:rPr>
        <w:t>, могут вырабатываться из однониточной крученой или пряжи фасонной крутки, с применением вискозной пряжи, объ</w:t>
        <w:softHyphen/>
        <w:t>емной пряжи, вискозно-капроновых объемно-петельных нитей. различными переплетениями, в разнообразном колористиче</w:t>
        <w:softHyphen/>
        <w:t>ском оформлении, могут быть пестроткаными, жаккардовыми, гладкими. К типовым мебельным тканям относятся гобелены, ткани макет, плюш, репс мебельный.</w:t>
      </w:r>
    </w:p>
    <w:p>
      <w:pPr>
        <w:pStyle w:val="Normal"/>
        <w:ind w:firstLine="567"/>
        <w:rPr>
          <w:i/>
          <w:i/>
          <w:sz w:val="24"/>
          <w:szCs w:val="24"/>
        </w:rPr>
      </w:pPr>
      <w:r>
        <w:rPr>
          <w:i/>
          <w:sz w:val="24"/>
          <w:szCs w:val="24"/>
        </w:rPr>
        <w:t>Льняные ткани</w:t>
      </w:r>
    </w:p>
    <w:p>
      <w:pPr>
        <w:pStyle w:val="Normal"/>
        <w:ind w:firstLine="567"/>
        <w:rPr>
          <w:sz w:val="24"/>
          <w:szCs w:val="24"/>
        </w:rPr>
      </w:pPr>
      <w:r>
        <w:rPr>
          <w:sz w:val="24"/>
          <w:szCs w:val="24"/>
        </w:rPr>
        <w:t>Льняные ткани вследствие особенностей потребительских свойств, характеризуемых высокой гигроскопичностью, низкой теплозащитностью, высокой жесткостью, значительной износо</w:t>
        <w:softHyphen/>
        <w:t>стойкостью, приятным нерезким блеском, могут быть использо</w:t>
        <w:softHyphen/>
        <w:t>ваны в комплексе «Одежда—обувь» в довольно узком направ</w:t>
        <w:softHyphen/>
        <w:t>лении. Это прежде всего ткани по назначению для одежды:</w:t>
      </w:r>
    </w:p>
    <w:p>
      <w:pPr>
        <w:pStyle w:val="Normal"/>
        <w:ind w:firstLine="567"/>
        <w:rPr>
          <w:sz w:val="24"/>
          <w:szCs w:val="24"/>
        </w:rPr>
      </w:pPr>
      <w:r>
        <w:rPr>
          <w:sz w:val="24"/>
          <w:szCs w:val="24"/>
        </w:rPr>
        <w:t>бельевые, одежные, прокладочные. Кроме отмеченных, име</w:t>
        <w:softHyphen/>
        <w:t>ются льняные ткани и штучные изделия, применяемые для оформления интерьера (занавеси, скатерти, мебельные и др.), для туристского снаряжения, мешочные, тарные, паковочные. Льняные ткани нашей страны занимают ведущее место на ми</w:t>
        <w:softHyphen/>
        <w:t>ровом рынке.</w:t>
      </w:r>
    </w:p>
    <w:p>
      <w:pPr>
        <w:pStyle w:val="Normal"/>
        <w:ind w:firstLine="567"/>
        <w:rPr/>
      </w:pPr>
      <w:r>
        <w:rPr>
          <w:sz w:val="24"/>
          <w:szCs w:val="24"/>
        </w:rPr>
        <w:t>По волокнистому составу они могут быть чистольняные и полульняные, те и другие могут быть из льняной и из оческовой пряжи, сухого и мокрого прядения. Наибольшей глад</w:t>
        <w:softHyphen/>
        <w:t>костью, ровнотой отличается ткань из льняной пряжи мокрого прядения. Полульняные ткани можно вырабатывать с хлопча</w:t>
        <w:softHyphen/>
        <w:t>тобумажной пряжей (чаще по основе), с искусственными и син</w:t>
        <w:softHyphen/>
        <w:t>тетическими волокнами, двухкомпонентные с содержанием хи</w:t>
        <w:softHyphen/>
        <w:t>мических волокон до 67% и трехкомпонентные—включают по одной трети льна, искусственных и синтетических волокон. Конкретный волокнистый состав зависит от назначения тканей.</w:t>
      </w:r>
    </w:p>
    <w:p>
      <w:pPr>
        <w:pStyle w:val="Normal"/>
        <w:ind w:firstLine="567"/>
        <w:rPr>
          <w:sz w:val="24"/>
          <w:szCs w:val="24"/>
        </w:rPr>
      </w:pPr>
      <w:r>
        <w:rPr>
          <w:sz w:val="24"/>
          <w:szCs w:val="24"/>
        </w:rPr>
        <w:t>Бельевые ткани. К бельевым относят ткани для постель</w:t>
        <w:softHyphen/>
        <w:t>ного, нательного белья и полотенец. Кроме этого, имеется сто</w:t>
        <w:softHyphen/>
        <w:t>ловое белье, не входящее в комплекс «Одежда», а служащее для оформления стола (скатерти, салфетки). Наибольшее ме</w:t>
        <w:softHyphen/>
        <w:t>сто занимают ткани для постельного белья, их выпускают также в виде штучных изделий. В виде штучных изделий вы</w:t>
        <w:softHyphen/>
        <w:t>пускают также полотенца.</w:t>
      </w:r>
    </w:p>
    <w:p>
      <w:pPr>
        <w:pStyle w:val="Normal"/>
        <w:ind w:firstLine="567"/>
        <w:rPr>
          <w:sz w:val="24"/>
          <w:szCs w:val="24"/>
        </w:rPr>
      </w:pPr>
      <w:r>
        <w:rPr>
          <w:sz w:val="24"/>
          <w:szCs w:val="24"/>
        </w:rPr>
        <w:t>Важнейшими и наиболее ценными свойствами бельевых тканей из льна является их высокая влаговпитываемость, ма</w:t>
        <w:softHyphen/>
        <w:t>лая загрязняемость, хорошая отстирываемость, высокая стой</w:t>
        <w:softHyphen/>
        <w:t>кость к стиркам, нерезкий приятный блеск, ровная застилистая поверхность. Повышенная жесткость этих тканей способствует сохранению их ровноты при использовании для постельного белья. При стирках они не теряют белизны. Эти ткани выраба</w:t>
        <w:softHyphen/>
        <w:t>тывают чистольняными и полульняными с хлопчатобумажной пряжей (чаще в основе) или с химическими гидрофильными волокнами—до 30% вискозных, высокомодульных (ВВМ) во</w:t>
        <w:softHyphen/>
        <w:t>локон.</w:t>
      </w:r>
    </w:p>
    <w:p>
      <w:pPr>
        <w:pStyle w:val="Normal"/>
        <w:ind w:firstLine="567"/>
        <w:rPr>
          <w:sz w:val="24"/>
          <w:szCs w:val="24"/>
        </w:rPr>
      </w:pPr>
      <w:r>
        <w:rPr>
          <w:sz w:val="24"/>
          <w:szCs w:val="24"/>
        </w:rPr>
        <w:t>Полульняные одежные ткани—отличаются большим разнообразием ассортимента. Для их выработки применяются различные виды льняной пряжи, хлопчатобумажная пряжа, смешанная пряжа с химическими волокнами и скрученная с вискозными, капроновыми нитями. Наиболее широко исполь</w:t>
        <w:softHyphen/>
        <w:t>зуют ткани с лавсановым волокном (33, 50, 67 %). Введение лавсана резко снижает сминаемость этих тканей, повышает формостойкость изделий из них, гигроскопичность при этом за</w:t>
        <w:softHyphen/>
        <w:t>метно снижается- Применение капроновых нитей повышает стойкость тканей к истиранию, снижает сминаемость.</w:t>
      </w:r>
    </w:p>
    <w:p>
      <w:pPr>
        <w:pStyle w:val="Normal"/>
        <w:ind w:firstLine="567"/>
        <w:rPr>
          <w:sz w:val="24"/>
          <w:szCs w:val="24"/>
        </w:rPr>
      </w:pPr>
      <w:r>
        <w:rPr>
          <w:sz w:val="24"/>
          <w:szCs w:val="24"/>
        </w:rPr>
        <w:t>Разнообразно внешнее оформление полульняных одежных тканей. Они могут быть гладкокрашеные, набивные, пестротка</w:t>
        <w:softHyphen/>
        <w:t>ные, меланжевые, а также суровые, вареные, кислованные, бе</w:t>
        <w:softHyphen/>
        <w:t>лые. Для изготовления применяют главным образом полотня</w:t>
        <w:softHyphen/>
        <w:t>ное и мслкоузорчатое переплетения, используются эффекты в виде непропрядов, утолщений пряжи, рельефных, ажурных ткацких рисунков, имитирующих эффект жатости.</w:t>
      </w:r>
    </w:p>
    <w:p>
      <w:pPr>
        <w:pStyle w:val="Normal"/>
        <w:ind w:firstLine="567"/>
        <w:rPr/>
      </w:pPr>
      <w:r>
        <w:rPr>
          <w:sz w:val="24"/>
          <w:szCs w:val="24"/>
        </w:rPr>
        <w:t>Довольно разнообразно назначение рассматриваемых, тка</w:t>
        <w:softHyphen/>
        <w:t>ней. Они могут быть: костюмные, костюмо-платьевые, платьевые, рубашечные (сорочечные), для брюк, костюмные и платье</w:t>
        <w:softHyphen/>
        <w:t>вые детские. Различают эти ткани прежде всего по поверхност</w:t>
        <w:softHyphen/>
        <w:t>ной плотности; наиболее тяжелые—это костюмные ткани (поверхностная плотность до 330 г/м</w:t>
      </w:r>
      <w:r>
        <w:rPr>
          <w:sz w:val="24"/>
          <w:szCs w:val="24"/>
          <w:vertAlign w:val="superscript"/>
        </w:rPr>
        <w:t>2</w:t>
      </w:r>
      <w:r>
        <w:rPr>
          <w:sz w:val="24"/>
          <w:szCs w:val="24"/>
        </w:rPr>
        <w:t>), наиболее легкие— платьевые, сорочечные, детские (поверхностная плотность около 150 г/м</w:t>
      </w:r>
      <w:r>
        <w:rPr>
          <w:sz w:val="24"/>
          <w:szCs w:val="24"/>
          <w:vertAlign w:val="superscript"/>
        </w:rPr>
        <w:t>2</w:t>
      </w:r>
      <w:r>
        <w:rPr>
          <w:sz w:val="24"/>
          <w:szCs w:val="24"/>
        </w:rPr>
        <w:t>).</w:t>
      </w:r>
    </w:p>
    <w:p>
      <w:pPr>
        <w:pStyle w:val="Normal"/>
        <w:ind w:firstLine="567"/>
        <w:rPr>
          <w:sz w:val="24"/>
          <w:szCs w:val="24"/>
        </w:rPr>
      </w:pPr>
      <w:r>
        <w:rPr>
          <w:sz w:val="24"/>
          <w:szCs w:val="24"/>
        </w:rPr>
        <w:t>Прокладочные ткани. Эти ткани в ассортименте льняных тканей занимают существенное место, Они предназначены для создания и сохранения формы костюма, должны обладать оп</w:t>
        <w:softHyphen/>
        <w:t>ределенной жесткостью, гибкостью, упругостью, пластичностью при влажнотепловых обработках, малой усадкой, стойкость» к чистке.</w:t>
      </w:r>
    </w:p>
    <w:p>
      <w:pPr>
        <w:pStyle w:val="Normal"/>
        <w:ind w:firstLine="567"/>
        <w:rPr/>
      </w:pPr>
      <w:r>
        <w:rPr>
          <w:sz w:val="24"/>
          <w:szCs w:val="24"/>
        </w:rPr>
        <w:t>Льняные бортовки суровые и вареные могут быть аппрети</w:t>
        <w:softHyphen/>
        <w:t>рованными, с малоусадочной обработкой, поверхностная их плотность от 230 до 366 г/м</w:t>
      </w:r>
      <w:r>
        <w:rPr>
          <w:sz w:val="24"/>
          <w:szCs w:val="24"/>
          <w:vertAlign w:val="superscript"/>
        </w:rPr>
        <w:t>2</w:t>
      </w:r>
      <w:r>
        <w:rPr>
          <w:sz w:val="24"/>
          <w:szCs w:val="24"/>
        </w:rPr>
        <w:t>, что определяет назначение бор</w:t>
        <w:softHyphen/>
        <w:t>товки.</w:t>
      </w:r>
    </w:p>
    <w:p>
      <w:pPr>
        <w:pStyle w:val="Normal"/>
        <w:ind w:firstLine="567"/>
        <w:rPr/>
      </w:pPr>
      <w:r>
        <w:rPr>
          <w:sz w:val="24"/>
          <w:szCs w:val="24"/>
        </w:rPr>
        <w:t>Парусину—тяжелую ткань (поверхностная плотность 355— 980 г/м</w:t>
      </w:r>
      <w:r>
        <w:rPr>
          <w:sz w:val="24"/>
          <w:szCs w:val="24"/>
          <w:vertAlign w:val="superscript"/>
        </w:rPr>
        <w:t>2</w:t>
      </w:r>
      <w:r>
        <w:rPr>
          <w:sz w:val="24"/>
          <w:szCs w:val="24"/>
        </w:rPr>
        <w:t>) полотняного переплетения (по основе 2 нити за одну) подвергают водоупорной (различной степени) или комбиниро</w:t>
        <w:softHyphen/>
        <w:t>ванной пропитке, что обеспечивает высокую влагозащитность.</w:t>
      </w:r>
    </w:p>
    <w:p>
      <w:pPr>
        <w:pStyle w:val="Heading2"/>
        <w:rPr/>
      </w:pPr>
      <w:bookmarkStart w:id="9" w:name="__RefHeading___Toc8789292"/>
      <w:bookmarkEnd w:id="9"/>
      <w:r>
        <w:rPr/>
        <w:t>2.2 Шелковые ткани и штучные изделия</w:t>
      </w:r>
    </w:p>
    <w:p>
      <w:pPr>
        <w:pStyle w:val="Normal"/>
        <w:ind w:firstLine="567"/>
        <w:rPr/>
      </w:pPr>
      <w:r>
        <w:rPr>
          <w:sz w:val="24"/>
          <w:szCs w:val="24"/>
        </w:rPr>
        <w:t>Шелковая промышленность — наиболее сложная отрасль текстильной промышленности, переребатывающая очень разно</w:t>
        <w:softHyphen/>
        <w:t>образное по составу и строению сырье, требующая большого количества разнообразных основных и вспомогательных мате</w:t>
        <w:softHyphen/>
        <w:t>риалов.</w:t>
      </w:r>
    </w:p>
    <w:p>
      <w:pPr>
        <w:pStyle w:val="Normal"/>
        <w:ind w:firstLine="567"/>
        <w:rPr>
          <w:sz w:val="24"/>
          <w:szCs w:val="24"/>
        </w:rPr>
      </w:pPr>
      <w:r>
        <w:rPr>
          <w:sz w:val="24"/>
          <w:szCs w:val="24"/>
        </w:rPr>
        <w:t>К шелковым относят ткани, вырабатываемые из натураль</w:t>
        <w:softHyphen/>
        <w:t>ного шелка, искусственных, синтетических волокон и нитей, их сочетаний. Так как основным сырьем для шелко</w:t>
        <w:softHyphen/>
        <w:t>вых тканей служат химические волокна (доля тканей из нату</w:t>
        <w:softHyphen/>
        <w:t>рального шелка не превышает 3%), их производство разви</w:t>
        <w:softHyphen/>
        <w:t>вается наиболее интенсивно.</w:t>
      </w:r>
    </w:p>
    <w:p>
      <w:pPr>
        <w:pStyle w:val="Normal"/>
        <w:ind w:firstLine="567"/>
        <w:rPr>
          <w:sz w:val="24"/>
          <w:szCs w:val="24"/>
        </w:rPr>
      </w:pPr>
      <w:r>
        <w:rPr>
          <w:sz w:val="24"/>
          <w:szCs w:val="24"/>
        </w:rPr>
        <w:t>Шелковые ткани классифицируют по различным признакам:</w:t>
      </w:r>
    </w:p>
    <w:p>
      <w:pPr>
        <w:pStyle w:val="Normal"/>
        <w:ind w:firstLine="567"/>
        <w:rPr>
          <w:sz w:val="24"/>
          <w:szCs w:val="24"/>
        </w:rPr>
      </w:pPr>
      <w:r>
        <w:rPr>
          <w:sz w:val="24"/>
          <w:szCs w:val="24"/>
        </w:rPr>
        <w:t>По назначению—бельевые, платьевые, сорочечные, костюм</w:t>
        <w:softHyphen/>
        <w:t>ные, плащевые, подкладочные, текстильно-галантерейные, обув</w:t>
        <w:softHyphen/>
        <w:t>ные- Кроме того, выделяют мебельно-декоративные ткани.</w:t>
      </w:r>
    </w:p>
    <w:p>
      <w:pPr>
        <w:pStyle w:val="Normal"/>
        <w:ind w:firstLine="567"/>
        <w:rPr>
          <w:sz w:val="24"/>
          <w:szCs w:val="24"/>
        </w:rPr>
      </w:pPr>
      <w:r>
        <w:rPr>
          <w:sz w:val="24"/>
          <w:szCs w:val="24"/>
        </w:rPr>
        <w:t>По виду применяемого сырья—однородные, содержащие волокна и нити одного состава, и неоднородные (двух-, трех-и многокомпонентные).</w:t>
      </w:r>
    </w:p>
    <w:p>
      <w:pPr>
        <w:pStyle w:val="Normal"/>
        <w:ind w:firstLine="567"/>
        <w:rPr>
          <w:sz w:val="24"/>
          <w:szCs w:val="24"/>
        </w:rPr>
      </w:pPr>
      <w:r>
        <w:rPr>
          <w:sz w:val="24"/>
          <w:szCs w:val="24"/>
        </w:rPr>
        <w:t>По виду и строению используемых нитей—из комплексных нитей различной линейной плотности и крутки, текстурированных нитей с различной степенью растяжения, модифицирован</w:t>
        <w:softHyphen/>
        <w:t>ных, фасонных, комбинированных, металлизированных, моно</w:t>
        <w:softHyphen/>
        <w:t>нитей, пряжи и др.</w:t>
      </w:r>
    </w:p>
    <w:p>
      <w:pPr>
        <w:pStyle w:val="Normal"/>
        <w:ind w:firstLine="567"/>
        <w:rPr/>
      </w:pPr>
      <w:r>
        <w:rPr>
          <w:sz w:val="24"/>
          <w:szCs w:val="24"/>
        </w:rPr>
        <w:t>По отделке—отбеленные, гладкокрашеные, набивные, пест</w:t>
        <w:softHyphen/>
        <w:t>ротканые, меланжевые; со специальными отделками—мало</w:t>
        <w:softHyphen/>
        <w:t>сминаемой, малоусадочной, антистатической, водоотталкиваю</w:t>
        <w:softHyphen/>
        <w:t>щей, лощением, тиснением, устойчивой укладкой ворса и др.</w:t>
      </w:r>
    </w:p>
    <w:p>
      <w:pPr>
        <w:pStyle w:val="Normal"/>
        <w:ind w:firstLine="567"/>
        <w:rPr>
          <w:sz w:val="24"/>
          <w:szCs w:val="24"/>
        </w:rPr>
      </w:pPr>
      <w:r>
        <w:rPr>
          <w:sz w:val="24"/>
          <w:szCs w:val="24"/>
        </w:rPr>
        <w:t>Шелковые ткани вырабатывают переплетениями всех клас</w:t>
        <w:softHyphen/>
        <w:t>сов и видов.</w:t>
      </w:r>
    </w:p>
    <w:p>
      <w:pPr>
        <w:pStyle w:val="Normal"/>
        <w:ind w:firstLine="567"/>
        <w:rPr/>
      </w:pPr>
      <w:r>
        <w:rPr>
          <w:sz w:val="24"/>
          <w:szCs w:val="24"/>
        </w:rPr>
        <w:t>В соответствии с прейскурантной классификацией ассорти</w:t>
        <w:softHyphen/>
        <w:t>мент тканей в зависимости от состава и вида текстильных ни</w:t>
        <w:softHyphen/>
        <w:t>тей подразделяют на 8 групп: 1—ткани из шелковых нитей, 2—ткани из шелковых нитей с другими волокнами, 3—ткани из искусственных нитей, 4 — ткани из искусственных нитей с другими волокнами, 5—ткани из синтетических нитей, 6— ткани из синтетических нитей с другими волокнами, 7—ткани из искусственных волокон и в смеси с другими волокнами, 8— ткани из синтетических волокон и в смеси с другими волок</w:t>
        <w:softHyphen/>
        <w:t>нами.</w:t>
      </w:r>
    </w:p>
    <w:p>
      <w:pPr>
        <w:pStyle w:val="Normal"/>
        <w:ind w:firstLine="567"/>
        <w:rPr>
          <w:sz w:val="24"/>
          <w:szCs w:val="24"/>
        </w:rPr>
      </w:pPr>
      <w:r>
        <w:rPr>
          <w:sz w:val="24"/>
          <w:szCs w:val="24"/>
        </w:rPr>
        <w:t>Группы тканей делят на подгруппы: 1—креповую, 2— гладьевую, 3 — жаккардовую, 4 — ворсовую, 5 — специальную» 6—штучных изделий.</w:t>
      </w:r>
    </w:p>
    <w:p>
      <w:pPr>
        <w:pStyle w:val="Normal"/>
        <w:ind w:firstLine="567"/>
        <w:rPr>
          <w:sz w:val="24"/>
          <w:szCs w:val="24"/>
        </w:rPr>
      </w:pPr>
      <w:r>
        <w:rPr>
          <w:sz w:val="24"/>
          <w:szCs w:val="24"/>
        </w:rPr>
        <w:t>Подгруппа креповых включает ткани, содержащие нити креповой крутки в основе и в утке (чистокреповые ткани) или только в утке (полукреповые). Подгруппа гладьевых содержит ткани, выработанные из нитей слабой или средней круток пе</w:t>
        <w:softHyphen/>
        <w:t>реплетениями класса главных, производных и мелкоузорчатых;</w:t>
      </w:r>
    </w:p>
    <w:p>
      <w:pPr>
        <w:pStyle w:val="Normal"/>
        <w:ind w:firstLine="567"/>
        <w:rPr>
          <w:sz w:val="24"/>
          <w:szCs w:val="24"/>
        </w:rPr>
      </w:pPr>
      <w:r>
        <w:rPr>
          <w:sz w:val="24"/>
          <w:szCs w:val="24"/>
        </w:rPr>
        <w:t>В подгруппу жаккардовых входят ткани переплетения класса крупноузорчатых; в подгруппу ворсовых—ткани ворсовых пе</w:t>
        <w:softHyphen/>
        <w:t>реплетений; в подгруппу специальных—ткани, предназначен</w:t>
        <w:softHyphen/>
        <w:t>ные для производства зонтов, галстуков, платков, радиоткани и др.</w:t>
      </w:r>
    </w:p>
    <w:p>
      <w:pPr>
        <w:pStyle w:val="Normal"/>
        <w:ind w:firstLine="567"/>
        <w:rPr/>
      </w:pPr>
      <w:r>
        <w:rPr>
          <w:sz w:val="24"/>
          <w:szCs w:val="24"/>
        </w:rPr>
        <w:t>Для обозначения шелковых тканей принята комбинирован</w:t>
        <w:softHyphen/>
        <w:t>ная система артикуляции: первая цифра артикула обозначает номер группы тканей, вторая—подгруппы, последующие—по</w:t>
        <w:softHyphen/>
        <w:t>рядок расположения ткани в данной подгруппе. Цифровая часть артикула может быть дополнена буквенной, обозначаю</w:t>
        <w:softHyphen/>
        <w:t>щей количество цветов в тканях с набивными рисунками и специальные отделки, за которые прейскурантом розничных цен предусмотрены надбавки,</w:t>
      </w:r>
    </w:p>
    <w:p>
      <w:pPr>
        <w:pStyle w:val="Normal"/>
        <w:ind w:firstLine="567"/>
        <w:rPr>
          <w:sz w:val="24"/>
          <w:szCs w:val="24"/>
        </w:rPr>
      </w:pPr>
      <w:r>
        <w:rPr>
          <w:sz w:val="24"/>
          <w:szCs w:val="24"/>
        </w:rPr>
        <w:t>Шерстяные ткани делятся прежде всего по назначению:</w:t>
      </w:r>
    </w:p>
    <w:p>
      <w:pPr>
        <w:pStyle w:val="Normal"/>
        <w:ind w:firstLine="567"/>
        <w:rPr>
          <w:sz w:val="24"/>
          <w:szCs w:val="24"/>
        </w:rPr>
      </w:pPr>
      <w:r>
        <w:rPr>
          <w:sz w:val="24"/>
          <w:szCs w:val="24"/>
        </w:rPr>
        <w:t>общему назначению: платьевые, костюмные, пальтовые, обувные, штучные изделия (одеяла, платки и др.);</w:t>
      </w:r>
    </w:p>
    <w:p>
      <w:pPr>
        <w:pStyle w:val="Normal"/>
        <w:ind w:firstLine="567"/>
        <w:rPr>
          <w:sz w:val="24"/>
          <w:szCs w:val="24"/>
        </w:rPr>
      </w:pPr>
      <w:r>
        <w:rPr>
          <w:sz w:val="24"/>
          <w:szCs w:val="24"/>
        </w:rPr>
        <w:t>половозрастному назначению: для мужской, женской, моло</w:t>
        <w:softHyphen/>
        <w:t>дежной, подростковой, детской одежды (для различных возра</w:t>
        <w:softHyphen/>
        <w:t>стов) ;</w:t>
      </w:r>
    </w:p>
    <w:p>
      <w:pPr>
        <w:pStyle w:val="Normal"/>
        <w:ind w:firstLine="567"/>
        <w:rPr>
          <w:sz w:val="24"/>
          <w:szCs w:val="24"/>
        </w:rPr>
      </w:pPr>
      <w:r>
        <w:rPr>
          <w:sz w:val="24"/>
          <w:szCs w:val="24"/>
        </w:rPr>
        <w:t>сезонному назначению: для зимней, осенне-весенней, летней и внесезонной одежды;</w:t>
      </w:r>
    </w:p>
    <w:p>
      <w:pPr>
        <w:pStyle w:val="Normal"/>
        <w:ind w:firstLine="567"/>
        <w:rPr>
          <w:sz w:val="24"/>
          <w:szCs w:val="24"/>
        </w:rPr>
      </w:pPr>
      <w:r>
        <w:rPr>
          <w:sz w:val="24"/>
          <w:szCs w:val="24"/>
        </w:rPr>
        <w:t>социальному назначению: для вечерней, выходной, повсед</w:t>
        <w:softHyphen/>
        <w:t>невной одежды.</w:t>
      </w:r>
    </w:p>
    <w:p>
      <w:pPr>
        <w:pStyle w:val="Normal"/>
        <w:ind w:firstLine="567"/>
        <w:rPr>
          <w:sz w:val="24"/>
          <w:szCs w:val="24"/>
        </w:rPr>
      </w:pPr>
      <w:r>
        <w:rPr>
          <w:sz w:val="24"/>
          <w:szCs w:val="24"/>
        </w:rPr>
        <w:t>В зависимости от применяемой шерсти и способа прядения шерстяные ткани могут быть: камвольные, тонкосуконные, грубосуконные.</w:t>
      </w:r>
    </w:p>
    <w:p>
      <w:pPr>
        <w:pStyle w:val="Normal"/>
        <w:ind w:firstLine="567"/>
        <w:rPr>
          <w:sz w:val="24"/>
          <w:szCs w:val="24"/>
        </w:rPr>
      </w:pPr>
      <w:r>
        <w:rPr>
          <w:sz w:val="24"/>
          <w:szCs w:val="24"/>
        </w:rPr>
        <w:t>Чистошерстяные платьевые ткани выпускают в сравнительно нешироком ассортименте. Предназначены они для выходной и вечерней женской одежды. Они могут быть различной тол</w:t>
        <w:softHyphen/>
        <w:t>щины, поверхностной плотности, в связи с чем выделяют пла</w:t>
        <w:softHyphen/>
        <w:t>тьевые ткани и платьево-костюмные с более высокой в среднем поверхностной плотностью.</w:t>
      </w:r>
    </w:p>
    <w:p>
      <w:pPr>
        <w:pStyle w:val="Normal"/>
        <w:ind w:firstLine="567"/>
        <w:rPr>
          <w:sz w:val="24"/>
          <w:szCs w:val="24"/>
        </w:rPr>
      </w:pPr>
      <w:r>
        <w:rPr>
          <w:sz w:val="24"/>
          <w:szCs w:val="24"/>
        </w:rPr>
        <w:t>Полушерстяные платьевые камвольные ткани выпускают в значительно более широком ассортименте, чем чистошерстяные. Кроме платьевых и платьево-костюмных тканей для взрос</w:t>
        <w:softHyphen/>
        <w:t>лых здесь широко представлены ткани другого назначения: для детей и подростков различных возрастов, для школьных пла</w:t>
        <w:softHyphen/>
        <w:t>тьев, рубашечные, сорочечные и блузочные ткани.</w:t>
      </w:r>
    </w:p>
    <w:p>
      <w:pPr>
        <w:pStyle w:val="Normal"/>
        <w:ind w:firstLine="567"/>
        <w:rPr>
          <w:sz w:val="24"/>
          <w:szCs w:val="24"/>
        </w:rPr>
      </w:pPr>
      <w:r>
        <w:rPr>
          <w:sz w:val="24"/>
          <w:szCs w:val="24"/>
        </w:rPr>
        <w:t>Различают ткани с низким содержанием синтетических во</w:t>
        <w:softHyphen/>
        <w:t>локон 32—40 % и высоким—42—71 %, большинство тканей со</w:t>
        <w:softHyphen/>
        <w:t>держит этих волокон 45—55 %. Из числа указанных дополни</w:t>
        <w:softHyphen/>
        <w:t>тельных волокон в платьевых тканях наиболее широко исполь</w:t>
        <w:softHyphen/>
        <w:t>зуют нитрон. Платьевые ткани с нитроном, хотя и уступают по износостойкости и несминаемости тканям с лавсаном, но намного мягче, имеют более шерстистое туше, не пиллингуются.</w:t>
      </w:r>
    </w:p>
    <w:p>
      <w:pPr>
        <w:pStyle w:val="Normal"/>
        <w:ind w:firstLine="567"/>
        <w:rPr>
          <w:sz w:val="24"/>
          <w:szCs w:val="24"/>
        </w:rPr>
      </w:pPr>
      <w:r>
        <w:rPr>
          <w:sz w:val="24"/>
          <w:szCs w:val="24"/>
        </w:rPr>
        <w:t>Разнообразно внешнее оформление полушерстяных платье</w:t>
        <w:softHyphen/>
        <w:t>вых тканей главным образом за счет разнообразия цветовой гаммы, применения пестротканых эффектов, мелкоузорчатых переплетений. С применением пряжи креповой крутки, жаккар</w:t>
        <w:softHyphen/>
        <w:t>довых переплетений, с набивным рисунком полушерстяные платьевые ткани вырабатывают в незначительном количестве.</w:t>
      </w:r>
    </w:p>
    <w:p>
      <w:pPr>
        <w:pStyle w:val="Normal"/>
        <w:ind w:firstLine="567"/>
        <w:rPr>
          <w:sz w:val="24"/>
          <w:szCs w:val="24"/>
        </w:rPr>
      </w:pPr>
      <w:r>
        <w:rPr>
          <w:sz w:val="24"/>
          <w:szCs w:val="24"/>
        </w:rPr>
        <w:t>Костюмные ткани. Выпускают камвольные и тонкосукон</w:t>
        <w:softHyphen/>
        <w:t>ные костюмные ткани, те и другие могут быть чистошерстяные и полушерстяные.</w:t>
      </w:r>
    </w:p>
    <w:p>
      <w:pPr>
        <w:pStyle w:val="Normal"/>
        <w:ind w:firstLine="567"/>
        <w:rPr>
          <w:sz w:val="24"/>
          <w:szCs w:val="24"/>
        </w:rPr>
      </w:pPr>
      <w:r>
        <w:rPr>
          <w:sz w:val="24"/>
          <w:szCs w:val="24"/>
        </w:rPr>
        <w:t>Ткани пальтового назначения. Эти ткани могут быть кам</w:t>
        <w:softHyphen/>
        <w:t>вольные, камвольно-суконные, тонкосуконные и грубосуконные.</w:t>
      </w:r>
    </w:p>
    <w:p>
      <w:pPr>
        <w:pStyle w:val="Normal"/>
        <w:ind w:firstLine="567"/>
        <w:rPr>
          <w:sz w:val="24"/>
          <w:szCs w:val="24"/>
        </w:rPr>
      </w:pPr>
      <w:r>
        <w:rPr>
          <w:sz w:val="24"/>
          <w:szCs w:val="24"/>
        </w:rPr>
        <w:t>Камвольные пальтовые ткани изготовляют из такой же пряжи, как и костюмные ткани, но с большим числом нитей на 10 см, особенно по основе. Повышенная плотность по основе в сочетании с переплетениями диагональ, основная саржа по</w:t>
        <w:softHyphen/>
        <w:t>зволяет создать застилистые плотные ткани. Эти ткани предна</w:t>
        <w:softHyphen/>
        <w:t>значены для легких пальто или верха зимних пальто (с утепле</w:t>
        <w:softHyphen/>
        <w:t>нием).</w:t>
      </w:r>
    </w:p>
    <w:p>
      <w:pPr>
        <w:pStyle w:val="Normal"/>
        <w:ind w:firstLine="567"/>
        <w:rPr>
          <w:sz w:val="24"/>
          <w:szCs w:val="24"/>
        </w:rPr>
      </w:pPr>
      <w:r>
        <w:rPr>
          <w:sz w:val="24"/>
          <w:szCs w:val="24"/>
        </w:rPr>
        <w:t>Полушерстяные пальтовые ткани вырабатывают в узком ас</w:t>
        <w:softHyphen/>
        <w:t>сортименте (типовое название «пальтовая»), главным образом с вложением лавсана (15—71 %), их различают также в зави</w:t>
        <w:softHyphen/>
        <w:t>симости от переплетения.</w:t>
      </w:r>
    </w:p>
    <w:p>
      <w:pPr>
        <w:pStyle w:val="Normal"/>
        <w:ind w:firstLine="567"/>
        <w:rPr/>
      </w:pPr>
      <w:r>
        <w:rPr>
          <w:sz w:val="24"/>
          <w:szCs w:val="24"/>
        </w:rPr>
        <w:t>Чистошерстяные драпы — в зависимости от поверхностной плотности и типа внешнего оформления могут быть мужские (поверхностная плотность до 760 г/м</w:t>
      </w:r>
      <w:r>
        <w:rPr>
          <w:sz w:val="24"/>
          <w:szCs w:val="24"/>
          <w:vertAlign w:val="superscript"/>
        </w:rPr>
        <w:t>2</w:t>
      </w:r>
      <w:r>
        <w:rPr>
          <w:sz w:val="24"/>
          <w:szCs w:val="24"/>
        </w:rPr>
        <w:t>), женские (поверхностная плотность до 550 г/м</w:t>
      </w:r>
      <w:r>
        <w:rPr>
          <w:sz w:val="24"/>
          <w:szCs w:val="24"/>
          <w:vertAlign w:val="superscript"/>
        </w:rPr>
        <w:t>2</w:t>
      </w:r>
      <w:r>
        <w:rPr>
          <w:sz w:val="24"/>
          <w:szCs w:val="24"/>
        </w:rPr>
        <w:t>), молодежные (до 500 г/м</w:t>
      </w:r>
      <w:r>
        <w:rPr>
          <w:sz w:val="24"/>
          <w:szCs w:val="24"/>
          <w:vertAlign w:val="superscript"/>
        </w:rPr>
        <w:t>2</w:t>
      </w:r>
      <w:r>
        <w:rPr>
          <w:sz w:val="24"/>
          <w:szCs w:val="24"/>
        </w:rPr>
        <w:t>). Различают велюровую, ратинированную, касторовую и гладкую отделку данных драпов.</w:t>
      </w:r>
    </w:p>
    <w:p>
      <w:pPr>
        <w:sectPr>
          <w:footerReference w:type="default" r:id="rId3"/>
          <w:footerReference w:type="first" r:id="rId4"/>
          <w:type w:val="nextPage"/>
          <w:pgSz w:w="11906" w:h="16820"/>
          <w:pgMar w:left="1134" w:right="851" w:gutter="0" w:header="0" w:top="1134" w:footer="720" w:bottom="1134"/>
          <w:pgNumType w:fmt="decimal"/>
          <w:formProt w:val="false"/>
          <w:titlePg/>
          <w:textDirection w:val="lrTb"/>
          <w:docGrid w:type="default" w:linePitch="360" w:charSpace="0"/>
        </w:sectPr>
        <w:pStyle w:val="Normal"/>
        <w:ind w:firstLine="567"/>
        <w:rPr>
          <w:sz w:val="24"/>
          <w:szCs w:val="24"/>
        </w:rPr>
      </w:pPr>
      <w:r>
        <w:rPr>
          <w:sz w:val="24"/>
          <w:szCs w:val="24"/>
        </w:rPr>
      </w:r>
    </w:p>
    <w:p>
      <w:pPr>
        <w:pStyle w:val="Heading1"/>
        <w:jc w:val="center"/>
        <w:rPr>
          <w:sz w:val="28"/>
          <w:szCs w:val="24"/>
        </w:rPr>
      </w:pPr>
      <w:bookmarkStart w:id="10" w:name="__RefHeading___Toc8789293"/>
      <w:bookmarkEnd w:id="10"/>
      <w:r>
        <w:rPr>
          <w:sz w:val="28"/>
          <w:szCs w:val="24"/>
        </w:rPr>
        <w:t>3. Искусственные материалы</w:t>
      </w:r>
    </w:p>
    <w:p>
      <w:pPr>
        <w:pStyle w:val="Heading2"/>
        <w:rPr/>
      </w:pPr>
      <w:bookmarkStart w:id="11" w:name="__RefHeading___Toc8789294"/>
      <w:bookmarkEnd w:id="11"/>
      <w:r>
        <w:rPr/>
        <w:t>3.1 Пластические массы</w:t>
      </w:r>
    </w:p>
    <w:p>
      <w:pPr>
        <w:pStyle w:val="Normal"/>
        <w:ind w:firstLine="567"/>
        <w:rPr/>
      </w:pPr>
      <w:r>
        <w:rPr>
          <w:sz w:val="24"/>
          <w:szCs w:val="24"/>
        </w:rPr>
        <w:t>Кожеподобные резины получили такое название за некото</w:t>
        <w:softHyphen/>
        <w:t>рое сходство натуральной кожей по толщине, твердости, упругопластическим свойствам. Этого достигают за счет высокого содержания стирола (до 85%) и активных наполнителей. Ма</w:t>
        <w:softHyphen/>
        <w:t>териал пластичен, что обеспечивает его легкую формуемость. Подошвы из кожеподобных резин можно легко приформовать к следу обуви любого профиля, поэтому их применяют для из</w:t>
        <w:softHyphen/>
        <w:t>готовления обуви как на низком, так и среднем и высоком каб</w:t>
        <w:softHyphen/>
        <w:t>луках. При этом обеспечивается достаточная прочность клеевого шва. Кожеподобные резины хорошо окрашиваются при отделке обуви. После отделки подошвы из этих материалов на готовой обуви трудно отличить по внешнему виду от подошв из натуральной кожи. Резины высокоизносостойкости, что обусловлено их хорошим сопротивлением истиранию и устойчивостью к много</w:t>
        <w:softHyphen/>
        <w:t>кратным изгибам. Некоторым недостатком кожеподобных резни является их термопластичность, что может привести к растаптыванию подошв при эксплуатации обуви при повышенных тем</w:t>
        <w:softHyphen/>
        <w:t>пературах.</w:t>
      </w:r>
    </w:p>
    <w:p>
      <w:pPr>
        <w:pStyle w:val="Normal"/>
        <w:ind w:firstLine="567"/>
        <w:rPr/>
      </w:pPr>
      <w:r>
        <w:rPr>
          <w:sz w:val="24"/>
          <w:szCs w:val="24"/>
        </w:rPr>
        <w:t>Кожеподобные резины выпускают трех разновидностей; не пористой (монолитной) структуры, пористые и пористые с волокнистыми наполнителями. Введение волокнистых наполните</w:t>
        <w:softHyphen/>
        <w:t>лей — искусственных или синтетических волокон— улучшает внешний вид и теплозащитные свойства резины, снижает их термопластичность (кожволон). Кожеподобные резины, пре</w:t>
        <w:softHyphen/>
        <w:t>имущественно кожволон, широко применяют при изготовле</w:t>
        <w:softHyphen/>
        <w:t>нии всевозможной обуви клеевого метода крепления: летней и весенне-осеннего назначения, в том числе и модельной. Ре</w:t>
        <w:softHyphen/>
        <w:t>зина «Малыш»—разновидность кожволона; она предназна</w:t>
        <w:softHyphen/>
        <w:t>чена для детской и малодетской обуви клеевого метода креп</w:t>
        <w:softHyphen/>
        <w:t>ления.</w:t>
      </w:r>
    </w:p>
    <w:p>
      <w:pPr>
        <w:pStyle w:val="Normal"/>
        <w:ind w:firstLine="567"/>
        <w:rPr/>
      </w:pPr>
      <w:r>
        <w:rPr>
          <w:sz w:val="24"/>
          <w:szCs w:val="24"/>
        </w:rPr>
        <w:t>Для бытовой обуви клеевого метода крепления широкое рас</w:t>
        <w:softHyphen/>
        <w:t>пространение получили резины «стиронип». В рецептуре этих резин по сравнению с другими содержится большее количество синтетического каучука. Сопротивление многократному изгибу этих резин в 3 с лишним раза выше, чем при значительных преимуществах по сопротивлению истиранию. В связи с этим резины могут выпускаться небольшой толщины в преде</w:t>
        <w:softHyphen/>
        <w:t>лах 2—3 мм; они разнообразны по цвету и рисунку рифления ходовой части.</w:t>
      </w:r>
    </w:p>
    <w:p>
      <w:pPr>
        <w:pStyle w:val="Normal"/>
        <w:ind w:firstLine="567"/>
        <w:rPr/>
      </w:pPr>
      <w:r>
        <w:rPr>
          <w:sz w:val="24"/>
          <w:szCs w:val="24"/>
        </w:rPr>
        <w:t>Полупрозрачные непористые резины, аналогичные стиронипу, изготовленные из натурального каучука, носят название транспорентных. Их выпускают в виде формованных подошв (вместе с каблуком). Подошвы из этих резин имеют глубокое рифлений на ходовой стороне, что позволяет снизить расход каучука и уменьшить скольжение подошв тон имеет лучшие эксплуатационные свойства, чем стелечный.</w:t>
      </w:r>
    </w:p>
    <w:p>
      <w:pPr>
        <w:pStyle w:val="Normal"/>
        <w:ind w:firstLine="567"/>
        <w:rPr/>
      </w:pPr>
      <w:r>
        <w:rPr>
          <w:sz w:val="24"/>
          <w:szCs w:val="24"/>
        </w:rPr>
        <w:t>Для материала характерны удовлетворительные гигиенические свойства. Недостатки картона: его неоднородность и значитель</w:t>
        <w:softHyphen/>
        <w:t>ная усадка. Используют кожкартон для изготовления стелек и задников обуви.</w:t>
      </w:r>
    </w:p>
    <w:p>
      <w:pPr>
        <w:pStyle w:val="Normal"/>
        <w:ind w:firstLine="567"/>
        <w:rPr/>
      </w:pPr>
      <w:r>
        <w:rPr>
          <w:sz w:val="24"/>
          <w:szCs w:val="24"/>
        </w:rPr>
        <w:t>Искусственный стелечный полувал (искожполувал) состоит из кожевенных волокон, проклеенных синтетическим латексом. Его получают методом однослойного отлива. В отличие от кар</w:t>
        <w:softHyphen/>
        <w:t>тонов многослойного отлива у искожполувала более равномер</w:t>
        <w:softHyphen/>
        <w:t>ные свойства в долевом и поперечном направлениях, т. е. проч</w:t>
        <w:softHyphen/>
        <w:t>ность при растяжении, удлинение и жесткость этого материала в обоих направлениях близки.</w:t>
      </w:r>
    </w:p>
    <w:p>
      <w:pPr>
        <w:pStyle w:val="Normal"/>
        <w:ind w:firstLine="567"/>
        <w:rPr>
          <w:sz w:val="24"/>
          <w:szCs w:val="24"/>
        </w:rPr>
      </w:pPr>
      <w:r>
        <w:rPr>
          <w:sz w:val="24"/>
          <w:szCs w:val="24"/>
        </w:rPr>
        <w:t>Искожполувал уступает кожкартону и стелечному картону по прочности при растяжении. Материал достаточно водостоек, имеет высокое сопротивление истиранию, не расслаивается под действием многократных изгибов. Картон уступает натуральной коже по гигиеническим свойствам и пластичности: его приме</w:t>
        <w:softHyphen/>
        <w:t>няют для стелек и платформ в обуви.</w:t>
      </w:r>
    </w:p>
    <w:p>
      <w:pPr>
        <w:pStyle w:val="Normal"/>
        <w:ind w:firstLine="567"/>
        <w:rPr/>
      </w:pPr>
      <w:r>
        <w:rPr>
          <w:sz w:val="24"/>
          <w:szCs w:val="24"/>
        </w:rPr>
        <w:t>Стелечный целлюлозный материал (СЦМ) вырабатывают из 100%-ной облагороженной целлюлозы. Иногда при изготовле</w:t>
        <w:softHyphen/>
        <w:t>нии добавляют хромовую стружку. Материал получают мето</w:t>
        <w:softHyphen/>
        <w:t>дом одиослойного отлива, проклейкой латексами. СЦМ харак</w:t>
        <w:softHyphen/>
        <w:t>теризуется легкостью, небольшой намокаемостью и набухаемостью. При введении хромовой стружки намокаемость картона возрастает.</w:t>
      </w:r>
    </w:p>
    <w:p>
      <w:pPr>
        <w:pStyle w:val="Normal"/>
        <w:ind w:firstLine="567"/>
        <w:rPr/>
      </w:pPr>
      <w:r>
        <w:rPr>
          <w:sz w:val="24"/>
          <w:szCs w:val="24"/>
        </w:rPr>
        <w:t>По сравнению с другими картонами материал имеет хоро</w:t>
        <w:softHyphen/>
        <w:t>шие гигиенические свойства. Стелечно-целлюлозный картон широко применяют для основных стелек клеевой обуви.</w:t>
      </w:r>
    </w:p>
    <w:p>
      <w:pPr>
        <w:pStyle w:val="Normal"/>
        <w:ind w:firstLine="567"/>
        <w:rPr/>
      </w:pPr>
      <w:r>
        <w:rPr>
          <w:sz w:val="24"/>
          <w:szCs w:val="24"/>
        </w:rPr>
        <w:t>Тексон— материал, аналогичный СЦМ. Основные компоненты тсксона — целлюлоза и син</w:t>
        <w:softHyphen/>
        <w:t>тетический (или натуральный) каучук. Тексон характеризу</w:t>
        <w:softHyphen/>
        <w:t>ется стабильностью размеров, что очень важно в производстве обуви. Материал—легкий, имеет высокую прочность при рас</w:t>
        <w:softHyphen/>
        <w:t>тяжении, устойчив к многократным изгибам. Тексон отлича</w:t>
        <w:softHyphen/>
        <w:t>ется хорошими гигиеническими свойствами. Высокие эксплуа</w:t>
        <w:softHyphen/>
        <w:t>тационные свойства тексона обеспечиваются наличием тонких, гибких волокон с осажденными на них частицами эластомера, образующими подвижную волокнисто-пористую структуру. Тек</w:t>
        <w:softHyphen/>
        <w:t>сон применяют для жестких задников, подносков, стелек и других деталей обуви.</w:t>
      </w:r>
    </w:p>
    <w:p>
      <w:pPr>
        <w:pStyle w:val="Normal"/>
        <w:ind w:firstLine="567"/>
        <w:rPr>
          <w:sz w:val="24"/>
          <w:szCs w:val="24"/>
        </w:rPr>
      </w:pPr>
      <w:r>
        <w:rPr>
          <w:sz w:val="24"/>
          <w:szCs w:val="24"/>
        </w:rPr>
        <w:t>В производстве обуви используют также простилочный и геленочный картоны.</w:t>
      </w:r>
    </w:p>
    <w:p>
      <w:pPr>
        <w:pStyle w:val="Heading2"/>
        <w:rPr/>
      </w:pPr>
      <w:bookmarkStart w:id="12" w:name="__RefHeading___Toc8789295"/>
      <w:bookmarkEnd w:id="12"/>
      <w:r>
        <w:rPr/>
        <w:t>3.2. Искусственные и синтетические мягкие кожи</w:t>
      </w:r>
    </w:p>
    <w:p>
      <w:pPr>
        <w:pStyle w:val="Normal"/>
        <w:ind w:firstLine="567"/>
        <w:rPr>
          <w:sz w:val="24"/>
          <w:szCs w:val="24"/>
        </w:rPr>
      </w:pPr>
      <w:r>
        <w:rPr>
          <w:sz w:val="24"/>
          <w:szCs w:val="24"/>
        </w:rPr>
        <w:t>В эту группу включен разнообразный ассортимент искус</w:t>
        <w:softHyphen/>
        <w:t>ственных и синтетических кож, которые предназначены для изготовления обуви, одежды, головных уборов и галантерейных изделий.</w:t>
      </w:r>
    </w:p>
    <w:p>
      <w:pPr>
        <w:pStyle w:val="Normal"/>
        <w:ind w:firstLine="567"/>
        <w:rPr>
          <w:sz w:val="24"/>
          <w:szCs w:val="24"/>
        </w:rPr>
      </w:pPr>
      <w:r>
        <w:rPr>
          <w:sz w:val="24"/>
          <w:szCs w:val="24"/>
        </w:rPr>
        <w:t>К мягким искусственным и синтетическим кожам предъяв</w:t>
        <w:softHyphen/>
        <w:t>ляют высокие и разнообразные требования, В процессе про</w:t>
        <w:softHyphen/>
        <w:t>изводства мягкие искусственные и синтетические кожи под</w:t>
        <w:softHyphen/>
        <w:t>вергают проколам при скреплении отдельных деталей, дей</w:t>
        <w:softHyphen/>
        <w:t>ствию высоких температур, растяжению при формовании и другим воздействиям, В связи с этим они должны иметь высо</w:t>
        <w:softHyphen/>
        <w:t>кий предел прочности при растяжении, достаточное сопротивле</w:t>
        <w:softHyphen/>
        <w:t>ние раздиру и проколам, высокую растяжимость при определен</w:t>
        <w:softHyphen/>
        <w:t>ном значении остаточного, удлинения, невысокую жесткость. Покрытие на искусственных и синтетических кожах должно быть термостойким. Длительный срок носки изделий из ис</w:t>
        <w:softHyphen/>
        <w:t>кусственных и синтетических мягких кож возможен при усло</w:t>
        <w:softHyphen/>
        <w:t>вии их высокого сопротивления многократному изгибу с растяжением и не только в нормальных условиях, но и при пониженных или  повышенных температурах.  Это отно</w:t>
        <w:softHyphen/>
        <w:t>сится прежде всего к обувным материалам. Мягкие искус</w:t>
        <w:softHyphen/>
        <w:t>ственные кожи должны быть стойкими к истиранию как в су</w:t>
        <w:softHyphen/>
        <w:t>хом, так и во влажном состоянии, не осыпаться в процесса носки.</w:t>
      </w:r>
    </w:p>
    <w:p>
      <w:pPr>
        <w:pStyle w:val="Normal"/>
        <w:ind w:firstLine="567"/>
        <w:rPr/>
      </w:pPr>
      <w:r>
        <w:rPr>
          <w:sz w:val="24"/>
          <w:szCs w:val="24"/>
        </w:rPr>
        <w:t>Материалы, применяемые для изготовления  обуви и одежды, должны иметь хорошие гигиенические свойства. Ис</w:t>
        <w:softHyphen/>
        <w:t>кусственные и синтетические кожице должны оказывать вред</w:t>
        <w:softHyphen/>
        <w:t>ного влияния на человека, т. е. не содержать вредных летучих или извлекаемых потом веществ.</w:t>
      </w:r>
    </w:p>
    <w:p>
      <w:pPr>
        <w:pStyle w:val="Normal"/>
        <w:ind w:firstLine="567"/>
        <w:rPr/>
      </w:pPr>
      <w:r>
        <w:rPr>
          <w:sz w:val="24"/>
          <w:szCs w:val="24"/>
        </w:rPr>
        <w:t>Покрытие искусственных кож должно быть нелипким, мяг</w:t>
        <w:softHyphen/>
        <w:t>ким, теплым на ощупь, с красивой искусственной мереёй, с на</w:t>
        <w:softHyphen/>
        <w:t>туральным блеском. Материалы должны иметь кожеподобный внешний вид и хорошо сочетаться с натуральной кожей, а также легко окрашиваться в разнообразные цвета, обеспечивая красивый внешний вид изделиям. Окраска искусствен</w:t>
        <w:softHyphen/>
        <w:t>ных кож, особенно подкладочных, должна быть устойчивой к сухому и мокрому трению.</w:t>
      </w:r>
    </w:p>
    <w:p>
      <w:pPr>
        <w:pStyle w:val="Normal"/>
        <w:ind w:firstLine="567"/>
        <w:rPr>
          <w:sz w:val="24"/>
          <w:szCs w:val="24"/>
        </w:rPr>
      </w:pPr>
      <w:r>
        <w:rPr>
          <w:sz w:val="24"/>
          <w:szCs w:val="24"/>
        </w:rPr>
        <w:t>Мягкие искусственные кожи выпускают на тканевой, во</w:t>
        <w:softHyphen/>
        <w:t>локнистой (нетканой), трикотажной основе, без основы, на комбинированной основе. Искусственные кожи на трикотажной основе вследствие повышенной растяжимости используют для изготовления одежды, головных уборов, в производстве га</w:t>
        <w:softHyphen/>
        <w:t>лантерейных изделий, для обивки мебели и ограниченно в про</w:t>
        <w:softHyphen/>
        <w:t>изводстве обуви (часто дублированные с поролоном). Синте</w:t>
        <w:softHyphen/>
        <w:t>тические кожи вырабатывают на волокнистой основе.</w:t>
      </w:r>
    </w:p>
    <w:p>
      <w:pPr>
        <w:pStyle w:val="Normal"/>
        <w:ind w:firstLine="567"/>
        <w:rPr>
          <w:sz w:val="24"/>
          <w:szCs w:val="24"/>
        </w:rPr>
      </w:pPr>
      <w:r>
        <w:rPr>
          <w:sz w:val="24"/>
          <w:szCs w:val="24"/>
        </w:rPr>
        <w:t>По виду покрытия (и пропитки) различают искусственные кожи: с поливинилхлоридным, каучуковым, полиамидным, полиуретановым, нитроцеллюлозным и другими видами покры</w:t>
        <w:softHyphen/>
        <w:t>тий, а также с покрытиями из совмещенных полимеров.</w:t>
      </w:r>
    </w:p>
    <w:p>
      <w:pPr>
        <w:pStyle w:val="Normal"/>
        <w:ind w:firstLine="567"/>
        <w:rPr/>
      </w:pPr>
      <w:r>
        <w:rPr>
          <w:sz w:val="24"/>
          <w:szCs w:val="24"/>
        </w:rPr>
        <w:t>Искусственные кожи с покрытием из поливинилхлорида выпускают под названием винилискожа; с покрытием из кау</w:t>
        <w:softHyphen/>
        <w:t>чука—эластоискожа; амидодскожа—материалы с покрытием из полиамйдов и т. д.</w:t>
      </w:r>
    </w:p>
    <w:p>
      <w:pPr>
        <w:pStyle w:val="Normal"/>
        <w:ind w:firstLine="567"/>
        <w:rPr>
          <w:sz w:val="24"/>
          <w:szCs w:val="24"/>
        </w:rPr>
      </w:pPr>
      <w:r>
        <w:rPr>
          <w:sz w:val="24"/>
          <w:szCs w:val="24"/>
        </w:rPr>
        <w:t>Если искусственная кожа изготовлена на тканевой основе, то к указанному названию добавляют букву «Т», на трико</w:t>
        <w:softHyphen/>
        <w:t>тажной основе «ТР», на нетканой основе—«НТ». Например, если рассматривается вичилискожа — НТ, то это значит, что речь идет об искусственной коже на нетканой (волокнистой) основе с поливинилхлоридным покрытием. Наряду с указан</w:t>
        <w:softHyphen/>
        <w:t>ными сохранены отдельные специфические названия искус</w:t>
        <w:softHyphen/>
        <w:t xml:space="preserve">ственных кож: шарголин, кирза и др.                 </w:t>
      </w:r>
    </w:p>
    <w:p>
      <w:pPr>
        <w:pStyle w:val="Normal"/>
        <w:ind w:firstLine="567"/>
        <w:rPr>
          <w:sz w:val="24"/>
          <w:szCs w:val="24"/>
        </w:rPr>
      </w:pPr>
      <w:r>
        <w:rPr>
          <w:sz w:val="24"/>
          <w:szCs w:val="24"/>
        </w:rPr>
        <w:t>Мягкие искусственные кожи выпускают с покрытиями пори</w:t>
        <w:softHyphen/>
        <w:t>стой и непористой структуры.</w:t>
      </w:r>
    </w:p>
    <w:p>
      <w:pPr>
        <w:pStyle w:val="Normal"/>
        <w:ind w:firstLine="567"/>
        <w:rPr>
          <w:sz w:val="24"/>
          <w:szCs w:val="24"/>
        </w:rPr>
      </w:pPr>
      <w:r>
        <w:rPr>
          <w:sz w:val="24"/>
          <w:szCs w:val="24"/>
        </w:rPr>
        <w:t>Эстетические свойства материалов в основном зависят от вида покрытия, его окраски, блеска, рисунка тиснения. Нали</w:t>
        <w:softHyphen/>
        <w:t>чие покрытия обеспечивает стойкость (жесткость) материала, его устойчивость к истиранию и водостойкость. Структурой пленки и характером полимера определяются гигиенические свойства полуфабриката, его легкость и пластичность. Однако такие свойства, как прочность и удлинение мягких искусствен</w:t>
        <w:softHyphen/>
        <w:t>ных кож, а следовательно и их способность к формированию, во многом определяются видом основы.</w:t>
      </w:r>
    </w:p>
    <w:p>
      <w:pPr>
        <w:pStyle w:val="Normal"/>
        <w:ind w:firstLine="567"/>
        <w:rPr>
          <w:sz w:val="24"/>
          <w:szCs w:val="24"/>
        </w:rPr>
      </w:pPr>
      <w:r>
        <w:rPr>
          <w:sz w:val="24"/>
          <w:szCs w:val="24"/>
        </w:rPr>
        <w:t>Различают следующие подгруппы мягких искусственных кож:</w:t>
      </w:r>
    </w:p>
    <w:p>
      <w:pPr>
        <w:pStyle w:val="Normal"/>
        <w:ind w:firstLine="567"/>
        <w:rPr>
          <w:sz w:val="24"/>
          <w:szCs w:val="24"/>
        </w:rPr>
      </w:pPr>
      <w:r>
        <w:rPr>
          <w:sz w:val="24"/>
          <w:szCs w:val="24"/>
        </w:rPr>
        <w:t>с покрытием из поливинилхлорида;</w:t>
      </w:r>
    </w:p>
    <w:p>
      <w:pPr>
        <w:pStyle w:val="Normal"/>
        <w:ind w:firstLine="567"/>
        <w:rPr>
          <w:sz w:val="24"/>
          <w:szCs w:val="24"/>
        </w:rPr>
      </w:pPr>
      <w:r>
        <w:rPr>
          <w:sz w:val="24"/>
          <w:szCs w:val="24"/>
        </w:rPr>
        <w:t>с покрытием из каучука;</w:t>
      </w:r>
    </w:p>
    <w:p>
      <w:pPr>
        <w:pStyle w:val="Normal"/>
        <w:ind w:firstLine="567"/>
        <w:rPr>
          <w:sz w:val="24"/>
          <w:szCs w:val="24"/>
        </w:rPr>
      </w:pPr>
      <w:r>
        <w:rPr>
          <w:sz w:val="24"/>
          <w:szCs w:val="24"/>
        </w:rPr>
        <w:t>с покрытием из полиуретана;</w:t>
      </w:r>
    </w:p>
    <w:p>
      <w:pPr>
        <w:pStyle w:val="Normal"/>
        <w:ind w:firstLine="567"/>
        <w:rPr>
          <w:sz w:val="24"/>
          <w:szCs w:val="24"/>
        </w:rPr>
      </w:pPr>
      <w:r>
        <w:rPr>
          <w:sz w:val="24"/>
          <w:szCs w:val="24"/>
        </w:rPr>
        <w:t>прочие виды.</w:t>
      </w:r>
    </w:p>
    <w:p>
      <w:pPr>
        <w:pStyle w:val="Normal"/>
        <w:ind w:firstLine="567"/>
        <w:rPr>
          <w:i/>
          <w:i/>
          <w:sz w:val="24"/>
          <w:szCs w:val="24"/>
        </w:rPr>
      </w:pPr>
      <w:r>
        <w:rPr>
          <w:i/>
          <w:sz w:val="24"/>
          <w:szCs w:val="24"/>
        </w:rPr>
        <w:t>Ассортимент искусственных кож</w:t>
      </w:r>
    </w:p>
    <w:p>
      <w:pPr>
        <w:pStyle w:val="Normal"/>
        <w:ind w:firstLine="567"/>
        <w:rPr>
          <w:sz w:val="24"/>
          <w:szCs w:val="24"/>
        </w:rPr>
      </w:pPr>
      <w:r>
        <w:rPr>
          <w:sz w:val="24"/>
          <w:szCs w:val="24"/>
        </w:rPr>
        <w:t>Кожа с покрытием из поливинилхлорида. Эти материалы вырабатывают на тканевой, трикотажной, волокнистой основе,</w:t>
      </w:r>
    </w:p>
    <w:p>
      <w:pPr>
        <w:pStyle w:val="Normal"/>
        <w:ind w:firstLine="567"/>
        <w:rPr>
          <w:sz w:val="24"/>
          <w:szCs w:val="24"/>
        </w:rPr>
      </w:pPr>
      <w:r>
        <w:rPr>
          <w:sz w:val="24"/>
          <w:szCs w:val="24"/>
        </w:rPr>
        <w:t>Шарголин — изготовляют на основе хлопчатобумажной ткани—трехслойной кирзы. Ткань с лицевой стороны покры</w:t>
        <w:softHyphen/>
        <w:t>вают поливинилхлоридной смесью, в состав которой, кроме смолы, входит целый ряд добавок. Шарголин выпускают пре</w:t>
        <w:softHyphen/>
        <w:t>имущественно черного цвета толщиной не менее 1,1 мм. Ма</w:t>
        <w:softHyphen/>
        <w:t>териал имеет высокую прочность при растяжении, устойчив к трению, водостоек, достаточно жесток, что обеспечивает со</w:t>
        <w:softHyphen/>
        <w:t>хранение формы изделия в процессе эксплуатации. Однако удлинение материала, которое, как и прочность при растяже</w:t>
        <w:softHyphen/>
        <w:t>нии, определяется в значительной мере тягучестью ткани, ниже, чем у натуральной кожи хромового дубления, особенно по основе (~ 13 %). Пленка придает упругость материалу, в связи с этим он хуже формуется на колодке. Гигиенические свойства шарголина невысокие. Из-за отмеченных недостатков шарголин используют только на неответственные детали юф</w:t>
        <w:softHyphen/>
        <w:t>тевой обуви (голенища сапог и берцы ботинок, полусапог). По износостойкости эти детали уступают кожаным—их сред</w:t>
        <w:softHyphen/>
        <w:t>ний срок службы не превышает 6—8 месяцев.[1]</w:t>
      </w:r>
    </w:p>
    <w:p>
      <w:pPr>
        <w:pStyle w:val="Normal"/>
        <w:ind w:firstLine="567"/>
        <w:rPr/>
      </w:pPr>
      <w:r>
        <w:rPr>
          <w:sz w:val="24"/>
          <w:szCs w:val="24"/>
        </w:rPr>
        <w:t>Для сапог зимнего назначения применяют винилискожу-Т «Юфтин». Материалы изготовляют на специальном сукне. Юфтин тяжелее шарголина, имеет повышенную толщину; он от</w:t>
        <w:softHyphen/>
        <w:t>личается морозостойкостью, имеет высокие влагозащитные свойства. Однако юфтин характеризуется пониженной паропроницаемостыо, т. е. недостаточными гигиеническими свой</w:t>
        <w:softHyphen/>
        <w:t>ствами,</w:t>
      </w:r>
    </w:p>
    <w:p>
      <w:pPr>
        <w:pStyle w:val="Normal"/>
        <w:ind w:firstLine="567"/>
        <w:rPr>
          <w:sz w:val="24"/>
          <w:szCs w:val="24"/>
        </w:rPr>
      </w:pPr>
      <w:r>
        <w:rPr>
          <w:sz w:val="24"/>
          <w:szCs w:val="24"/>
        </w:rPr>
        <w:t>Обувную винилискожу вырабатывают на тканевой основе, на которую наносят покрытие из поливинилхлорида с добав</w:t>
        <w:softHyphen/>
        <w:t>ками. В качестве основы используют хлопчатобумажные ткани:</w:t>
      </w:r>
    </w:p>
    <w:p>
      <w:pPr>
        <w:pStyle w:val="Normal"/>
        <w:ind w:firstLine="567"/>
        <w:rPr>
          <w:sz w:val="24"/>
          <w:szCs w:val="24"/>
        </w:rPr>
      </w:pPr>
      <w:r>
        <w:rPr>
          <w:sz w:val="24"/>
          <w:szCs w:val="24"/>
        </w:rPr>
        <w:t>башмачную палатку, двухслойную кирзу, вельветон, молескин и др. Винилискожу-Т выпускают с непористым или пористым покрытием разнообразных цветов: черную, цветную, светлых тонов. Винилискожа-Т отличается кожеподобным внешним ви</w:t>
        <w:softHyphen/>
        <w:t>дом, мягкостью, гибкостью, хорошо держит строчку, легко очи</w:t>
        <w:softHyphen/>
        <w:t>щается от загрязнений. Механические свойства материала: пре</w:t>
        <w:softHyphen/>
        <w:t>дел прочности при растяжении и удлинение и основном за</w:t>
        <w:softHyphen/>
        <w:t>висят от вида тканевой основы. Сопротивление этого материала многократному изгибу невысокое и составляет около 500000 циклов.</w:t>
      </w:r>
    </w:p>
    <w:p>
      <w:pPr>
        <w:pStyle w:val="Normal"/>
        <w:ind w:firstLine="567"/>
        <w:rPr>
          <w:sz w:val="24"/>
          <w:szCs w:val="24"/>
        </w:rPr>
      </w:pPr>
      <w:r>
        <w:rPr>
          <w:sz w:val="24"/>
          <w:szCs w:val="24"/>
        </w:rPr>
        <w:t>Пористая обувная винилискожа-Т по показателю паропро-ницаемости превосходит ряд других искусственных материа</w:t>
        <w:softHyphen/>
        <w:t>лов; при наличии монолитной пленки ее паропроницаемость равна 0. Винилискожу-Т широко применяют для верха откры</w:t>
        <w:softHyphen/>
        <w:t>той летней обуви, а также для голенищ хромовых сапог.</w:t>
      </w:r>
    </w:p>
    <w:p>
      <w:pPr>
        <w:pStyle w:val="Normal"/>
        <w:ind w:firstLine="567"/>
        <w:rPr>
          <w:sz w:val="24"/>
          <w:szCs w:val="24"/>
        </w:rPr>
      </w:pPr>
      <w:r>
        <w:rPr>
          <w:sz w:val="24"/>
          <w:szCs w:val="24"/>
        </w:rPr>
        <w:t>Винилу ретанискожа-Т обувная отличается от винилис-кожи-Т тем, что на ее поверхность наносят слой из полиуре</w:t>
        <w:softHyphen/>
        <w:t>тана, который улучшает внешний вид материала.</w:t>
      </w:r>
    </w:p>
    <w:p>
      <w:pPr>
        <w:pStyle w:val="Normal"/>
        <w:ind w:firstLine="567"/>
        <w:rPr/>
      </w:pPr>
      <w:r>
        <w:rPr>
          <w:sz w:val="24"/>
          <w:szCs w:val="24"/>
        </w:rPr>
        <w:t>Обувная лаковая винилискожа—это искусственная кожа с пленкой, полностью скрывающей переплетение ткани, имею</w:t>
        <w:softHyphen/>
        <w:t>щая зеркальный блеск. Блестящая поверхность создается про</w:t>
        <w:softHyphen/>
        <w:t>пусканием предварительно нагретого полуфабриката с нанесен</w:t>
        <w:softHyphen/>
        <w:t>ным покрытием под зеркальным металлическим валом. Лицевая сторона обувной лаковой винилискожи-Т может быть гладкой, с тиснением, с перламутровым эффектом. Перламутрового эффекта достигают следующим образом: на ткань сначала наносят грунт, представляющий окрашенную поливинилхлоридную композицию, а затем лицевой слой из прозрачной композиций поливинилхлорида с добавлением металлических порошков или солей металлов. По свойствам материал во многом аналоги</w:t>
        <w:softHyphen/>
        <w:t>чен винилискоже-Т, однако совершенно не пропускает паров влаги и воздух.</w:t>
      </w:r>
    </w:p>
    <w:p>
      <w:pPr>
        <w:pStyle w:val="Normal"/>
        <w:ind w:firstLine="567"/>
        <w:rPr>
          <w:sz w:val="24"/>
          <w:szCs w:val="24"/>
        </w:rPr>
      </w:pPr>
      <w:r>
        <w:rPr>
          <w:sz w:val="24"/>
          <w:szCs w:val="24"/>
        </w:rPr>
        <w:t>Замшевая винилискожа-Т представляет собой искусствен</w:t>
        <w:softHyphen/>
        <w:t>ную кожу с ворсовой поверхностью. Ворсовая поверхность мо</w:t>
        <w:softHyphen/>
        <w:t>жет быть создана за счет искусственного волокна, например вискозного, приклеенного к поливинилхлоридному покрытию на лицевой стороне материала. Образование замшевидной по</w:t>
        <w:softHyphen/>
        <w:t>верхности возможно и другими способами:</w:t>
      </w:r>
    </w:p>
    <w:p>
      <w:pPr>
        <w:pStyle w:val="Normal"/>
        <w:ind w:firstLine="567"/>
        <w:rPr/>
      </w:pPr>
      <w:r>
        <w:rPr>
          <w:sz w:val="24"/>
          <w:szCs w:val="24"/>
        </w:rPr>
        <w:t>глубоким тиснением ткани с нанесенным покрытием; нанесением покрытия на ворсовую ткань; образованием пористого покрытия путем вымывания солей.</w:t>
      </w:r>
    </w:p>
    <w:p>
      <w:pPr>
        <w:pStyle w:val="Normal"/>
        <w:ind w:firstLine="567"/>
        <w:rPr>
          <w:sz w:val="24"/>
          <w:szCs w:val="24"/>
        </w:rPr>
      </w:pPr>
      <w:r>
        <w:rPr>
          <w:sz w:val="24"/>
          <w:szCs w:val="24"/>
        </w:rPr>
        <w:t>Замшевую винилискожу-Т выпускают разнообразных рас</w:t>
        <w:softHyphen/>
        <w:t>цветок. Она имеет красивый внешний вид, отличается легко</w:t>
        <w:softHyphen/>
        <w:t>стью, удовлетворительными эксплуатационными свойствами. Недостаток замши-Т—трудность ее очистки, невысокие гигие</w:t>
        <w:softHyphen/>
        <w:t>нические свойства,</w:t>
      </w:r>
    </w:p>
    <w:p>
      <w:pPr>
        <w:pStyle w:val="Normal"/>
        <w:ind w:firstLine="567"/>
        <w:rPr>
          <w:sz w:val="24"/>
          <w:szCs w:val="24"/>
        </w:rPr>
      </w:pPr>
      <w:r>
        <w:rPr>
          <w:sz w:val="24"/>
          <w:szCs w:val="24"/>
        </w:rPr>
        <w:t>Для подкладки обуви применяют обувную Подкладочную винилискожу-Т. Она отличается видом тканевой основы и цве</w:t>
        <w:softHyphen/>
        <w:t>том. Ее обычно изготовляют на ткани с начесом (футорной байке) или бязи светлых цветов пористой структуры. По со</w:t>
        <w:softHyphen/>
        <w:t>противлению истиранию подкладочная винилискожа-Т превос</w:t>
        <w:softHyphen/>
        <w:t>ходит натуральную кожу, однако ее труднее обрабатывать, так как возможно разлохмачивание краев деталей.</w:t>
      </w:r>
    </w:p>
    <w:p>
      <w:pPr>
        <w:pStyle w:val="Normal"/>
        <w:ind w:firstLine="567"/>
        <w:rPr>
          <w:sz w:val="24"/>
          <w:szCs w:val="24"/>
        </w:rPr>
      </w:pPr>
      <w:r>
        <w:rPr>
          <w:sz w:val="24"/>
          <w:szCs w:val="24"/>
        </w:rPr>
        <w:t>Галантерейную винилискожу-Т получают на более тонких тканях, однако с большей толщиной пленки- Пленка может быть монолитной или пористо-монолитной структуры (один' слой пористый, лицевой—монолитный). В последнем случае обеспечивается мягкость материала. Галантерейная винилис-кожа может быть разнообразная по отделке: с матовой или блестящей лицевой поверхностью, различных цветов, рисунков тиснения, с печатным рисунком.</w:t>
      </w:r>
    </w:p>
    <w:p>
      <w:pPr>
        <w:pStyle w:val="Normal"/>
        <w:ind w:firstLine="567"/>
        <w:rPr/>
      </w:pPr>
      <w:r>
        <w:rPr>
          <w:sz w:val="24"/>
          <w:szCs w:val="24"/>
        </w:rPr>
        <w:t>Значительный удельный вес в общем выпуске мягких искусственных кож с поливинилхлоридным покрытием занимает :</w:t>
      </w:r>
    </w:p>
    <w:p>
      <w:pPr>
        <w:pStyle w:val="Normal"/>
        <w:ind w:firstLine="567"/>
        <w:rPr>
          <w:sz w:val="24"/>
          <w:szCs w:val="24"/>
        </w:rPr>
      </w:pPr>
      <w:r>
        <w:rPr>
          <w:sz w:val="24"/>
          <w:szCs w:val="24"/>
        </w:rPr>
        <w:t>одежная винилискожа-Т, которую выпускают в различных ва- у риантах и широко применяют для изготовления пальто, полу</w:t>
        <w:softHyphen/>
        <w:t>пальто, курток, пиджаков. Вырабатывают ее пористо-монолит</w:t>
        <w:softHyphen/>
        <w:t>ной структуры, часто со вспененным поливинилхлоридным по</w:t>
        <w:softHyphen/>
        <w:t>крытием на тканевой основе разнообразных цветов. Основой для изготовления этого материала может служить искусствен</w:t>
        <w:softHyphen/>
        <w:t>ный мех. Лицевую сторону материала иногда отделывают поли-уретаном (винилуретанискожа пористая одежная-Т).</w:t>
      </w:r>
    </w:p>
    <w:p>
      <w:pPr>
        <w:pStyle w:val="Normal"/>
        <w:ind w:firstLine="567"/>
        <w:rPr/>
      </w:pPr>
      <w:r>
        <w:rPr>
          <w:sz w:val="24"/>
          <w:szCs w:val="24"/>
        </w:rPr>
        <w:t>Винилискожу-ТР—на трикотажной основе широко приме</w:t>
        <w:softHyphen/>
        <w:t>няют для изготовления одежды и головных уборов. Различают несколько видов этого материала: винилискожа-ТР замшевая, вииилискожа-ТР одежная пористая, винилискожа-ТР одежная «Волжанка». Випилискожа-ТР замшевая предназначена для изделий весеннс-осеннего назначения и может эксплуатиро</w:t>
        <w:softHyphen/>
        <w:t>ваться при температуре не ниже 0°С, другие виды винилис-кожи—при температуре не ниже —10°С. Материал отлича</w:t>
        <w:softHyphen/>
        <w:t>ется легкостью, мягкостью, гибкостью, высокой водостойко</w:t>
        <w:softHyphen/>
        <w:t>стью и устойчивостью к истиранию.</w:t>
      </w:r>
    </w:p>
    <w:p>
      <w:pPr>
        <w:pStyle w:val="Normal"/>
        <w:ind w:firstLine="567"/>
        <w:rPr/>
      </w:pPr>
      <w:r>
        <w:rPr>
          <w:sz w:val="24"/>
          <w:szCs w:val="24"/>
        </w:rPr>
        <w:t>Винилискожу-ТР применяют для изготовления облегченных кожгалантерейных изделий, и прежде всего перчаток, рукавиц, а также для голенищ женских сапожек. Покрытие в этих ва</w:t>
        <w:softHyphen/>
        <w:t>риантах винилискожи преимущественно пористое или пористо-монолитное.</w:t>
      </w:r>
    </w:p>
    <w:p>
      <w:pPr>
        <w:pStyle w:val="Normal"/>
        <w:ind w:firstLine="567"/>
        <w:rPr>
          <w:sz w:val="24"/>
          <w:szCs w:val="24"/>
        </w:rPr>
      </w:pPr>
      <w:r>
        <w:rPr>
          <w:sz w:val="24"/>
          <w:szCs w:val="24"/>
        </w:rPr>
        <w:t>Обувная совмещенная винилискожа-Т по внешнему виду сходна с натуральной кожей, вырабатывается с покрытием из совмещенных полимеров: поливинилхлорида и каучука. Благо</w:t>
        <w:softHyphen/>
        <w:t>даря использованию комбинации полимеров материал отли</w:t>
        <w:softHyphen/>
        <w:t>чается мягкостью, морозостойкостью. По устойчивости к мно</w:t>
        <w:softHyphen/>
        <w:t>гократным изгибам материал уступает натуральной коже; он значительно хуже ее и по гигиеническим свойствам. Приме</w:t>
        <w:softHyphen/>
        <w:t>няют совмещенную винилискожу-Т для верха зимней обуви на утепленной подкладке. Средний срок носки обуви состав</w:t>
        <w:softHyphen/>
        <w:t>ляет 60—80 дней.</w:t>
      </w:r>
    </w:p>
    <w:p>
      <w:pPr>
        <w:pStyle w:val="Normal"/>
        <w:ind w:firstLine="567"/>
        <w:rPr>
          <w:sz w:val="24"/>
          <w:szCs w:val="24"/>
        </w:rPr>
      </w:pPr>
      <w:r>
        <w:rPr>
          <w:sz w:val="24"/>
          <w:szCs w:val="24"/>
        </w:rPr>
        <w:t>Винилискожу-НТ вырабатывают на нетканой волокнистой основе, чаще проклеенной, вязально-прошивноЙ, иглопробивной. Винилискожа-НТ имеет внешний вид, близкий к натуральной коже как с лицевой, так и с изнаночной стороны. Винилис-кожа-НТ выпускается различного назначения: для верха от</w:t>
        <w:softHyphen/>
        <w:t>крытой летней обуви и рантов, для подкладки обуви, для изготовления всевозможных кожгалантерейных изделий: рем</w:t>
        <w:softHyphen/>
        <w:t>ней, футляров, папок и др. Толщина материала варьирует в зависимости от назначения. Винилискожу-НТ выпускают раз</w:t>
        <w:softHyphen/>
        <w:t>личных цветов с гладким «лицом», с тиснением, с лаковым покрытием, а также с замшевидной лицевой поверхностью, Материал достаточно прочный при растяжении, более плотный, чем натуральная кожа, термопластичный, хорошо формуется, имеет высокое сопротивление истиранию, не осыпается, а сле</w:t>
        <w:softHyphen/>
        <w:t>довательно, не требует специальной обработки краев деталей. Недостатки обувной винилискожи-НТ: повышенная жесткость по сравнению с натуральной кожей, пониженное сопротивле</w:t>
        <w:softHyphen/>
        <w:t>ние прорыву ниточным швом, невысокая устойчивость к мно</w:t>
        <w:softHyphen/>
        <w:t>гократным изгибам, невысокие гигиенические свойства.</w:t>
      </w:r>
    </w:p>
    <w:p>
      <w:pPr>
        <w:pStyle w:val="Normal"/>
        <w:ind w:firstLine="567"/>
        <w:rPr>
          <w:sz w:val="24"/>
          <w:szCs w:val="24"/>
        </w:rPr>
      </w:pPr>
      <w:r>
        <w:rPr>
          <w:sz w:val="24"/>
          <w:szCs w:val="24"/>
        </w:rPr>
        <w:t>Винилискожа-НТ «Эластон» — это искусственная кожа на дублированной волокнистой основе (возможно использование тканей или трикотажных полотен). Для дублирования исполь</w:t>
        <w:softHyphen/>
        <w:t>зуют поливинилхлоридную смолу. Эластон имеет удовлетвори</w:t>
        <w:softHyphen/>
        <w:t>тельную паропроницаемость при незначительной водопрони</w:t>
        <w:softHyphen/>
        <w:t>цаемости, высокие теплозащитные свойства. Эластон приме</w:t>
        <w:softHyphen/>
        <w:t>няют для изготовления утепленной зимней обуви.</w:t>
      </w:r>
    </w:p>
    <w:p>
      <w:pPr>
        <w:pStyle w:val="Normal"/>
        <w:ind w:firstLine="567"/>
        <w:rPr/>
      </w:pPr>
      <w:r>
        <w:rPr>
          <w:b/>
          <w:i/>
          <w:sz w:val="24"/>
          <w:szCs w:val="24"/>
        </w:rPr>
        <w:t>Искусственнее материалы с покрытиями на основе каучуков.</w:t>
      </w:r>
    </w:p>
    <w:p>
      <w:pPr>
        <w:pStyle w:val="Normal"/>
        <w:ind w:firstLine="567"/>
        <w:rPr/>
      </w:pPr>
      <w:r>
        <w:rPr>
          <w:sz w:val="24"/>
          <w:szCs w:val="24"/>
        </w:rPr>
        <w:t>Обувная кирза — материал, аналогичный по назначению шарголину (для голенищ сапог и берец полусапог, ботинок), вырабатываемый на ткани трехслойная кирза. Кирзу выпу</w:t>
        <w:softHyphen/>
        <w:t>скают окрашенной в черный цвет, с тиснением лицевой по</w:t>
        <w:softHyphen/>
        <w:t>верхности. По целому ряду механических свойств—толщине, прочности при растяжении, удлинению, устойчивости к много</w:t>
        <w:softHyphen/>
        <w:t>кратным изгибам, влагозащитным свойствам—материал схо</w:t>
        <w:softHyphen/>
        <w:t>ден с шарголином. Обувная кирза несколько жестче шарголина, имеет меньшее сопротивление надрыву и прорыву швом; она незначительно уступает шарголину по паропроницаемости.</w:t>
      </w:r>
    </w:p>
    <w:p>
      <w:pPr>
        <w:pStyle w:val="Normal"/>
        <w:ind w:firstLine="567"/>
        <w:rPr>
          <w:sz w:val="24"/>
          <w:szCs w:val="24"/>
        </w:rPr>
      </w:pPr>
      <w:r>
        <w:rPr>
          <w:sz w:val="24"/>
          <w:szCs w:val="24"/>
        </w:rPr>
        <w:t>Ворсит—это искусственная кожа на хлопчатобумажной ворсовой ткани вельветон, с поверхностной обработкой латек</w:t>
        <w:softHyphen/>
        <w:t>сом или бензиновым раствором каучука, с последующими суш</w:t>
        <w:softHyphen/>
        <w:t>кой, отделкой и вулканизацией. Вырабатывают ворсит пре</w:t>
        <w:softHyphen/>
        <w:t>имущественно черного цвета. Материал имеет удовлетвори</w:t>
        <w:softHyphen/>
        <w:t>тельную прочность, но невысокое удлинение по основе, равное При разрыве 8%. при удлинении по утку не менее 20%.</w:t>
      </w:r>
    </w:p>
    <w:p>
      <w:pPr>
        <w:pStyle w:val="Normal"/>
        <w:ind w:firstLine="567"/>
        <w:rPr>
          <w:sz w:val="24"/>
          <w:szCs w:val="24"/>
        </w:rPr>
      </w:pPr>
      <w:r>
        <w:rPr>
          <w:sz w:val="24"/>
          <w:szCs w:val="24"/>
        </w:rPr>
        <w:t>Из обувных искусственных материалов с покрытием на ос</w:t>
        <w:softHyphen/>
        <w:t>нове каучуков следует отметить эластоискожу-Т замшевидную и подкладочную. Замшевидная поверхность обеспечивается за счет вымывания солей с последующим шлифованием лицевой поверхности. Материал обладает повышенными гигиеническими свойствами, предназначен для верха зимней обуви, эксплу</w:t>
        <w:softHyphen/>
        <w:t>атируемой при температуре не ниже —35 °С. Подкладочную эластоискожу-Т получают путем пропитки ткани с двусторон</w:t>
        <w:softHyphen/>
        <w:t>ним начесом (байки) синтетическими латексами. Ее окраши</w:t>
        <w:softHyphen/>
        <w:t>вают в светло-бежевый цвет. Материал имеет недостаточное сопротивление истиранию, благодаря чему он сравнительно быстро изнашивается. По гигиеническим свойствам уступает натуральной коже. Ввиду существенных недостатков эластоис</w:t>
        <w:softHyphen/>
        <w:t>кожу-Т используют на подкладку и вкладные стельки дешевой обуви (текстильной и комбинированной).</w:t>
      </w:r>
    </w:p>
    <w:p>
      <w:pPr>
        <w:pStyle w:val="Normal"/>
        <w:ind w:firstLine="567"/>
        <w:rPr>
          <w:sz w:val="24"/>
          <w:szCs w:val="24"/>
        </w:rPr>
      </w:pPr>
      <w:r>
        <w:rPr>
          <w:sz w:val="24"/>
          <w:szCs w:val="24"/>
        </w:rPr>
        <w:t>Эластоискожу применяют при изготовлении галантерейных изделий. Это эластоискожа-Т галантерейная и эластоискожа-Т «под ворсит». Основное ее назначение—изготовление дорож</w:t>
        <w:softHyphen/>
        <w:t>ных полевых сумок и сумок письмоносцев. Ее выпускают ок</w:t>
        <w:softHyphen/>
        <w:t>рашенной в черный или другие цвета.</w:t>
      </w:r>
    </w:p>
    <w:p>
      <w:pPr>
        <w:pStyle w:val="Normal"/>
        <w:ind w:firstLine="567"/>
        <w:rPr/>
      </w:pPr>
      <w:r>
        <w:rPr>
          <w:sz w:val="24"/>
          <w:szCs w:val="24"/>
        </w:rPr>
        <w:t>Синтетическая кожа и по внешнему виду и по структуре близка к натуральной коже. Ее выпускают с гладкой лицевой поверхностью (по типу опойка, выростка), под замшу, т. е. с ворсовой поверхностью. Красивый кожеподобный внешний вид синтетической кожи сохраняется в процессе эксплуатации обуви без использования специальных кремов.</w:t>
      </w:r>
    </w:p>
    <w:p>
      <w:pPr>
        <w:pStyle w:val="Normal"/>
        <w:ind w:firstLine="567"/>
        <w:rPr>
          <w:sz w:val="24"/>
          <w:szCs w:val="24"/>
        </w:rPr>
      </w:pPr>
      <w:r>
        <w:rPr>
          <w:sz w:val="24"/>
          <w:szCs w:val="24"/>
        </w:rPr>
        <w:t>Синтетическая кожа имеет удовлетворительные гигиени</w:t>
        <w:softHyphen/>
        <w:t>ческие свойства, высокое сопротивление истиранию, много</w:t>
        <w:softHyphen/>
        <w:t>кратному изгибу, достаточную прочность при прорыве швом. Морозостойкость материала составляет — 30 °С. Применение тканевых прокладок повышает механические свойства синтети</w:t>
        <w:softHyphen/>
        <w:t>ческой кожи, и прежде всего сопротивление раздиру, однако снижает способность материала «приформовываться к ноге», что характерно для натуральной кожи, хотя в этом случае обувь не разнашивается в процессе носки.</w:t>
      </w:r>
    </w:p>
    <w:p>
      <w:pPr>
        <w:pStyle w:val="Normal"/>
        <w:ind w:firstLine="567"/>
        <w:rPr>
          <w:sz w:val="24"/>
          <w:szCs w:val="24"/>
        </w:rPr>
      </w:pPr>
      <w:r>
        <w:rPr>
          <w:sz w:val="24"/>
          <w:szCs w:val="24"/>
        </w:rPr>
        <w:t>Прочие искусственные материалы</w:t>
      </w:r>
    </w:p>
    <w:p>
      <w:pPr>
        <w:pStyle w:val="Normal"/>
        <w:ind w:firstLine="567"/>
        <w:rPr>
          <w:sz w:val="24"/>
          <w:szCs w:val="24"/>
        </w:rPr>
      </w:pPr>
      <w:r>
        <w:rPr>
          <w:sz w:val="24"/>
          <w:szCs w:val="24"/>
        </w:rPr>
        <w:t>В эту группу входят преимущественно искусственные ма</w:t>
        <w:softHyphen/>
        <w:t>териалы, которые применяют для жестких задников, жестких или упругих подносков обуви. Они должны легко формоваться, т. е. принимать форму пяточной или носочной части колодки, обладать жесткостью (особенно материалы для задников), не деформироваться, т. с, быть достаточно упругими, не изменять свои размеры при увлажнениях и высушиваниях, быть устой</w:t>
        <w:softHyphen/>
        <w:t>чивыми к истиранию.</w:t>
      </w:r>
    </w:p>
    <w:p>
      <w:pPr>
        <w:pStyle w:val="Normal"/>
        <w:ind w:firstLine="567"/>
        <w:rPr>
          <w:sz w:val="24"/>
          <w:szCs w:val="24"/>
        </w:rPr>
      </w:pPr>
      <w:r>
        <w:rPr>
          <w:sz w:val="24"/>
          <w:szCs w:val="24"/>
        </w:rPr>
        <w:t>Для изготовления жестких задников, как указывалось выше, широко применяют кожкартон, искожполувал, СЦМ. Наряду с этими используют искусственные материалы на тканевой во</w:t>
        <w:softHyphen/>
        <w:t>локнистой основе или без основы.</w:t>
      </w:r>
    </w:p>
    <w:p>
      <w:pPr>
        <w:pStyle w:val="Normal"/>
        <w:ind w:firstLine="567"/>
        <w:rPr>
          <w:sz w:val="24"/>
          <w:szCs w:val="24"/>
        </w:rPr>
      </w:pPr>
      <w:r>
        <w:rPr>
          <w:sz w:val="24"/>
          <w:szCs w:val="24"/>
        </w:rPr>
        <w:t>Нитроискожу-Т (гранитоль) получают на основе прочных, грубых хлопчатобумажных и льняных тканей: угарной пару</w:t>
        <w:softHyphen/>
        <w:t>сины, мешковины, бумазеи-корда. Материал имеет двусторон</w:t>
        <w:softHyphen/>
        <w:t>нее нитроцеллюлозное покрытие с добавками. Детали из нит-роискожи-Т перед вставкой в заготовку обуви погружают на 10—30 с в органический растворитель—смесь этилацетата, бутилацетата, этилового спирта. При этом материал размяг</w:t>
        <w:softHyphen/>
        <w:t>чается и приобретает липкость, после чего он хорошо форму</w:t>
        <w:softHyphen/>
        <w:t>ется на колодке и склеивается с деталями заготовки. После высыхания он снова приобретает жесткость и сохраняет при</w:t>
        <w:softHyphen/>
        <w:t>данную ему форму.</w:t>
      </w:r>
    </w:p>
    <w:p>
      <w:pPr>
        <w:pStyle w:val="Normal"/>
        <w:ind w:firstLine="567"/>
        <w:rPr>
          <w:sz w:val="24"/>
          <w:szCs w:val="24"/>
        </w:rPr>
      </w:pPr>
      <w:r>
        <w:rPr>
          <w:sz w:val="24"/>
          <w:szCs w:val="24"/>
        </w:rPr>
        <w:t>Нитроискожа-Т имеет удовлетворительные эксплуатацион</w:t>
        <w:softHyphen/>
        <w:t>ные свойства, выдерживает достаточно длительные сроки но</w:t>
        <w:softHyphen/>
        <w:t>ски, отличается водостойкостью; задники из нитроискожи-Т не оседают при увлажнении обуви. Задники и подноски из нит</w:t>
        <w:softHyphen/>
        <w:t>роискожи-Т применяют в производстве всевозможной обуви.</w:t>
      </w:r>
    </w:p>
    <w:p>
      <w:pPr>
        <w:pStyle w:val="Normal"/>
        <w:ind w:firstLine="567"/>
        <w:rPr>
          <w:sz w:val="24"/>
          <w:szCs w:val="24"/>
        </w:rPr>
      </w:pPr>
      <w:r>
        <w:rPr>
          <w:sz w:val="24"/>
          <w:szCs w:val="24"/>
        </w:rPr>
        <w:t>Мофорин—это искусственная кожа для подносков обуви.</w:t>
      </w:r>
    </w:p>
    <w:p>
      <w:pPr>
        <w:pStyle w:val="Normal"/>
        <w:ind w:firstLine="567"/>
        <w:rPr>
          <w:sz w:val="24"/>
          <w:szCs w:val="24"/>
        </w:rPr>
      </w:pPr>
      <w:r>
        <w:rPr>
          <w:sz w:val="24"/>
          <w:szCs w:val="24"/>
        </w:rPr>
        <w:t>Его изготовляют на суровой ткани — бумазее-корде, на кото</w:t>
        <w:softHyphen/>
        <w:t>рую с обеих сторон наносят покрытие из мочевиноформальде-гидной смолы с добавками. Материал имеет удовлетворитель</w:t>
        <w:softHyphen/>
        <w:t>ные эксплуатационные свойства, удобен в производстве, его жесткость не снижается во влажных условиях. Однако мофорин нельзя применять для обуви горячей вулканизации, так как он не выдерживает действия высоких температур, сравни</w:t>
        <w:softHyphen/>
        <w:t>тельно быстро стареет.</w:t>
      </w:r>
    </w:p>
    <w:p>
      <w:pPr>
        <w:pStyle w:val="Normal"/>
        <w:ind w:firstLine="567"/>
        <w:rPr>
          <w:sz w:val="24"/>
          <w:szCs w:val="24"/>
        </w:rPr>
      </w:pPr>
      <w:r>
        <w:rPr>
          <w:sz w:val="24"/>
          <w:szCs w:val="24"/>
        </w:rPr>
        <w:t>Термопластические материалы для задников изготовляют на волокнистой основе, пропитанной смесью латексов с последую</w:t>
        <w:softHyphen/>
        <w:t>щим двусторонним покрытием из поливинилацетатной эмуль</w:t>
        <w:softHyphen/>
        <w:t>сии. Возможно применение и других термопластических клеев. Материалы выпускают в виде пластин и готовых деталей. При обычной температуре материал отличается жесткостью и твер</w:t>
        <w:softHyphen/>
        <w:t>достью; при нагревании до температуры 70—90°С пленка раз</w:t>
        <w:softHyphen/>
        <w:t>мягчается и приобретает липкость. В разогретом виде задники вставляют в заготовку, формуют; при охлаждении они вновь приобретают жесткость. Материал отличается водостойкостью, обеспечивает прочное склеивание с кожей и тканью, удобен в работе. При использовании задников из термопластических материалов исключается длительный процесс сушки обуви.</w:t>
      </w:r>
    </w:p>
    <w:p>
      <w:pPr>
        <w:pStyle w:val="Normal"/>
        <w:ind w:firstLine="567"/>
        <w:rPr>
          <w:sz w:val="24"/>
          <w:szCs w:val="24"/>
        </w:rPr>
      </w:pPr>
      <w:r>
        <w:rPr>
          <w:sz w:val="24"/>
          <w:szCs w:val="24"/>
        </w:rPr>
        <w:t>Термопластичсские материалы применяют и для подносков обуви, причем смолу можно наносить на носочную часть заго</w:t>
        <w:softHyphen/>
        <w:t>товки в процессе изготовления обуви.</w:t>
      </w:r>
    </w:p>
    <w:p>
      <w:pPr>
        <w:pStyle w:val="Normal"/>
        <w:ind w:firstLine="567"/>
        <w:rPr>
          <w:sz w:val="24"/>
          <w:szCs w:val="24"/>
        </w:rPr>
      </w:pPr>
      <w:r>
        <w:rPr>
          <w:sz w:val="24"/>
          <w:szCs w:val="24"/>
        </w:rPr>
        <w:t>Эластичный материал для подносков представляет собой хлопчатобумажную ткань, покрытую с одной или двух сторон смесью латексов или латексами с мочевиноформалъдегидной смолой. Подноски к заготовке прикрепляют прессованием при температуре 90—140 °С. Они имеют небольшую толщину, от</w:t>
        <w:softHyphen/>
        <w:t>личаются от подносков из других материалов гибкостью и эла</w:t>
        <w:softHyphen/>
        <w:t>стичностью. Эти подноски широко применяют в производстве текстильной обуви и обуви без подкладк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1"/>
        <w:jc w:val="center"/>
        <w:rPr>
          <w:sz w:val="28"/>
          <w:szCs w:val="24"/>
        </w:rPr>
      </w:pPr>
      <w:r>
        <w:rPr>
          <w:sz w:val="28"/>
          <w:szCs w:val="24"/>
        </w:rPr>
      </w:r>
      <w:bookmarkStart w:id="13" w:name="__RefHeading___Toc8789296"/>
      <w:bookmarkStart w:id="14" w:name="__RefHeading___Toc8789296"/>
    </w:p>
    <w:p>
      <w:pPr>
        <w:pStyle w:val="Heading1"/>
        <w:jc w:val="center"/>
        <w:rPr>
          <w:sz w:val="28"/>
          <w:szCs w:val="24"/>
        </w:rPr>
      </w:pPr>
      <w:bookmarkStart w:id="15" w:name="__RefHeading___Toc8789296"/>
      <w:r>
        <w:rPr>
          <w:sz w:val="28"/>
          <w:szCs w:val="24"/>
        </w:rPr>
        <w:t>Литература</w:t>
      </w:r>
      <w:bookmarkEnd w:id="15"/>
    </w:p>
    <w:p>
      <w:pPr>
        <w:pStyle w:val="Normal"/>
        <w:rPr>
          <w:sz w:val="28"/>
          <w:szCs w:val="24"/>
        </w:rPr>
      </w:pPr>
      <w:r>
        <w:rPr>
          <w:sz w:val="28"/>
          <w:szCs w:val="24"/>
        </w:rPr>
      </w:r>
    </w:p>
    <w:p>
      <w:pPr>
        <w:pStyle w:val="Normal"/>
        <w:widowControl/>
        <w:numPr>
          <w:ilvl w:val="0"/>
          <w:numId w:val="3"/>
        </w:numPr>
        <w:autoSpaceDE w:val="true"/>
        <w:spacing w:lineRule="auto" w:line="360"/>
        <w:jc w:val="left"/>
        <w:rPr>
          <w:sz w:val="28"/>
          <w:szCs w:val="28"/>
        </w:rPr>
      </w:pPr>
      <w:r>
        <w:rPr>
          <w:sz w:val="28"/>
          <w:szCs w:val="28"/>
        </w:rPr>
        <w:t>Химия и технология полимерных материалов. В 2-х частях., Лекпромсбыт, 1999</w:t>
      </w:r>
    </w:p>
    <w:p>
      <w:pPr>
        <w:pStyle w:val="Normal"/>
        <w:widowControl/>
        <w:numPr>
          <w:ilvl w:val="0"/>
          <w:numId w:val="3"/>
        </w:numPr>
        <w:autoSpaceDE w:val="true"/>
        <w:spacing w:lineRule="auto" w:line="360"/>
        <w:jc w:val="left"/>
        <w:rPr>
          <w:sz w:val="28"/>
          <w:szCs w:val="28"/>
        </w:rPr>
      </w:pPr>
      <w:r>
        <w:rPr>
          <w:sz w:val="28"/>
          <w:szCs w:val="28"/>
        </w:rPr>
        <w:t>Ткани и штучные изделия шелковые и полушелковые, Издательство стандартов, 1978</w:t>
      </w:r>
    </w:p>
    <w:p>
      <w:pPr>
        <w:pStyle w:val="Normal"/>
        <w:widowControl/>
        <w:numPr>
          <w:ilvl w:val="0"/>
          <w:numId w:val="3"/>
        </w:numPr>
        <w:autoSpaceDE w:val="true"/>
        <w:spacing w:lineRule="auto" w:line="360"/>
        <w:jc w:val="left"/>
        <w:rPr>
          <w:sz w:val="28"/>
          <w:szCs w:val="28"/>
        </w:rPr>
      </w:pPr>
      <w:r>
        <w:rPr>
          <w:bCs/>
          <w:sz w:val="28"/>
          <w:szCs w:val="28"/>
        </w:rPr>
        <w:t>Товароведение</w:t>
      </w:r>
      <w:r>
        <w:rPr>
          <w:sz w:val="28"/>
          <w:szCs w:val="28"/>
        </w:rPr>
        <w:t xml:space="preserve"> непродовольственных товаров: Учебник для учащихся товаровед, отд. кооп. тех</w:t>
        <w:softHyphen/>
        <w:t>никумов, В 4-х т. Т. 1/Д. И. Брозовский, В. П. Склянников, М. К. Емцова и др.—М.: Эконо</w:t>
        <w:softHyphen/>
        <w:t>мика, 1984,—288 с.</w:t>
      </w:r>
    </w:p>
    <w:p>
      <w:pPr>
        <w:pStyle w:val="Normal"/>
        <w:spacing w:lineRule="auto" w:line="360"/>
        <w:rPr>
          <w:sz w:val="28"/>
          <w:szCs w:val="28"/>
        </w:rPr>
      </w:pPr>
      <w:r>
        <w:rPr>
          <w:sz w:val="28"/>
          <w:szCs w:val="28"/>
        </w:rPr>
      </w:r>
    </w:p>
    <w:sectPr>
      <w:footerReference w:type="default" r:id="rId5"/>
      <w:type w:val="nextPage"/>
      <w:pgSz w:w="11906" w:h="16820"/>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7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308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7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40" w:after="0"/>
      <w:ind w:left="2280" w:hanging="0"/>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12"/>
      <w:szCs w:val="12"/>
      <w:lang w:val="ru-RU" w:eastAsia="en-US" w:bidi="ar-SA"/>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320"/>
    </w:pPr>
    <w:rPr/>
  </w:style>
  <w:style w:type="paragraph" w:styleId="Style12">
    <w:name w:val="Обычный (веб)"/>
    <w:basedOn w:val="Normal"/>
    <w:qFormat/>
    <w:pPr>
      <w:widowControl/>
      <w:autoSpaceDE w:val="true"/>
      <w:spacing w:before="100" w:after="10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7:24:00Z</dcterms:created>
  <dc:creator>ООО "Новый семестр" </dc:creator>
  <dc:description/>
  <cp:keywords/>
  <dc:language>en-US</dc:language>
  <cp:lastModifiedBy>state3</cp:lastModifiedBy>
  <dcterms:modified xsi:type="dcterms:W3CDTF">2006-09-08T10:44:00Z</dcterms:modified>
  <cp:revision>44</cp:revision>
  <dc:subject/>
  <dc:title/>
</cp:coreProperties>
</file>