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3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3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  <w:t>2002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96" w:leader="dot"/>
            </w:tabs>
            <w:spacing w:lineRule="auto" w:line="360"/>
            <w:ind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4546664">
            <w:r>
              <w:rPr>
                <w:rStyle w:val="IndexLink"/>
                <w:sz w:val="28"/>
                <w:szCs w:val="28"/>
                <w:lang w:val="en-US" w:eastAsia="en-US"/>
              </w:rPr>
              <w:t>Жемчуг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96" w:leader="dot"/>
            </w:tabs>
            <w:spacing w:lineRule="auto" w:line="360"/>
            <w:ind w:hanging="0"/>
            <w:rPr>
              <w:sz w:val="28"/>
              <w:szCs w:val="28"/>
              <w:lang w:val="en-US" w:eastAsia="en-US"/>
            </w:rPr>
          </w:pPr>
          <w:hyperlink w:anchor="__RefHeading___Toc24546665">
            <w:r>
              <w:rPr>
                <w:rStyle w:val="IndexLink"/>
                <w:sz w:val="28"/>
                <w:szCs w:val="28"/>
                <w:lang w:val="en-US" w:eastAsia="en-US"/>
              </w:rPr>
              <w:t>Топаз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296" w:leader="dot"/>
            </w:tabs>
            <w:spacing w:lineRule="auto" w:line="360"/>
            <w:ind w:hanging="0"/>
            <w:rPr>
              <w:sz w:val="28"/>
              <w:szCs w:val="28"/>
              <w:lang w:val="en-US" w:eastAsia="en-US"/>
            </w:rPr>
          </w:pPr>
          <w:hyperlink w:anchor="__RefHeading___Toc24546666">
            <w:r>
              <w:rPr>
                <w:rStyle w:val="IndexLink"/>
                <w:sz w:val="28"/>
                <w:szCs w:val="28"/>
                <w:lang w:val="en-US" w:eastAsia="en-US"/>
              </w:rPr>
              <w:t>Опал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96" w:leader="dot"/>
            </w:tabs>
            <w:spacing w:lineRule="auto" w:line="360"/>
            <w:ind w:hanging="0"/>
            <w:rPr>
              <w:sz w:val="28"/>
              <w:szCs w:val="28"/>
              <w:lang w:val="en-US" w:eastAsia="en-US"/>
            </w:rPr>
          </w:pPr>
          <w:hyperlink w:anchor="__RefHeading___Toc24546667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" w:name="__RefHeading___Toc24546664"/>
      <w:bookmarkEnd w:id="1"/>
      <w:r>
        <w:rPr/>
        <w:t>Жемч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Жемчуг — это один из трех драгоцен</w:t>
        <w:softHyphen/>
        <w:t>ных камней (наряду с янтарем и кораллом) органического происхождения. Необычном по цветовому многообразию — белые жемчу</w:t>
        <w:softHyphen/>
        <w:t>жины с нежно-розовым или кремовым оттен</w:t>
        <w:softHyphen/>
        <w:t>ком («ориенталь») обитают в Персидском заливе, бледно-розового и нежно-желтого цве</w:t>
        <w:softHyphen/>
        <w:t>та — в Индийском океане, и, наконец, крайне редко встречается черный, зеленый и голубой жемчуг. И, наконец, необычном по своей. красоте — название его стало нарицательным именем самых совершенных созданий природы и творений рук человеческ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стория этого камня насчитывает несколь</w:t>
        <w:softHyphen/>
        <w:t>ко десятков веков. В Китае еще за 2500 лет до н. э. была развита торговля жемчуг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д загадкой его рождения люди задумыва</w:t>
        <w:softHyphen/>
        <w:t>лись давно. Персы сложили об этом легенду. «Дождевая капля, расставшись с тучей вдали от берегов, над которыми она родилась, взгля</w:t>
        <w:softHyphen/>
        <w:t>нула на океан и воскликнул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короток мой век в сравнении с веч</w:t>
        <w:softHyphen/>
        <w:t>ностью! И как ничтожна я в сравнении с без</w:t>
        <w:softHyphen/>
        <w:t>брежным океаном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твоей скромности большая мудрость,— ответил океан.— Я сохраню тебя, дождевая капля. Я даже сберегу в тебе таящийся блеск радуги. Ты будешь самым драгоценным из сокровищ. Ты будешь повелевать миром, и даже больше: ты будешь повелевать жен</w:t>
        <w:softHyphen/>
        <w:t>щиной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 первая на Земле дождевая капля была превращена в жемчужину. Но это всего лишь легенда. На самом же деле..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Жемчужины рождаются глубоко под водой в раковинах морских устриц и мидий, некоторых видов пресноводных моллюсков и иногда даже в раковинах улиток и наутилусов. Образова</w:t>
        <w:softHyphen/>
        <w:t>ние жемчужины — своего рода случайность. А происходит это так. Маленькая песчинка вмес</w:t>
        <w:softHyphen/>
        <w:t>те с кусочком поверхностной ткани, подобно непрошеной гостье, проникает в раковину, попадая в зазор между ее створкой и телом обитателя. А непрошеным гостям, как извест</w:t>
        <w:softHyphen/>
        <w:t>но, хозяева не всегда бывают рады. Вот и на</w:t>
        <w:softHyphen/>
        <w:t>чинает моллюск «раздражаться:» и облачать инородное тело в слои перламутр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Жемчужины чрезвычайно прочны — их практически невозможно разбить. Величина их от размера булавочной головки до голубиного яйц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овольно часто о жемчуге говорят как о живом создании. И во многом с этим нельзя не согласиться. Так, жемчуг может состарить</w:t>
        <w:softHyphen/>
        <w:t>ся» и даже «умереть». Со временем «заболе</w:t>
        <w:softHyphen/>
        <w:t>вает» — трескается и шелушится. В среднем век жемчуга —100—150 лет. Бытует даже мне</w:t>
        <w:softHyphen/>
        <w:t>ние, что камень этот способен чувствовать своего хозяина — стоит лишь владельцу нена</w:t>
        <w:softHyphen/>
        <w:t>долго забыть о нем, как камень начинает «тосковать» и тускнее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2" w:name="__RefHeading___Toc24546665"/>
      <w:bookmarkEnd w:id="2"/>
      <w:r>
        <w:rPr>
          <w:sz w:val="28"/>
          <w:szCs w:val="28"/>
        </w:rPr>
        <w:t>Топ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зможно, название мине</w:t>
        <w:softHyphen/>
        <w:t>рал получил от прежнего на</w:t>
        <w:softHyphen/>
        <w:t>именования острова Зебергет в Красном море — Топазос. Но есть еще одно пред</w:t>
        <w:softHyphen/>
        <w:t>положение: слово «топаз» соз</w:t>
        <w:softHyphen/>
        <w:t>вучно с санскритским «огонь». Раньше топазами считали все золотисто-коричневые камни. И в наши дни многие люби</w:t>
        <w:softHyphen/>
        <w:t>тели придерживаются такого же мн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опазы бывают бесцветны</w:t>
        <w:softHyphen/>
        <w:t>ми, водяно-прозрачными, зо</w:t>
        <w:softHyphen/>
        <w:t>лотистыми, винно-желтыми и светло-зелеными, чаще всего встречаются золотисто-жел</w:t>
        <w:softHyphen/>
        <w:t>тые минералы с розовым от</w:t>
        <w:softHyphen/>
        <w:t>тенком. Чрезвычайно ценны</w:t>
        <w:softHyphen/>
        <w:t>ми находят розовые топазы. Эффектны — голубые и бес</w:t>
        <w:softHyphen/>
        <w:t>цветные (их иногда называют серебристыми топазами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XVIII веке самым Изве</w:t>
        <w:softHyphen/>
        <w:t>стным месторождением этого минерала в Европе считалось местечко Шнеккеиштейн в саксонских  Рудных горах (Германия). Именно оттуда происходят многие известные коллекционные образцы. Го</w:t>
        <w:softHyphen/>
        <w:t>лубые и бесцветные топазы «рождаются» в Бразилии. В России топазы стали известны с XVIII века, их тогда называли «сибирскими алмазами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конце этого же столетия их начинают добывать и обра</w:t>
        <w:softHyphen/>
        <w:t>батывать на Урале. В СНГ топазовые месторож</w:t>
        <w:softHyphen/>
        <w:t>дения расположены на Украи</w:t>
        <w:softHyphen/>
        <w:t>не, в Забайкалье и на Урале. Кстати, в 1965 году на Украи</w:t>
        <w:softHyphen/>
        <w:t>не был найден топаз весом около 100 килограммов. Отме</w:t>
        <w:softHyphen/>
        <w:t>тим, что крупные по размерам и массе кристаллы этого мине</w:t>
        <w:softHyphen/>
        <w:t>рала в природе не редкость. А в коллекции Вашингтонс</w:t>
        <w:softHyphen/>
        <w:t>кого Смитсомовского инсти</w:t>
        <w:softHyphen/>
        <w:t>тута хранится топаз в не</w:t>
        <w:softHyphen/>
        <w:t>сколько тысяч кара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астенько топазы внешне бывают схожи с алмазами. Так, известный топаз «Браганца», украшающий корону Португалии и весящий 1640 карат, долгое время считали алмазо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и нагревании окраска их меняется: желтые становятся розовыми, голубыми или бес</w:t>
        <w:softHyphen/>
        <w:t>цветными. Подобные свойства топазов создают некоторые трудности в диагностике ми</w:t>
        <w:softHyphen/>
        <w:t>нерал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древние времена топазу приписывалась магическая сила. А символом знака Зодиака — Скорпиона — он стал считаться в Египте, Вавилоне и Ассирии. Тогда же люди начали верить в то, что этот камень наделяет сво</w:t>
        <w:softHyphen/>
        <w:t>их хозяев такими качествами, как честность, порядочность и великодушие. Но это все в какой-то мере плоды челове</w:t>
        <w:softHyphen/>
        <w:t>ческой фантазии. На самом же деле топаз привлекает нас своими реальными свойства</w:t>
        <w:softHyphen/>
        <w:t>ми: внутренней игрой света, блеском, легкостью и про</w:t>
        <w:softHyphen/>
        <w:t>зрачностью.</w:t>
      </w:r>
    </w:p>
    <w:p>
      <w:pPr>
        <w:pStyle w:val="Heading1"/>
        <w:jc w:val="center"/>
        <w:rPr>
          <w:sz w:val="28"/>
          <w:szCs w:val="28"/>
        </w:rPr>
      </w:pPr>
      <w:bookmarkStart w:id="3" w:name="__RefHeading___Toc24546666"/>
      <w:bookmarkEnd w:id="3"/>
      <w:r>
        <w:rPr>
          <w:sz w:val="28"/>
          <w:szCs w:val="28"/>
        </w:rPr>
        <w:t>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азвание опала произошло от греческого слова «опаллос» или от санскритского «упа</w:t>
        <w:softHyphen/>
        <w:t>ла» — «драгоценный  ка</w:t>
        <w:softHyphen/>
        <w:t>мень». Образуется этот мине</w:t>
        <w:softHyphen/>
        <w:t>рал при выпадении из тер-мяльных или поверхностных пол, встречается в рудных жилах, пустотах вулканиче</w:t>
        <w:softHyphen/>
        <w:t>ских пород и отложениях гейзеров, замешает древесину — деревянистый опал. Обыкно</w:t>
        <w:softHyphen/>
        <w:t>венный. молочный, белый, черный, огненный, праз, вишневый, розовый, желтый, зеле</w:t>
        <w:softHyphen/>
        <w:t>ный, голубой, водный, гиалит и другие — таковы цветовые разновидности этого мине</w:t>
        <w:softHyphen/>
        <w:t>рал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нечно, это прекрасный поделочный камень. Благо</w:t>
        <w:softHyphen/>
        <w:t>родный опал считается драго</w:t>
        <w:softHyphen/>
        <w:t>ценным. Может быть, причи</w:t>
        <w:softHyphen/>
        <w:t>на тому — характерная толь</w:t>
        <w:softHyphen/>
        <w:t>ко для него так называемая опализация — радужная иг</w:t>
        <w:softHyphen/>
        <w:t>ра цветов или мерцание цвет</w:t>
        <w:softHyphen/>
        <w:t>ными искорками при любом повороте камн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тот минерал содержит около 30 процентов воды, ко</w:t>
        <w:softHyphen/>
        <w:t>торую, увы, со временем теря</w:t>
        <w:softHyphen/>
        <w:t>ет. Поэтому старение опала сопряжено с появлением тре</w:t>
        <w:softHyphen/>
        <w:t>щинок и нарушением опалнзации. Впрочем, процессы эти можно замедлить, если хра</w:t>
        <w:softHyphen/>
        <w:t>нить камень в увлажненной ват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олгое время бытовало мнение, будто камень этот приносит несчастья. Вероят</w:t>
        <w:softHyphen/>
        <w:t>но, основываясь на подоб</w:t>
        <w:softHyphen/>
        <w:t>ных слухах, и создал свой роман «Анна Гейерштейнская» Вальтер Скотт (опал в этом произведении «успоко</w:t>
        <w:softHyphen/>
        <w:t>ился» и перестал «строить козни» и приносить беды лишь после того, как его бросили в море). Как бы то ни было, но английская королева Вик</w:t>
        <w:softHyphen/>
        <w:t>тория, презрев предрассудки, всю жизнь буквально обожа</w:t>
        <w:softHyphen/>
        <w:t>ла опалы, особенно из своих австралийских  владений (многие из них сохранились в коллекциях и по сей день). На Востоке опал всегда счи</w:t>
        <w:softHyphen/>
        <w:t>тался символом надежды и верности. А невообразимая прелесть и красота снискали ему у древних название «пай-дерос», что означает «любовь отрока». Вот как величествен</w:t>
        <w:softHyphen/>
        <w:t>но написал об опале Плиний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Огонь опала подобен огню карбункула, только мягче и нежнее, при этом он отсвечи</w:t>
        <w:softHyphen/>
        <w:t>вает пурпуром как аметист и зеленью моря как смарагд; все вместе сливается в немыс</w:t>
        <w:softHyphen/>
        <w:t>лимое сверкающее великолепие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24546667"/>
      <w:bookmarkEnd w:id="4"/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. Осеннова . // Юный натуралист №6, №10, №11 1991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2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ind w:firstLine="1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3:56:00Z</dcterms:created>
  <dc:creator>ООО "Новый семестр"</dc:creator>
  <dc:description/>
  <cp:keywords/>
  <dc:language>en-US</dc:language>
  <cp:lastModifiedBy>state3</cp:lastModifiedBy>
  <dcterms:modified xsi:type="dcterms:W3CDTF">2006-09-08T10:34:00Z</dcterms:modified>
  <cp:revision>9</cp:revision>
  <dc:subject/>
  <dc:title/>
</cp:coreProperties>
</file>