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 Расчет переходных процессов в цепях с двумя накопителями энерги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ешения задачи необходимо по операторному входному сопротивлению определить постоянные времени коммутируемых схем и длительности ПП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ая длительность ПП определяется наибольшей постоянной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личина постоянной времени является обратным значением вещественной части корня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i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415</wp:posOffset>
                </wp:positionH>
                <wp:positionV relativeFrom="paragraph">
                  <wp:posOffset>468630</wp:posOffset>
                </wp:positionV>
                <wp:extent cx="3124835" cy="1710690"/>
                <wp:effectExtent l="257810" t="5524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710720"/>
                          <a:chOff x="0" y="0"/>
                          <a:chExt cx="3124800" cy="1710720"/>
                        </a:xfrm>
                      </wpg:grpSpPr>
                      <wpg:grpSp>
                        <wpg:cNvGrpSpPr/>
                        <wpg:grpSpPr>
                          <a:xfrm>
                            <a:off x="0" y="59760"/>
                            <a:ext cx="312480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0" y="605160"/>
                              <a:ext cx="44136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2369" y="186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U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966240"/>
                              <a:ext cx="67248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2273" y="-108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2320" y="773280"/>
                              <a:ext cx="67248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2273" y="-108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34776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54240"/>
                              <a:ext cx="3988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025280"/>
                              <a:ext cx="1454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10760"/>
                              <a:ext cx="51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421560"/>
                              <a:ext cx="66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410760"/>
                              <a:ext cx="72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8520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67248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2273" y="-108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6960" y="423360"/>
                              <a:ext cx="720" cy="56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960" y="1073160"/>
                              <a:ext cx="720" cy="53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720" y="994320"/>
                              <a:ext cx="29016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06360" y="420480"/>
                              <a:ext cx="380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799560"/>
                              <a:ext cx="72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55560"/>
                              <a:ext cx="95400" cy="9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607760"/>
                              <a:ext cx="2397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15811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800" y="1412280"/>
                              <a:ext cx="72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3000" y="792360"/>
                              <a:ext cx="720" cy="22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603360"/>
                              <a:ext cx="11628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3360" y="300960"/>
                              <a:ext cx="423000" cy="12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2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20" y="0"/>
                                <a:ext cx="141480" cy="12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" y="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0800" y="0"/>
                                <a:ext cx="142200" cy="12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0"/>
                                  <a:ext cx="6300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44480" y="0"/>
                            <a:ext cx="91440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45" y="-2403"/>
                                </a:moveTo>
                                <a:lnTo>
                                  <a:pt x="0" y="107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36.9pt;width:246.05pt;height:134.7pt" coordorigin="629,738" coordsize="4921,2694">
                <v:group id="shape_0" style="position:absolute;left:629;top:832;width:4921;height:2600"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stroked="t" o:allowincell="f" style="position:absolute;left:629;top:1785;width:694;height:975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U</w:t>
                          </w:r>
                        </w:p>
                      </w:txbxContent>
                    </v:textbox>
                    <v:fill o:detectmouseclick="t" on="false"/>
                    <v:stroke color="white" weight="9360" endarrow="block" endarrowwidth="narrow" endarrowlength="medium" joinstyle="miter" endcap="flat"/>
                    <w10:wrap type="none"/>
                  </v:shape>
                  <v:shape id="shape_0" stroked="t" o:allowincell="f" style="position:absolute;left:1973;top:2354;width:1058;height:992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white" weight="9360" endarrow="block" endarrowwidth="narrow" endarrowlength="medium" joinstyle="miter" endcap="flat"/>
                    <w10:wrap type="none"/>
                  </v:shape>
                  <v:shape id="shape_0" stroked="t" o:allowincell="f" style="position:absolute;left:4491;top:2050;width:1058;height:992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white" weight="9360" endarrow="block" endarrowwidth="narrow" endarrowlength="medium" joinstyle="miter" endcap="flat"/>
                    <w10:wrap type="none"/>
                  </v:shape>
                  <v:oval id="shape_0" stroked="t" o:allowincell="f" style="position:absolute;left:636;top:1380;width:149;height:1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619;top:1390;width:627;height:2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739;top:2447;width:228;height:62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02,1479" to="1613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2,1496" to="3285,1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479" to="2854,17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12;top:1439;width:90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stroked="t" o:allowincell="f" style="position:absolute;left:1447;top:832;width:1058;height:992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white" weight="9360" endarrow="block" endarrowwidth="narrow" endarrowlength="medium" joinstyle="miter" endcap="flat"/>
                    <w10:wrap type="none"/>
                  </v:shape>
                  <v:line id="shape_0" from="4561,1499" to="4561,23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61,2522" to="4561,3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15;top:2398;width:456;height:114">
                    <v:line id="shape_0" from="4315,2398" to="4771,23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5,2512" to="4771,2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46,1494" to="4544,149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,2091" to="703,273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631;top:3282;width:149;height:1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85,3364" to="4559,3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29;top:3322;width:90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2871,3056" to="2871,33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2080" to="2854,24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71,1782" to="2853,20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279;top:1306;width:667;height:195">
                    <v:group id="shape_0" style="position:absolute;left:3279;top:1306;width:225;height:195">
                      <v:rect id="shape_0" coordsize="10800,10800" path="l0,21600xee" fillcolor="white" stroked="t" o:allowincell="f" style="position:absolute;left:3280;top:1307;width:98;height:192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3404;top:1306;width:98;height:1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3501;top:1306;width:224;height:195">
                      <v:rect id="shape_0" coordsize="10800,10800" path="l0,21600xee" fillcolor="white" stroked="t" o:allowincell="f" style="position:absolute;left:3502;top:1307;width:98;height:192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3626;top:1306;width:98;height:1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3721;top:1306;width:225;height:195">
                      <v:rect id="shape_0" coordsize="10800,10800" path="l0,21600xee" fillcolor="white" stroked="t" o:allowincell="f" style="position:absolute;left:3722;top:1307;width:98;height:192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3847;top:1306;width:98;height:1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</v:group>
                </v:group>
                <v:shape id="shape_0" stroked="t" o:allowincell="f" style="position:absolute;left:3218;top:738;width:1439;height:736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Пример 1. </w:t>
      </w:r>
      <w:r>
        <w:rPr>
          <w:sz w:val="28"/>
        </w:rPr>
        <w:t xml:space="preserve">Для коммутируемой ЭТЦ на рис. 1 дано:       </w:t>
      </w:r>
      <w:r>
        <w:rPr>
          <w:i/>
          <w:sz w:val="28"/>
        </w:rPr>
        <w:t>R</w:t>
      </w:r>
      <w:r>
        <w:rPr>
          <w:sz w:val="28"/>
        </w:rPr>
        <w:t xml:space="preserve">=400 Ом, </w:t>
      </w:r>
      <w:r>
        <w:rPr>
          <w:i/>
          <w:sz w:val="28"/>
        </w:rPr>
        <w:t>L</w:t>
      </w:r>
      <w:r>
        <w:rPr>
          <w:sz w:val="28"/>
        </w:rPr>
        <w:t xml:space="preserve">=40 мГн, </w:t>
      </w:r>
      <w:r>
        <w:rPr>
          <w:i/>
          <w:sz w:val="28"/>
        </w:rPr>
        <w:t>С</w:t>
      </w:r>
      <w:r>
        <w:rPr>
          <w:sz w:val="28"/>
        </w:rPr>
        <w:t xml:space="preserve">=2мкФ. Определить время переходного процес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firstLine="567"/>
        <w:jc w:val="both"/>
        <w:rPr/>
      </w:pPr>
      <w:r>
        <w:rPr>
          <w:sz w:val="28"/>
        </w:rPr>
        <w:t xml:space="preserve">1. Определяем корни характеристического уравнения, являющегося числител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538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ис.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±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рни получились комплексными, сопряженными. Следовательно, ЭТЦ имеет постоянную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определяющую длительность переходного процесса и обратную по значению вещественной части корней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ремя переходного процесса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мс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м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 Для коммутируемой ЭТЦ на рис. 3.12 дано:      </w:t>
      </w:r>
      <w:r>
        <w:rPr>
          <w:i/>
          <w:sz w:val="28"/>
        </w:rPr>
        <w:t>R</w:t>
      </w:r>
      <w:r>
        <w:rPr>
          <w:sz w:val="28"/>
        </w:rPr>
        <w:t xml:space="preserve">=100 Ом, </w:t>
      </w:r>
      <w:r>
        <w:rPr>
          <w:i/>
          <w:sz w:val="28"/>
        </w:rPr>
        <w:t>L</w:t>
      </w:r>
      <w:r>
        <w:rPr>
          <w:sz w:val="28"/>
        </w:rPr>
        <w:t xml:space="preserve">=80 мГн, </w:t>
      </w:r>
      <w:r>
        <w:rPr>
          <w:i/>
          <w:sz w:val="28"/>
        </w:rPr>
        <w:t>С</w:t>
      </w:r>
      <w:r>
        <w:rPr>
          <w:sz w:val="28"/>
        </w:rPr>
        <w:t>=1 мкФ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ть время переходного процес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 xml:space="preserve">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-795655</wp:posOffset>
                </wp:positionV>
                <wp:extent cx="2808605" cy="1440180"/>
                <wp:effectExtent l="257810" t="3683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1440360"/>
                          <a:chOff x="0" y="0"/>
                          <a:chExt cx="2808720" cy="1440360"/>
                        </a:xfrm>
                      </wpg:grpSpPr>
                      <wps:wsp>
                        <wps:cNvSpPr/>
                        <wps:spPr>
                          <a:xfrm>
                            <a:off x="853560" y="650880"/>
                            <a:ext cx="67248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273" y="-10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668520"/>
                            <a:ext cx="67248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273" y="-10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348480"/>
                            <a:ext cx="94680" cy="9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44960"/>
                            <a:ext cx="94680" cy="9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4960"/>
                            <a:ext cx="3988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11480"/>
                            <a:ext cx="515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22280"/>
                            <a:ext cx="66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11480"/>
                            <a:ext cx="0" cy="47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973440"/>
                            <a:ext cx="0" cy="42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97160"/>
                            <a:ext cx="209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422280"/>
                            <a:ext cx="72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1121400"/>
                            <a:ext cx="720" cy="27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37016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3859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67248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273" y="-10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8888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961560"/>
                            <a:ext cx="2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243360"/>
                            <a:ext cx="17892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420840"/>
                            <a:ext cx="32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9480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44136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369" y="186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0520" y="706680"/>
                            <a:ext cx="122040" cy="4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04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52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360"/>
                              <a:ext cx="12204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16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9280"/>
                              <a:ext cx="12204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880"/>
                                <a:ext cx="122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-62.65pt;width:221.15pt;height:113.4pt" coordorigin="629,-1253" coordsize="4423,2268">
                <v:shape id="shape_0" stroked="t" o:allowincell="f" style="position:absolute;left:1973;top:-228;width:1058;height:992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endarrow="block" endarrowwidth="narrow" endarrowlength="medium" joinstyle="miter" endcap="flat"/>
                  <w10:wrap type="none"/>
                </v:shape>
                <v:shape id="shape_0" stroked="t" o:allowincell="f" style="position:absolute;left:3993;top:-200;width:1058;height:992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9360" endarrow="block" endarrowwidth="narrow" endarrowlength="medium" joinstyle="miter" endcap="flat"/>
                  <w10:wrap type="none"/>
                </v:shape>
                <v:oval id="shape_0" stroked="t" o:allowincell="f" style="position:absolute;left:635;top:-704;width:148;height:14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30;top:865;width:148;height:14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1619;top:-694;width:627;height:22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01,-605" to="1612,-6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2,-588" to="3285,-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70,-605" to="2870,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7,280" to="2867,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,947" to="4079,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3,-588" to="4063,-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3,513" to="4063,9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29;top:905;width:89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812;top:-645;width:90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1447;top:-1253;width:1058;height:992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9360" endarrow="block" endarrowwidth="narrow" endarrowlength="medium" joinstyle="miter" endcap="flat"/>
                  <w10:wrap type="none"/>
                </v:shape>
                <v:line id="shape_0" from="2655,147" to="3111,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55,261" to="3111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5,-870" to="3566,-5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32,-590" to="4046,-5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3,-159" to="703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29;top:-465;width:694;height:975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U</w:t>
                        </w:r>
                      </w:p>
                    </w:txbxContent>
                  </v:textbox>
                  <v:fill o:detectmouseclick="t" on="false"/>
                  <v:stroke color="white" weight="9360" endarrow="block" endarrowwidth="narrow" endarrowlength="medium" joinstyle="miter" endcap="flat"/>
                  <w10:wrap type="none"/>
                </v:shape>
                <v:group id="shape_0" style="position:absolute;left:4063;top:-140;width:192;height:636">
                  <v:group id="shape_0" style="position:absolute;left:4063;top:-140;width:192;height:212">
                    <v:rect id="shape_0" coordsize="10800,10800" path="l0,21600xee" fillcolor="white" stroked="t" o:allowincell="f" style="position:absolute;left:4063;top:-140;width:191;height:9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063;top:-23;width:191;height:9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063;top:73;width:192;height:211">
                    <v:rect id="shape_0" coordsize="10800,10800" path="l0,21600xee" fillcolor="white" stroked="t" o:allowincell="f" style="position:absolute;left:4063;top:73;width:191;height:9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063;top:190;width:191;height:9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063;top:284;width:192;height:212">
                    <v:rect id="shape_0" coordsize="10800,10800" path="l0,21600xee" fillcolor="white" stroked="t" o:allowincell="f" style="position:absolute;left:4063;top:284;width:191;height:9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063;top:402;width:191;height:94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8"/>
        </w:rPr>
        <w:t>Определяем корни характеристического уравнения и постоянные времени.</w:t>
      </w:r>
    </w:p>
    <w:p>
      <w:pPr>
        <w:pStyle w:val="Normal"/>
        <w:ind w:left="48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28"/>
        </w:rPr>
        <w:t xml:space="preserve">Рис. 2           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и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казано два варианта получения формул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со стороны источника и со стороны ключа. В обоих случаях характеристическое уравнение будет одинаковым (правильно искать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ля контура, в котором исследуется ПП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арактеристическое уравнение (числите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 имеет вид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C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 xml:space="preserve"> </w:t>
      </w:r>
      <w:r>
        <w:rPr>
          <w:sz w:val="28"/>
        </w:rPr>
        <w:t xml:space="preserve">мс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мс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ремя ПП определяется большей постоянной времени. Поэтом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мс.               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Отве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=3,35 м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Задач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01:00Z</dcterms:created>
  <dc:creator>ООО "Новый семестр"</dc:creator>
  <dc:description/>
  <cp:keywords/>
  <dc:language>en-US</dc:language>
  <cp:lastModifiedBy>state3</cp:lastModifiedBy>
  <dcterms:modified xsi:type="dcterms:W3CDTF">2006-09-08T09:46:00Z</dcterms:modified>
  <cp:revision>8</cp:revision>
  <dc:subject/>
  <dc:title/>
</cp:coreProperties>
</file>