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</w:rPr>
          <w:t>http://www.semestr.ru/page13</w:t>
        </w:r>
      </w:hyperlink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Мы готовы купить Ваши рефераты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Основные сервисы сай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2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ые - можно скачивать с сайт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rPr/>
      </w:pPr>
      <w:r>
        <w:rPr/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rPr/>
      </w:pPr>
      <w:bookmarkStart w:id="0" w:name="works5"/>
      <w:r>
        <w:rPr/>
        <w:t>Контрольная и курсовая за 5 минут</w:t>
      </w:r>
      <w:bookmarkEnd w:id="0"/>
      <w:r>
        <w:rPr/>
        <w:t xml:space="preserve"> </w:t>
      </w:r>
    </w:p>
    <w:p>
      <w:pPr>
        <w:pStyle w:val="Style12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2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rPr/>
      </w:pPr>
      <w:r>
        <w:rPr/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887"/>
      </w:tblGrid>
      <w:tr>
        <w:trPr/>
        <w:tc>
          <w:tcPr>
            <w:tcW w:w="81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81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 Предпосылки применения  криминалистических  средств  и методов для установления лица, совершившего преступление.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81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 Криминалистические  средства и методы получения информации о личности неизвестного преступника.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81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 Методика поиска неизвестного лица,  совершившего преступление.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81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816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итератур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тановление лица, совершившего  преступление, является частью деятельности по раскрытию преступления.  Существуют два основных пути расследования уголовных дел. Первый путь – можно условно представить в следующем виде "от следов, вещественных доказательств, потерпевших,  свидетелей, соучастников преступления к преступнику". Второй путь - "от лица, подозреваемого в совершении преступления,  к  следам его преступной деятельности". Первый путь расследования более сложен,  так как преступление является неочевидным.  Необходимо установить неизвестное следствию лицо,  и не только установить, но и изобличить в совершенном дея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то направление в деятельности следователя,  оперативного работника обеспечивается   комплексом  следственных  действий, оперативно-розыскных и организационных мероприятий,  связанных с поиском  и сбором исходной информации,  выявлением отдельных свойств личности преступн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Предпосылки применения  криминалистических средств и методов для установления лица, совершившего преступл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целью сбора доказательственной и ориентирующей информации о лице, совершившем преступление, в стадии неотложных действий необходимо обеспеч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реобразование исходных фактических данных о преступлении в доказ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уточнение и дополнение имеющейся информации о признаках содеянного и устанавливаемого лица и на этой основе расширение и углубление представлений о месте,  времени, мотиве, способе,  субъектах расследования и других обстоятельств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иск и обнаружение носителей информации, которая после ее получения может быть непосредственно использована для построения версии о личности преступни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нятие экстренных мер по незамедлительному использованию устанавливаемых данных о преступнике для  выяснения  места его нахождения и задержани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Исходной точкой разработки и применения  криминалистических средств и методов для установления лиц,  совершивших преступление, является возможность выделения свойств личности, которые отображаются  в окружающей среде и содержат о них информацию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ременная наука рассматривает личность любого человека, в том числе и преступника,  как сложную систему,  состоящую из социальных, психологических и биологических свой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иальные свойства  характеризуют  личность человека как представителя класса,  нации, различных общественных организаций, семьи  и т.д.  Психологические свойства личности отражают его психологическую характеристику,  обеспечивая ее  индивидуальность, неповторимое сочетание психологических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х наличие обеспечивает известную независимость поведения  человеческой личности,  ее  умственную  и практическую самостоятельность. Наличие многочисленных биологических свойств  человека обеспечивает его биологическую индивидуальность, включающую в себя физические особенности человека,  антропологические признаки, биохимические свойства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циальные, психологические и биологические свойства личности преступника формируют его индивидуальность.  Человек, будучи включен в окружающую его действительность,  ту  или  иную социальную структуру,  сохраняет  свою самостоятельность и неповторимость. Неповторимость его как личности  обусловливается уже природными  факторами.  Специфический  кожный узор покрова пальцев рук,  например, служит средством идентификации и опознания человека.  Однако истинный смысл индивидуальности связан не столько с внешним обликом человека, сколько со способом его бытия в качестве самостоятельного субъекта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оцессе подготовки, совершения и сокрытия преступления преступник как самостоятельный субъект деятельности отображается в окружающей среде через свои свойства.  Возникающие  при этом следы несут о нем определенную информацию.  Поэтому отмеченные выше свойства личности преступника являются информативными, так как благодаря их отображению возможно установить лицо, совершившее преступление.  Отображение свойств личности  и возникновение тем  самым  исходной информации о нем возможно в результате взаимодействия преступника с  окружающей  средой  в процессе подготовки, совершения и сокрытия преступления. В результате такого взаимодействия на материальных объектах, в памяти потерпевшего, свидетелей возникают отпечатки, отображения свойств личности преступника, содержащие информацию о нем. Собирание, исследование,  оценка и использование этой информации и составляют содержание деятельности следователя, оперативного работника по установлению лица, совершившего преступ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кольку отображение свойств личности  преступника  осуществляется в  процессе  взаимодействия,  то особенности этого взаимодействия самым непосредственным образом влияют на разработку и применение необходимых средств и методов по собирани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следованию, оценке и использованию доказательственной информации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Криминалистические средства и методы получения информации о преступник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риминалистике принято различать  технико-криминалистические средства и методы и тактико-криминалистические прием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ехнико-криминалистические средства  и  методы  собирания информации о преступнике весьма многообразны. Они разрабатываются с учетом  механизма  следообразования  и  закономерностей развития как техники вообще,  так и криминалистической в частности. Их классификация осуществляется в зависимости от  целей применения в процессе познания и их связи с преступником [2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ервую группу средств и методов входя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расширяющие границы восприятия /микроскопы,  рентгеновские установки, электронно-оптические преобразователи и др./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улучшающие условия восприятия /различные виды луп, осветительных приборов и т.д./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позволяющие точно  определить количественные характеристики объекта /термометр, штангенциркуль и т.д./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позволяющие определить   качественное  состояние  объекта /лазерные микроанализаторы,  газовые хроматографы, спектограф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.д./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обеспечивающие возможность объективной фиксации процес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ирания и исследования следов /фото-и киноаппаратура, магнитофоны, видемагнитофоны и т.д./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позволяющие в  неограниченном количестве накапливать соответствующую информацию о личности преступника и в нужный момент выдавать  ее  /различные  виды  криминалистических и иных учетов/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и  методы  рассматривают и в виде многоуровневой системы. На первом уровне находятся средства и методы  обнаружения следов,  непосредственно  отображающие морфологические и субстанциональные свойства личности  преступника  /средства  и методы обнаружения следов пальцев рук, ног, зубов, крови, слюны, волос и т.д./.  Ко второму уровню относятся средства и методы обнаружения  следов,  отображающих биологические свойства личности опосредованно через другие объекты /средства и методы обнаружения следов обуви,  перчаток,  костылей, а также обуви, других предметов одежды и т.д./.  К третьему уровню  относятся средства и методы обнаружения следов, связь которых с преступником еще более опосредована.  К ним,  в частности,  относя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и  методы  обнаружения предметов и следов их применения, используемые преступником при  подготовке,  совершении  и сокрытии преступления.  Поэтому  можно  говорить о средствах и методах обнаружения орудий взлома и их следов, оружия, боеприпасов, взрывчатых веществ и следов их применения, транспортных средств и их следов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собую  группу выделяются средства и методы обнаружения микрообъектов. Применяемые при этом средства включа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риборы отбора запаховых сле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редства сохранения и консервирования и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спомогательные принадле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ногие технико-криминалистические средства, предназначенные для работы со следами, включены в различного рода комплекты: следственные или оперативные  сумки,  портфели,  чемоданы, находятся в передвижных криминалистических лаборатор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ктические приемы,  применяемые при собирании информации о преступн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 принятой классификацией тактические приемы, применяемые при собирании информации о преступнике,  подразделяются на общие и частные.  В последнее время арсенал общих тактических  приемов  пополнился  следственной ситуациейяяяяяя6 тактической операцией и т.д. Анализ и оценка следственной ситуации имеют существенное значение, так как позволя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ориентироваться во всем многообразии фактов и явлений, относящихся к  личности  преступника  на  определенный  момент расслед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ыдвинуть  версии о местонахождении и виде следов,  содержащих информацию о свойствах личности преступни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пределить  наиболее целесообразные тактические приемы, рекомендации, комбинации по собиранию  следов  и  установлению преступни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ыбрать наиболее эффективные технико-криминалистическ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и методы для этих же це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ыбрать наиболее эффективные формы использования специальных познаний  и  взаимодействия с органами дознания с целью получения информации о преступн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ложенное выше показывает, как велико значение анализа и оценки следственной ситу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висимости  от  информационного компонента можно выделить следующие виды ситуаций относительно личности преступн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олное отсутствие ориентирующих данных о преступни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личие данных о некоторых внешних признаках преступни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личие материальных следов,  отражающих  свойства  его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анализировав и оценив исходную следственную  ситуацию, следователь определяет  систему  неотложных следственных действий, организационных и оперативно-розыскных мероприятий, после проведения  которых  получает  дополнительную  информацию о преступлении и лице, его совершивш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 действий  преступника в конкретных условиях позволяет получить информацию о том, каким образом преступник действовал на месте происшествия.  При этом особое внимание уделяется не только способу преступления, но и механизму преступления в  целом.  Так,  комплексное изучение следов преступника и потерпевшего, как и существующей между ними связи,  дает более полное представление о действиях лица, совершившего преступле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зучение действий преступника позволяет получить информацию о предметах, к которым он проявил интерес, их количеству и т.п. обстоятельствам, что позволит выдвинуть версии о поле лица, его возрастной группе, интеллектуальных качествах, профессии и  т.д.  Количественные изменения в обстановке по делам об убийствах, как показывает практика,  нередко свидетельствуют о том, что  множественные  телесные  повреждения чаще могут быть причинены женщи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олучения  информации о преступнике из следов идеального и материального характера наряду с проведением  различных видов осмотров  проводятся  самые различные следственные действия: допросы свидетелей и  потерпевших,  обыски,  назначение экспертиз, предъявление для опознания предметов,  документов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ределенную помощь  в  решении  задачи  по  установлению преступника призваны оказать организационные и  оперативно-розыскные меро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рганизационные мероприятия включают:  использование  розыскной собаки,  проверку  совершенного  преступления по учету способов совершения преступлений, изучение аналогичных уголовных дел, находящихся в производстве или приостановленных, изучение отказных материалов внешне сходных с совершенными  преступлениями, затребование характеристик на потерпевших и т.д. В случае получения сведений о преступнике,  содержащихся в  идеальных и материальных следах, они проверяются по оперативным и криминалистическим учетам /например,  сведения о внешних признаках - по учету определенных категорий преступников, содержащихся в фотоальбомах,  по кличкам; следы пальцев рук - по дактилоскопическим учетам и.д. Кроме того, изготавливаются модели, содержащие сведения о  преступниках:  розыскные  ориентировки, композиционные портреты, розыскные таблицы и т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еративно-розыскные мероприятия проводятся органами дознания и включают деятельность по установлению свидетелей и потерпевших на месте происшествия или вблизи него,  прочесывание местности с целью выявления следов преступника, применение розыскной собаки по пути ухода преступника или его соучастников, организацию групп преследования по горячим следам,  проведение заслонов и заградительных мероприятий, информирование о совершенном преступлении  и данных о преступнике спецаппарата,  информирование о совершенном преступлении и  преступнике  других органов внутренних дел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целью  получения  информации  о  личности   преступника следственные действия и оперативно-розыскные мероприятия могут использоваться в комплексе в виде  тактических  или  оперативно-тактических операций.  Для  установления лица применяются и такие методы криминалистической  тактики  как  планирование  и выдвижение следственных  версий,  о чем будет сказано ниже при освещении третьего раздела рефер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ключение   рассмотренного  вопроса  необходимо  отметить, что обобщение и анализ выявленных данных, характеризующих социальные, психологические  и биологические свойства личности позволит создать обобщенную совокупную модель неустановленного преступ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Методика выявления  неустановленного  лица  и  проверки версии о его причастности к преступл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ограмма по установлению личности преступника реализуется в плане.  Логической основой планирования деятельности следователя по установлению лица,  совершившего преступление, как и планирования расследования в целом,  является  версия.  Поскольку начальный  этап  расследования неочевидных преступлений характеризуется, как правило,  бедностью исходной  информации, то это приводит к множественности выдвигаемых версий,  охватывающих значительное число подлежащих проверке лиц. Поэтому перед следователем  стоит  задача поиска дополнительной информации, которая может быть использована для выдвижения  версий  о преступнике с большей степенью конкретизации [2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повторного  глубокого  криминалистического  анализа события преступления по имеющимся доказательствам и иной кримминалистически значимой информации, собранной по делу, определяется дальнейшее  направление  работы.  В плане расследования может быть предусмотрено продолжение работы по выявлению  свидетелей-очевидцев, по  поиску материально-фиксированных сле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ступления, назначения других судебных  экспертиз  по  ранее исследовавшимся объектам,  проведение  дополнительного допроса потерпевшего и др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ажнейшее значение  при  этом  приобретает решение задачи определения групповой  принадлежности  преступника.  В  основу этого может  быть положено достоверное знание о каком-либо его признаке /признаках/.  Так,  по показаниям очевидцев можно судить, что  скрывшийся  преступник  был брюнетом высокого роста одетым в светлую куртку. Иногда сам факт убийства определенным способом уже  несет в себе информацию о круге лиц,  к которому принадлежит преступник.  Например,  если убийство совершено  с применением самодельных взрывчатых веществ,  то как показывают результаты специальных исследований и накопленный в следственной практике опыт, это лица мужского пола, обладающие знаниями в области взрывного дела, изготовления, использования взрывчатых веществ,  взрывных устройств.  В таких случаях проверяемые могут быть подразделены на местных и иногородних  жителей,  на родственников и  иных  знакомых  с потерпевшим лиц и некоторые другие группы [3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ующей важной задачей поисково-познавательной деятельности, связанной с установлением преступника, является определение и конкретизация зоны поиска. Обнаружение брошенной преступниками машины неподалеку от одного населенного пункта,  которую они  угнали в другом населенном пункте,  может указывать на то,  что устанавливаемые лица имеют какое-либо отношение  к тому району,  где брошена машина / живут,  работают и т.д.  /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в этот район в качестве зоны поиска, следователь может разделить его  на определенные части,  решить вопрос о том,  в какой из них следует осуществить поисковую деятельность в  начале, а в каких позже. При этом может быть выделена такая подзона, как автопредприятия / поскольку преступник мог быть  шофером 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ин из возможных путей установления  преступника  -  это тщательное изучение личности,  образа жизни,  поведения потерпевшего, лиц,  находившихся с ним в родственных,  служебных  и иных отношениях.  Другой  путь  условно  можно назвать методом анализа оперативной  обстановки.  Реализация  данного   метода предполагает в  первую  очередь  выявление  и  изучение других или аналогичных преступлений, предположительно связанных с совершением данного преступ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определении круга  участников  выявленных  событий  и построении версии о лице,  совершившем преступление, возникает необходимость его проверки на предмет  установления  его  причастности к расследуемому деянию. Эта деятельность представляет собой процесс собирания  недостающих,  характеризующих  его личность и  поведение данных,  а также осуществление работы по проверке и уточнению накопленного доказательственного материалаи пополнению  его  доказательствами,  которые  до  выявления преступления не могли быть обнаруж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начальной  стадии  такой  проверочной деятельности / а она в необходимых случаях осуществляется втайне от заподозренного, который может и не догадываться о том,  что попал в поле зрения следователя / целесообразно в первую очередь  убедиться в том,  мог ли заподозренный в силу своих личностных, физических, психологических,  возрастных и иных свойств и качеств совершить данное преступление,  имел ли он для этого объективную возможность .В этих целях проводится оперативный сбор  установочных и иных данных о преступнике,  его образе жизни, связях, возможном алиби и других  обстоятельствах.  Собранные  в  хо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й работы данные сопоставляются с имеющимися в деле сведениями для решения вопроса о том,  насколько органично они вписываются в вероятную информационную модель преступника и его поведения, не противоречат ли 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ое значение  имеет также вопрос о том,  располагал ли заподозренный / и его связи / средствами и возможностями,  которые реализованы  при  совершении преступления / транспортным средством, огнестрельным оружием, определенными профессиональными навыками,  знаниями и т.д.  /.  Наряду с этим выясняется, какую одежду,  обувь носил заподозренный в тот день / ночь  /, когда было  совершено  преступление,  какие в это время у него были другие вещи,  предметы,  которые могут иметь значение для дела, где они находятся в данное время, не подвергались ли каким-либо изменениям после преступления / переделке,  ремонту и т.д./;чем он занимался в период,  непосредственно предшествующий преступлению и сразу после этого события,  с кем контактировал, куда ездил,  ходил; знал ли потерпевшего, в каких отношениях находился с ним и членами его семьи;  известно  ли  ему место происшествия / если да,  то в силу каких обстоятельств /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видел ли кто его в районе места происшествия в интересующий следствие период  времени;  какую роль в содеянном мог играть, если преступление совершено группой л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следование этих вопросов вначале целесообразно осуществлять оперативным путем.  Затем,  собранные в  ходе  оперативно-розыскных мероприятий  данные следует внимательно проанализировать и реализовать путем проведения следственных действий, в частности, путем допроса заподозренного, допроса его близких и родственников,  иных, хорошо знавших его лиц. Показания указанных лиц,  все их заявления и приведенные доводы должны быть глубоко и тщательно провер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ряду с этим работа по изобличению преступника предполаг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рганизацию  и  проведение  различных идентификационных исследований и экспертиз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оиск,  обнаружение, осмотр и исследование одежды заподозренного в целях возможного обнаружения следов,  указывающих на контакт с потерпевши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свидетельствование заподозренного с той же цел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оиск  по месту жительства проверяемого и в иных местах его пребывания орудий преступления и предметов преступного посяг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оиск транспортных средств и орудий преступления,  брошенных преступником  или  которые им были проданы,  утрачены и т.д. и их исследование с целью обнаружения следов, указывающих на то,  что они эксплуатировались во время совершения преступления, и это делалось преступник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ыявление и допрос лиц, которым он мог рассказать о совершенном им преступлении,  выяснение других обстоятельств совершения им преступного дея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оцессе работы по обеспечению выхода  на  преступника, по собиранию  доказательств совершенного им преступления,  как на этапе неотложных,  так и последующих следственных действий, наряду с рассмотренными может возникнуть еще одна важная задача - розыск скрывшегося от следствия преступ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аких  случаях  возникает  необходимость параллельно со сбором доказательств о преступлении и преступнике выдвигать  и проверять соответствующие розыскные версии о местах вероятного нахождения разыскиваемого лица в данное время либо его возможного появления в будущ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ходе указанных проверок предпринимаются ме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установлению адреса или территории, где возможно находится преступни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выявлению его связей,  изучение которых может привести к задержанию преступни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прогнозированию действий,  которые может совершить разыскиваемый, определению вероятных мест его появления в  целях совершения других преступлений, установления контактов с родственниками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осуществлении этой работы важно учитывать,  что преступник для обеспечения своей  латентности  может  использовать средства изменения внешности, поддельные документы или на время затаится в укромных местах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обходимо иметь в виду,  что в процессе раскрытия неочевидных преступлений используются и другие специфические методы установления и проверки неизвестных лиц,  совершивших преступ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 применением виктимологического мет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  использованием  криминалистических  и оперативно-розыскных уч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 помощью информационно-поисковых систем на базе ЭВ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 использованием помощи общественности,  средств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заключение следует сказать,  что рассмотренные криминалистические средства и методы,  безусловно, не исчерпывают все  многообразие  науки и передовой практики в этом направлении. Однако во всех случаях необходимо учитывать6 что наибольшего эффекта в установлении неизвестных лиц,  совершивших преступления, можно достичь лишь только при их комплексном использов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чебник кримимналистики /1 и 2 том/изд.ВЮЗШ МВД РФ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Жбанков  В.А.,  Г.Н.   Меглицкий.   Криминалистические</w:t>
      </w:r>
    </w:p>
    <w:p>
      <w:pPr>
        <w:pStyle w:val="Normal"/>
        <w:rPr>
          <w:sz w:val="28"/>
        </w:rPr>
      </w:pPr>
      <w:r>
        <w:rPr>
          <w:sz w:val="28"/>
        </w:rPr>
        <w:t>средства и методы установления лиц,  совершивших преступления.</w:t>
      </w:r>
    </w:p>
    <w:p>
      <w:pPr>
        <w:pStyle w:val="Normal"/>
        <w:rPr>
          <w:sz w:val="28"/>
        </w:rPr>
      </w:pPr>
      <w:r>
        <w:rPr>
          <w:sz w:val="28"/>
        </w:rPr>
        <w:t>Учеб. пособие. М., 199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Образцов В.А. Криминалистика. Учеб. пособие. М.,1994.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63385</wp:posOffset>
              </wp:positionH>
              <wp:positionV relativeFrom="paragraph">
                <wp:posOffset>-6203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48.85pt;mso-position-vertical-relative:text;margin-left:53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48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4:42:00Z</dcterms:created>
  <dc:creator>ООО "Новый семестр"</dc:creator>
  <dc:description/>
  <cp:keywords/>
  <dc:language>en-US</dc:language>
  <cp:lastModifiedBy>state3</cp:lastModifiedBy>
  <cp:lastPrinted>2002-01-19T10:42:00Z</cp:lastPrinted>
  <dcterms:modified xsi:type="dcterms:W3CDTF">2006-09-07T10:49:00Z</dcterms:modified>
  <cp:revision>54</cp:revision>
  <dc:subject/>
  <dc:title/>
</cp:coreProperties>
</file>