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ы готовы купить Ваши рефераты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Основные сервисы сай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3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3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20"/>
        <w:ind w:left="1480" w:right="600" w:hanging="1480"/>
        <w:jc w:val="center"/>
        <w:rPr>
          <w:b/>
          <w:b/>
          <w:sz w:val="28"/>
        </w:rPr>
      </w:pPr>
      <w:r>
        <w:rPr>
          <w:b/>
          <w:sz w:val="28"/>
        </w:rPr>
        <w:t>2003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1263447">
            <w:r>
              <w:rPr>
                <w:rStyle w:val="IndexLink"/>
                <w:sz w:val="28"/>
                <w:szCs w:val="28"/>
                <w:lang w:val="en-US" w:eastAsia="en-US"/>
              </w:rPr>
              <w:t>1. Виды ответствен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63448">
            <w:r>
              <w:rPr>
                <w:rStyle w:val="IndexLink"/>
                <w:sz w:val="28"/>
                <w:szCs w:val="28"/>
                <w:lang w:val="en-US" w:eastAsia="en-US"/>
              </w:rPr>
              <w:t>2. Уголовная ответственность за преступления в сфере таможенного дела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263449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" w:name="__RefHeading___Toc31263447"/>
      <w:bookmarkEnd w:id="1"/>
      <w:r>
        <w:rPr>
          <w:sz w:val="28"/>
          <w:szCs w:val="28"/>
        </w:rPr>
        <w:t>1. Виды ответственности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овершение правонарушений в сфере таможенного дела законодательством предусмотрены различные виды ответственности: административная, уголовная, дисциплинарная, материаль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тивная ответственность - вид юридической ответственности, которая выражается в применении уполномоченным органом или должностным лицом административного  взыскания к лицу, совершившему правонаруш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ом административная ответственность обладает следующими черт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. Административная ответственность устанавливается как законами так и подзаконными актами, либо их нормами об административных правонарушениях. Нормы административной ответственности образуют самостоятельный институт административного права. В отличие от этого уголовная ответственность устанавливается только законами; дисциплинарная - законодательством о труде, а также различными законами, подзаконными актами, устанавливающими особенность положения отдельных категорий рабочих и служащих; материальная ответственность - законодательством о труде, гражданск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. Основанием административной ответственности является административное правонарушение . Уголовной -преступление; дисциплинарной  - дисциплинарный  поступок; материальной - причинение материального вреда (ущерба)  или гражданско-правовой  дели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. Субъектами административной ответственности могут быть юридические лица, физические лица, частные предприниматели, должностные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. За административные правонарушения предусмотрены взыскания. за преступления - уголовное наказание , за дисциплинарные проступки- дисциплинарные взыскания. Материальная ответственность выражается в имущественных санкц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. Административные взыскания применяются широким кругом уполномоченных органов и должностных лиц; исполнительной власти, местного самоуправления, их должностные лица, а также суды. Уголовные наказания - только судом; дисциплинарные взыскания -органами и должностными лицами, наделенными дисциплинарной властью и в пределах их компетенции; меры материальной ответственности - судами общей юрисдикции и арбитражными судами. В отдельных случаях - в административ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. Административные взыскания налагаются органами и должностными лицами на неподчиненных им правонарушителей. По этому признаку административная ответственность отличается от дисциплинарной , меры которой к работникам и служащим применяются в основном в порядке подчиненности вышестоящим органом, должностным лиц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. Применение административных взысканий не влечет судимости и увольнения с работы. Лицо, к которому оно применено , считается имеющим административное взыскание в течение установленного с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. Меры административной ответственности применяются в соответствии с законодательством , регламентирующим производство по делам об административных правонарушениях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42 Таможенного Кодекса РФ за нарушения таможенных правил налагаются следующие виды взысканий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тзыв лицензии или квалификационного аттестата, выданного таможенным органом РФ для осуществления определенных видов деятельности, предусмотренных Таможенным кодекс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фискация товаров и транспортных средств, являющихся непосредственными объектами нарушения таможенных правил, товаров и транспортных средств со специально изготовленными тайниками, использованными для перемещения через таможенную границу Российской Федерации с сокрытием предметов, являющихся непосредственными объектами нарушения таможенных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стоимости товаров и транспортных средств, являющихся непосредственными объектами нарушения таможенных правил, товаров и транспортных средств сос специально изготовленными тайниками, использованными для перемещения через таможенную границу Российской федерации с сокрытием предметов, являющихся непосредственными объектами нарушения таможенных пр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фискация транспортных средств, на которых перевозились товары, являющихся непосредственными объектами нарушения таможенных прави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еречисленных видов взысканий наиболее мягким является предупреждение. Эта мера в большей степени носит воспитательный характер , применяется , как правило, к физическим лицам, виновным в совершении незначительных правонарушений либо совершившим нарушение впервые или по неосторожности. Взыскание в виде предупреждения выносится только в письменной форме. Предупреждение может применяться только в качестве основного взыскания, то есть самостоятельно, без сочетания с другим основным взысканием. Предупреждение и штраф единственные меры, которые применяются при упрощенном порядке применения взыскания за нарушения таможенных правил, т.е. без составления протокола . По акту об упрощенном наложении взыскания предупреждения и штраф налагаются на месте обнаружения правонарушения ( ст. 383 ТК РФ). Предупреждение, как вид взыскания, предусмотрен семи составами таможенных право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взыскания является штраф. это имущественная мера, денежное взыскание. Таможенное законодательство устанавливает 2 вида определения размера штрафа (ст. 243 ТК РФ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.  штраф устанавливается применительно размеру  минимальной месячной оплаты труда, под которым  понимается установленная законом минимальная месячная оплата труда на день совершения таможенного правонарушения, а если такой день совершения правонарушения невозможно установить, - на день обнаружения правонару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. при наложении штрафа, исчисляемого исходя из стоимости товара и транспортных средств , под стоимостью понимается их свободная  (розничная) цена на день  обнаружения правонарушения. Размер штрафа установлен от 100 до 300 процентов свободной рыночной стоимости тов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предоставляет возможность варьировать принцип определения размера штрафа.  Так , размер штрафа может быть установлен от 1 размера минимальной оплаты труда до двадцати кратного размера минимальной месячной оплат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:  в случае нарушения срока представления таможенной декларации (ст. 263 ТК РФ)  виновный может быть оштрафован в размере  до пятикратного установленного размера минимальной месячной оплаты труда.  При неправомерных операциях с товарами и транспортными средствами , помещенными под определенный таможенный режим (ст. 273 ТК РФ), применяется  иной принцип определения размера штрафа - процентный. за такое нарушение предусмотрен штраф в размере от ста до двухсот процентов стоимости товаров и транспортных средств, являющихся непосредственными объектами правонару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таможенному органу РФ документов, содержащих недостоверные сведения, которые дают право на возврат уплаченных таможенных платежей, получение выплат  или их невозвращение, влечет наложение штрафа в размере от 100 до 300 процентов  суммы требуемых, полученных или невозвращенных таможенных платеж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раф может быть применим как к физическим , так и юридическим лиц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раф является основным видом взыскания. Он не может применяться в качестве замены других взысканий. Большенство санкций таможенно-правовых норм предусматривает сочетание штрафа с дополнительным взысканиями( например с конфискацией товаров и транспортных средств, являющихся непосредственными объектами нарушения таможенных правил, или с взысканием стоимости таких товаров и транспортных средст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аложении штрафа таможенный орган, рассматривающий дело, выносит мотивированное постановление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зыв лицензии или квалификационного аттестата применяется  как дополнительное взыскание к владельцам таможенных складов, магазинов беспошлинной торговли , свободных складов, складов временного хранения, а также к таможенным брокерам, таможенным перевозчикам или специалистом по таможенному оформлению  в случае нарушения ими таможенных правил, если нарушения совершены в связи с осуществлением этими лицами деятельности, предусмотренной лицензией или квалификационным аттестатом . Этот вид взыскания характерен только для таможенного законодательства. Его сущность заключается в лишении нарушителя права заниматься определенной деятельностью , предусмотренной лицензией или квалификационным аттестатом, до истечения срока их 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ензии на осуществление указанной в законе деятельности и квалификационные аттестаты таможенных брокеров выдаются таможенными органами. Им же принадлежит право их отзыва. Эта мера взыскания не может применяться самостоятельно и налагается только в сочетании с другими видами взыскания (например со штрафом). Так, за неправомерные операции с товарами и транспортными средствами , помещенными под определенный таможенный режим, наложение штрафа может сопровождаться отзывом лицензии или квалификационного аттестата. Санкциями ч. 2 ст. 286, ч.2 ст. 287 ТК РФ отзыв лицензии или квалификационного аттестата предусмотрен в качестве обязательного дополнительного взыскания, которое таможенный орган , рассматривающий дело, обязан назначить наряду с основным взыск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взыскание применяется по усмотрению таможенного орга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искация состоит в принудительном безвозмездном обращении товаров и транспортных средств в федеральную собственность. Конфискация как вид взыскания обращена только на те предметы, которые тем или иным образом были связаны с возможностью нарушения таможенных правил. Это характерно для административного права. За административное правонарушение модет быть применена конфискация предмета, явившегося орудием совершения или непосредственным объектом правонарушения ( ст. 29 КоАП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нятия Конституции Российской Федерации некоторыми юристами был высказан тезис о имеющем месте несоответствии Конституции РФ правоприменительной практики таможенных органов в части наложения взыскания в виде конфискации, так как согласно Конституции РФ “Никто не может быть лишен своего имущест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2" w:name="__RefHeading___Toc31263448"/>
      <w:bookmarkEnd w:id="2"/>
      <w:r>
        <w:rPr>
          <w:b w:val="false"/>
          <w:bCs w:val="false"/>
          <w:sz w:val="28"/>
          <w:szCs w:val="28"/>
        </w:rPr>
        <w:t>2. Уголовная ответственность за преступления в сфере таможенного дела.</w:t>
      </w:r>
    </w:p>
    <w:p>
      <w:pPr>
        <w:pStyle w:val="Normal"/>
        <w:widowControl w:val="false"/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ступления в сфере таможенного дела принято называть “таможенными преступлениями”. Ответственность за них предусматривается уголовным законодательством. К таким преступлениям относя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ind w:left="6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абанда  (ст. 188 УК РФ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ind w:left="6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конный экспорт технологий, научно - технической информации и услуг, используемых при создании оружия массового поражения, вооружения и военной техники (ст. 189 УК РФ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ind w:left="6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озвращение на территорию РФ предметов художественного, исторического и археологического достояния народов РФ и зарубежных стран (ст. 190 УК РФ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ind w:left="64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озвращение из-за границы средств в иностранной валюте (ст. 193 УК РФ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44" w:leader="none"/>
        </w:tabs>
        <w:autoSpaceDE w:val="false"/>
        <w:ind w:left="64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онение от уплаты таможенных платежей ( ст. 194 УК РФ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3" w:name="__RefHeading___Toc31263449"/>
      <w:bookmarkEnd w:id="3"/>
      <w:r>
        <w:rPr>
          <w:sz w:val="28"/>
          <w:szCs w:val="28"/>
        </w:rPr>
        <w:t>Литерату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</w:rPr>
      </w:pPr>
      <w:r>
        <w:rPr>
          <w:sz w:val="28"/>
        </w:rPr>
        <w:t>Таможенный кодекс Российской Федерации, 18.06. 1993 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аможенный кодекс -комментарий по ред. Козырина А.Н. изд-во “СПАРК” , Москва 1996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ошников Н.Н.”Таможенная политика России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7:49:00Z</dcterms:created>
  <dc:creator>ООО "Новый семестр"</dc:creator>
  <dc:description/>
  <cp:keywords/>
  <dc:language>en-US</dc:language>
  <cp:lastModifiedBy>state3</cp:lastModifiedBy>
  <dcterms:modified xsi:type="dcterms:W3CDTF">2006-09-07T10:30:00Z</dcterms:modified>
  <cp:revision>8</cp:revision>
  <dc:subject/>
  <dc:title/>
</cp:coreProperties>
</file>