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ы готовы купить Ваши рефераты!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ind w:left="998" w:firstLine="5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) Понятие  конституционных прав и свобод. Классификация основных прав и свобод по Конституции Российской Федерации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) Понятие юридических гарантий: их виды и место в системе общих гарантий прав и свобод человека и гражданин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b/>
          <w:sz w:val="28"/>
          <w:szCs w:val="28"/>
        </w:rPr>
        <w:t>Понятие  конституционных прав и свобод. Классификация основных прав и свобод по Конституции Российской Федерации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Конституции РФ проводится разграничение основных прав и свобод на права и свободы человека и гражданина. Права гражданина охватывают сферу отношений индивида с государством, в которой он рассчитывает не только на ограждение своих прав от незаконного вмешательства, но и на активное содействие государства в их реализации. Статус гражданина вытекает из особой правовой его связи с государством - института гражданства (ст.6 Конституции РФ). Там, где речь идет о правах человека, используются формулировки “каждый имеет право”, “каждому гарантируется” и т.д.,  что подчеркивает признание прав и свобод за любым человеком, находящимся на территории России, независимо от того, является ли он гражданином РФ, иностранцем или лицом без гражданств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онные права и свободы являются главным элементом конституционного правоотношения, в котором участвует государство и гражданин. Для гражданина смысл такого правоотношения состоит в получении защиты своих прав, а для государства - в обязанности предоставить эту защиту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права и свободы не только признаются государством, но и защищаются им, так как значимость конституционно закрепленных прав выражается в том, что именно их реализация обеспечивает объявление государства как демократического и правового. В каком бы государстве ни находился человек - он является свободной личностью, которая находится под защитой мирового сообщества, собственного государства, гражданином которого она является, а также государства в котором она находится. Это состояние свободы не даруется государством, (такое положение  имело место в прежней конституции), а принадлежат ему от рождения (ст.17 ч.2 Конституции РФ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Часть 1 ст.1 Конституции РФ провозглашает Российскую Федерацию демократическим правовым государством с республиканской формой правления. Смысл правового государства раскрывается через ст.2 Конституции: “Человек, его права и свободы являются высшей ценностью. Признание, соблюдение и защита прав и свобод человека и гражданина - обязанность государства”.  Поэтому основные права и свободы не только признаются государством, но и защищаются им, как необходимое условие его существова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онным правам и свободам свойственны  признаки, которые лежат в основе других прав, закрепляемых иными отраслями права. Все права и свободы граждан в той или иной сфере жизни производны от основных прав и свобод, закрепленных непосредственно в Конституции. Отличие конституционных прав и свобод  заключается  в  неотделимости их от личности. Человек (гражданин) не вправе отказаться или передать другому лицу такие прав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нституционные права и свободы составляют ядро правового статуса личности и лежат в основе всех других прав , закрепляемых иными отраслями права. Конституция лишь устанавливает принципы, на которых должно строиться текущее законодательство. 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олько конституционные права и свободы обладают неперфонифицированностью, поскольку имеют своим адресатом не конкретного человека, а распространяются на всех., отраслевое законодательство обращается преимущественно к определенным данной отраслью лицам (собственники имущества, покупатели, истцы и ответчики и т.д.)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Характерной особенностью конституционных прав и свобод также является и то, что они равны и едины для всех без исключения. Так возникновение основных прав и свобод  граждан связано с принадлежностью к гражданству Российской Федерации, в связи,   с чем не приобретаются и не отчуждаются по волеизъявлению гражданина  и могут быть утрачены только вместе с утратой гражданства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заключение сравнения можно добавить, что конституционные права и свободы закрепляются в правовом акте государства, имеющем высшую юридическую силу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конституционные права и свободы человека и гражданина - неотъемлемые наиболее важные права и свободы, принадлежащие ему от рождения (в надлежащих случаях в силу его гражданства), защищаемые государством, составляющие ядро правового статуса личности и получающие высшую юридическую силу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фундаментальные права и вытекающие из них иные права и свободы обеспечивают различные сферы жизни человека: личную, политическую, социальную, экономическую, культурную. В соответствии с этим традиционно конституционные права и свободы принято классифицировать на три группы: 1) личные, 2) политические, и  3) социальные, культурные, экономические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се права и свободы неотделимы друг от друга и взаимосвязаны, поэтому такое разделение носит чисто условный характер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чные права и свободы связаны непосредственно с личностью, не увязываются с принадлежностью к гражданству и не вытекают из него. Личные права и свободы неотчуждаемы и принадлежат человеку от рождения (ст.17 ч.2). Такие права и свободы, которые необходимы для обеспечения охраны жизни, свободы, достоинства, и другие естественные права, связанные с его индивидуальной, частной жизнью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Личные права включают: право на жизнь, право на свободу и личную неприкосновенность, на неприкосновенность частной жизни, жилища, свободное передвижение и выбор места жительства, свободу совести, свободу мысли и слова, на судебную защиту своих прав, на юридическую защиту, на процессуальные гарантии в случае привлечения к суду и т.д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татье 20  Основного Закона провозглашено право на жизнь, введено правило, согласно которому никто не может быть произвольно лишен жизни. Зафиксировано положение о стремлении государства к полной отмене смертной казни, которая впредь  может применяться только в качестве исключительной меры наказания за особо тяжкие преступления против личности. Право на жизнь совмещает в себе действия по созданию и поддержанию безопасных социальной и природной среды обитания, условий жизни (напр., политика государства, обеспечивающая отказ от войны, военных способов разрешения социальных и национальных конфликтов, целенаправленная борьба с преступлениями против личности, незаконным хранением и распространением оружия и т.п.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 сфере личных прав человека относится право на охрану государством достоинства личности. Ничто не может быть основанием для его умаления (ст.20 Конституции РФ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свободу  включает в себя возможность совершать любые правомерные действия (т.е. не противоречащие закону). Неприкосновенность личности, как личная свобода,  заключается в том, что никто не вправе насильственно ограничивать свободу человека распоряжаться в рамках закона своими действиями и поступками, пользоваться свободой передвижения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Ограничение в правах (согласно ст.55 ч.3 Конституции РФ) является следствием федерального закона, предусматривающего данный принцип, 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первые в Конституции закреплено право человека на защиту чести и доброго  имени, при этом, если честь и доброе имя человека подверглось унижению или оскорблению, то  в законодательстве определен порядок судебной защиты, включающий право на возмещение морального вреда.  Понятие неприкосновенности частной жизни включает в себя право на тайну переписки, телефонных переговоров, почтовых, телеграфных и иных сообщений, если, конечно,  ограничение таких прав не предусмотрено  судебным решением, что призвано исключить произвол и злоупотребления должностных лиц правозащитных органов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настоящей Конституции  указана гарантия  реализация данных прав, о чем свидетельствует ст.24 п.1 - сбор, хранение, использование и распространение информации о частной жизни лица без его согласия не допускаются. Каждому должна быть предоставлена возможность ознакомления с материалами и документами, непосредственно затрагивающими его права и свободы, если иное не предусмотрено закон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Единственная форма, не претерпевшая смысловых и редакционных изменений - статья о праве на жилище и гарантии его реализации, в которой указано, что никто не вправе проникать в жилище против воли проживающего в нем лиц, за исключением случаев предусмотренных федеральным законом или на основании судебного решения (ст.25). Правом на охрану жилища обладают лица, являющиеся его собственниками, законными арендаторами  или проживающие по договору най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мплекс прав, связанных с национальной принадлежностью, отражает специфику многонациональной России. Согласно ст.26 настоящей Конституции “каждый вправе определять свою национальную принадлежность”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вобода совести и вероисповедания заключаются в свободе принятия или непринятия религиозных верований, исповедовать индивидуально, а также совместно с другими лицами любую религию или не исповедовать никакой (ст. 28 Конституции РФ). Никакая религия не может устанавливаться в качестве государственной или обязательной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ожения о правах граждан на свободу мысли можно отнести как к личным, так и к политическим права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 политическими правами и свободами подразумевают права, затрагивающие непосредственно политические интересы человека. Политические права выражают возможности индивида на участие в политической жизни и осуществление государственной власти. К  данной категории прав относятся: право на свободу мысли, право беспрепятственно придерживаться своих мнений, право на свободу искать, получать и распространять информацию, право на мирные собрания, право на свободу ассоциаций, право на участие в ведении государственных дел, как непосредственно, так и через своих представителей, право избирать и быть избранными и др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отличие от личных прав, принадлежащих каждому человеку, политические права принадлежат только гражданам государства. Однако все политические права и свободы (и человека, и гражданина) пользуются равной судебной защитой государств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Конституции 1993 года закреплено положение, из которого вытекает, что единственным источником власти  и носителем суверенитета в Российской Федерации является народ. Это важнейшая основа конституционного строя, реализующаяся только через политические права каждого гражданина, которые в полной мере наступают по достижении гражданином 18 лет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литические права граждан могут быть выражены как непосредственно (референдум, всенародное голосование), так и через своих представителей (ст.32 п.1 Конституции РФ)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Избирательное право подразделяется  на активное и пассивное. Активным считается право избирать, как указывалось выше возраст гражданина, обладающего таким правом должен быть 18 лет и старше. Пассивным является право быть избранным в орган государственной власти или орган местного самоуправления. Это право реализуется небольшой частью населения, хотя и принадлежит всем. Пассивное избирательное право наступает в разных возрастах - в зависимости от характера  того или иного органа государственной власти или органа местного самоуправления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как активное, так и пассивное избирательное право реализуется гражданами абсолютно добровольно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Избирательное право в Российской Федерации является всеобщим, равным и прямым,  при тайном голосован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атья 32 п. 4 устанавливает, что “Граждане Российской Федерации имеют равный доступ к государственной службе”. Равный доступ предполагает право граждан на занятие любой государственной должности без всякой дискриминации. Следующий пункт заключает право гражданина на участие в отправление правосудия, основанный на праве граждан занимать должность судьи, быть присяжным заседателем, народным заседателе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онно закреплено право граждан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оциальные и экономические права призваны обеспечить человеку достойный жизненный уровень, право на труд и свободный выбор работы, право на равную оплату за равный труд, право на социальное обеспечение, право на защиту материнства и детства, право на образование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 этой категории также относят и культурные права, гарантирующие доступ человека к благам культуры, свободу художественного, научного, технического творчества, его участие в культурной жизни и пользовании учреждениями культуры. Этот вид прав позволяет реализовать культурные потребности человека, обеспечить рост уровня его культуры, без которой человек не может полноценно осуществить свои личные и политические прав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еобразования, происходящие в экономической жизни,  потребовали внесения корректив в соответствующие статьи Основного Закона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к основу рыночных отношений, Конституция закрепляет право на ведение предпринимательской деятельности, для которой человек использует свои способности и свое имущество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я РФ гарантирует защиту права собственности. В частности в п.3 статьи 35 подразумевается, что государственные органы не вправе, ссылаясь на любую целесообразность и даже на  закон, лишать человека имущества против его воли. Соглашение между государством и собственником может быть достигнуто при условии равноценного и предварительного возмещения. Гарантией права частной собственности является также право наследования собственност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я РФ устанавливает, что владение, пользование и распоряжение землей и другими природными ресурсами осуществляется их собственниками свободно, если это не наносит ущерба окружающей среде и не нарушает прав и законных интересов граждан. Свобода в действиях собственника земли весьма относительна, поскольку п.3 ст.36 определяет условия и порядок пользования землей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нституционная трактовка содержания прав в сфере труда полностью соответствует положениям об этом в Международном пакте об экономических, социальных и культурных права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 признанием права на труд государство обязано создавать условия, которые способствовали бы экономическому развитию общества, наиболее полной занятости населения. Для этого оно гарантирует бесплатность среднего профессионального образования в государственных и муниципальных учреждениях и на предприятиях, что является необходимой предпосылкой для подготовки к трудовой деятельности. Вместо закрепляемого ранее принципа бесплатности всех видов образования предусматривается общедоступность и бесплатность образования в пределах государственного стандарт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я определяет и взаимные права  родителей и детей. Права родителей заключаются в заботе о детях и их воспитания. Трудоспособные дети, достигшие восемнадцатилетнего возраста, обязаны заботиться о нетрудоспособных родителях. Государство защищает семейные права граждан, и прежде всего - определенные права матери и ребенка. Оно развивает охрану здоровья матери и ребенка, предусматривает социальное обеспечение и охрану труда рабочих матерей. Существуют также отпуска и пособия, связанные с беременностью и родами, перечень которых установлен в трудовом законодательстве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 числу социально-экономических прав относится право на социальное обеспечение по возрасту, в случае болезни, инвалидности, потери кормильца, для воспитания детей и в иных случаях, установленных законом (ст.39 Конституции РФ). 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Конституционно закрепляется право человека на жилище, которое включает в себя защиту жилища, в соответствии с которым никто не может быть произвольно лишен жилища по каким-либо соображениям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ледующим звеном в системе социально-экономических прав является право на охрану здоровья и медицинскую помощь. Оно предполагает бесплатность медицинской помощи  в государственных и муниципальных  учреждениях здравоохранения. Медицинская помощь финансируется за счет средств соответствующего бюджета, страховых взносов и других поступлений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я указывает (ч.2 ст.41) на обязанность государства финансировать федеральные программы охраны и укрепления здоровья населения, необходимость принятия мер  по развитию  государственной, муниципальной и частной систем здравоохран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итывая практику прошлых лет, Конституция особо оговаривает, что за  сокрытие фактов и обстоятельств, создающих угрозу для жизни  и здоровья людей, влечет за собой ответственность  в соответствии с федеральным закон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государстве действует  программа, которая предусматривает помощь лицам, пострадавшим от экологического правонарушения (пр., при Чернобыльской аварии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указании перечня конституционных прав и свобод предполагается критерий социально-экономических прав, который выделяет культурные права человек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 культурным правам  можно отнести права, необходимые человеку для развития уровня его культуры, без которой человек не может полноценно существовать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гласно закону, каждый может заниматься творческой деятельностью; и государственные органы и органы местного самоуправления не вправе вмешиваться в творческую жизнь человека, что имело место в годы тоталитарного  режи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Государство гарантирует авторам охрану интеллектуальной собственности, устанавливая порядок применения ответственности для лиц, нарушивших данное право. Так, присвоение некоторых видов авторства влекут за собой уголовную ответственность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юридических гарантий: их виды и место в системе общих гарантий прав и свобод человека и гражданина</w:t>
      </w:r>
    </w:p>
    <w:p>
      <w:pPr>
        <w:pStyle w:val="Normal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 правовом положении личности все составляющие ее элементы не только тесно связаны между собой, взаимно дополняют друг друга, но вместе с тем каждый из них имеет свое назначение, выполняет определенную функцию. Это в полной мере относится и к гарантиям. В рамках целого, системы  назначения гарантий  состоят в том, что они призваны обеспечить такую возможно более благоприятную обстановку, в атмосфере которой записанные в конституциях и законах юридический статус личности и .особенно, ее права и свободы становились фактическим положением каждого отдельного человека и гражданина. Реализация этих прав и свобод требует не только благоприятных условий, но и подкрепленной эффективными средствами активной деятельности, как государства, его органов, общественных объединений, так и самих граждан. Гарантии- один из вопросов проблемы правильного применения правовых норм, законности и многих других процессов правовой деятельности. Гарантии нужны не сами по себе, а для возможно полного претворения в жизнь прав и свобод. Назначение гарантий состоит как в обеспечении, так и в охране прав и свобод. Более полное претворение в жизнь прав и свобод граждан зависит от множества самых разнообразных по характеру факторов, каждый из которых выступает в качестве гарантий прав и свобод. В широком плане понятием "гарантии" охватывается вся совокупность объективных и субъективных факторов, которые направлены на полную реализацию и всестороннюю охрану прав и свобод  граждан, на устранение возможных причин и препятствий их неполного или не подлежащего осуществления  и защиту прав от далеко не редких в наши дни нарушений. Хотя эти факторы и  весьма разнообразны, но по отношению к процессу реализации прав и свобод они выступают в качестве условий, средств, способов,  приемов и методов правильного его осуществления. То есть под гарантиями понимается условия и средства, обеспечивающие фактическую реализацию и всестороннюю охрану прав и свобод всех и каждого. 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Первая группа гарантий – </w:t>
      </w:r>
      <w:r>
        <w:rPr>
          <w:sz w:val="28"/>
          <w:szCs w:val="28"/>
          <w:u w:val="single"/>
        </w:rPr>
        <w:t>условия</w:t>
      </w:r>
      <w:r>
        <w:rPr>
          <w:sz w:val="28"/>
          <w:szCs w:val="28"/>
        </w:rPr>
        <w:t xml:space="preserve"> - направлена на создание благоприятной обстановки для пользования основными правами и свободами. Вторая же группа- средства, выступающие в качестве </w:t>
      </w:r>
      <w:r>
        <w:rPr>
          <w:sz w:val="28"/>
          <w:szCs w:val="28"/>
          <w:u w:val="single"/>
        </w:rPr>
        <w:t>способов</w:t>
      </w:r>
      <w:r>
        <w:rPr>
          <w:sz w:val="28"/>
          <w:szCs w:val="28"/>
        </w:rPr>
        <w:t>, приемов и методов охраны и обеспечения прав и свобод прав и свобод прав и свобод личности -  вооружает органы государства, органы местного самоуправления, общественные объединения, самих граждан эффективным инструментом в борьбе за надлежащее осуществление основных прав и свобод. Общепризнанно деление гарантий прав и свобод граждан на политические,  идеологические и правовые. Исходя из ныне действующей Конституции, все гарантии выражаются в юридических средствах и способах защиты прав и свобод человека и гражданина и , прежде всего, в судебном обеспечении. Начиная со статьи 45 Конституции  РФ 1993 г. и практически до конца второй главы, закреплены постановления, фиксирующие принципы и нормы защиты различных категорий людей. В системе условий и средств охраны, обеспечения и защиты конституционных прав и свобод граждан России  важное место принадлежит юридическим гарантиям. Все виды гарантий по своему важны, и лишь все вместе они могут обеспечить полную и всестороннюю прав и свобод человека и гражданина. Отсюда значение юридических гарантий так велико, как и других гарантий. Более того, чем прочнее становятся основы конституционного строя, тем сильнее возрастает роль юридических, а равно и других гарантий прав и свобод. Под юридическими гарантиями понимаются те правовые средства и способы, с помощью которых в обществе обеспечивается гражданам реализации их прав и свобод. Юридические гарантии конституционных прав и свобод многочисленны и весьма разнообразны.  Но их объединяет одно присущее всем им свойство. Все они выражены, закреплены в законодательстве. Юридические гарантии выражаются прежде всего в нормах федерального законодательства, которые раскрывают и конкретизируют указанные права и свободы и в, особенности, устанавливают порядок их осуществления. Однако отнюдь не все без исключения правовые нормы являются юридическими  гарантиями прав и свобод  граждан, а лишь те из них, которые содержат определенные средства и способы, при помощи которых достигается беспрепятственное пользование правами, защита прав и свобод и восстановление их в случае нарушения. Права и свободы человека и гражданина являются непосредственно  действующими. Они определяют смысл, содержание и  применение законов, деятельность   законодательной власти, местного самоуправления и обеспечиваются правосудием. В качестве правовых гарантий выступает не любая их  деятельность, а только та, с которой закон связывает  наступление определенных  юридических последствий. Конституционные права  и свободы эффективно могут   быть гарантированы лишь устойчивой, стабильной  практикой  работы  государственных органов, органов местного самоуправления,  их должностных  лиц, а также общественных объединений,  которая в целом обеспечивает гражданам пользование правами и свободами, предотвращает их от возможных нарушений. Гарантией конституционных прав и свобод граждан служит лишь такая деятельность государственных органов и должностных лиц, которая отвечает строго закону и направлена на возможно полное осуществление в качестве гарантий конституционных прав и свобод граждан выступает не только сам результат деятельности государственных  органов, органов местного самоуправления и общественных объединений, но механизм, определенный законом порядок осуществления этой деятельности. Абсолютное большинство гарантий в виде условий обеспечивает благоприятную обстановку в атмосфере которой гражданин может эффективно пользоваться своими конституционными правами и свободами. Такие условия образуют внешнюю среду деятельности каждого человека и гражданина и не зависят от его воли и желания, ибо они имеют корни в общественном и государственном строе. Гарантии в виде средств и способов обеспечения и охраны конституционных прав и свобод также создаются не каждым отдельным гражданином, а обществом, государством, коллективом и используются ими для претворения указанных прав и свобод в жизнь. Однако вместе с этим существуют и такие условия и средства обеспечения охраны конституционных прав и свобод граждан формирование и пользование которыми во многом зависит от них самих, их воли и жела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 правам, направленным на охрану других прав и свобод, относятся также: право на жалобу, право на судебный иск, право обвиняемого на защиту и другие. Указанную группу прав можно именовать как категорию прав, выражающую правомочия граждан по защите своих прав и свобод. Таким образом по объекту основные права и свободы можно разделить на 2 группы: 1) составляют те права, которые предусматривают пользование определенными социальными благами, 2) направлена на охрану других прав и свобод личности. Конституционное право каждого на судебную защиту означает, что любое лицо может подать жалобу о нарушении его прав и свобод в соответствующий суд, а последний обязан ее принять, рассмотреть по существу и вынести законное и обоснованное решение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) Конституция Российской Федерации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2) Общая теория прав человека. Издат. НОРМА, Москва, 1996 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3) М. В. Баглай, Б. Н. Габричидзе “Конституционное право Российской Федерации”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3080</wp:posOffset>
              </wp:positionH>
              <wp:positionV relativeFrom="paragraph">
                <wp:posOffset>-228600</wp:posOffset>
              </wp:positionV>
              <wp:extent cx="483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0.35pt;mso-wrap-distance-left:0pt;mso-wrap-distance-right:0pt;mso-wrap-distance-top:0pt;mso-wrap-distance-bottom:0pt;margin-top:-18pt;mso-position-vertical-relative:text;margin-left:54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5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uto" w:line="240" w:before="280" w:after="280"/>
      <w:ind w:left="0"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5:27:00Z</dcterms:created>
  <dc:creator>ООО "Новый семестр"</dc:creator>
  <dc:description/>
  <cp:keywords/>
  <dc:language>en-US</dc:language>
  <cp:lastModifiedBy>state3</cp:lastModifiedBy>
  <dcterms:modified xsi:type="dcterms:W3CDTF">2006-09-07T06:27:00Z</dcterms:modified>
  <cp:revision>21</cp:revision>
  <dc:subject/>
  <dc:title/>
</cp:coreProperties>
</file>