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24"/>
          <w:szCs w:val="24"/>
        </w:rPr>
        <w:t xml:space="preserve">ООО "Новый семестр" предлагает Вам немного заработать. Виды заработка представлены на </w:t>
      </w:r>
      <w:hyperlink r:id="rId2">
        <w:r>
          <w:rPr>
            <w:rStyle w:val="InternetLink"/>
            <w:color w:val="FF0000"/>
            <w:sz w:val="24"/>
            <w:szCs w:val="24"/>
          </w:rPr>
          <w:t>http://www.semestr.ru/page13</w:t>
        </w:r>
      </w:hyperlink>
      <w:r>
        <w:rPr>
          <w:color w:val="FF0000"/>
          <w:sz w:val="24"/>
          <w:szCs w:val="24"/>
        </w:rPr>
        <w:t>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Мы готовы купить Ваши рефераты!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сервисы сайта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Каталог рефератов</w:t>
      </w:r>
    </w:p>
    <w:p>
      <w:pPr>
        <w:pStyle w:val="Style14"/>
        <w:spacing w:before="0" w:after="0"/>
        <w:jc w:val="both"/>
        <w:rPr/>
      </w:pPr>
      <w:r>
        <w:rPr/>
        <w:t>Каталог готовых работ. Виды работ: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бесплатные - можно скачивать с сайта;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работа под заказ - необходимо сделать заявку на покупку и ждать уведомления продавца;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плата с сайта - оплата производится непосредственно с сайта, работа высылается по факту поступления денежных средств (для электронных платежей в течении минуты, для оплаты через банк - до 5 дней); 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Заказ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лая заказ, Вы можете выбирать исполнителя по приемлемым для Вас условиям (цена, срок). Заполните бланк заказа, подтвердите факт заявки и на Ваш электронный ящик поступят предложения от нескольких исполнителей. 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одажа готовых работ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Заработок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ие занятия</w:t>
      </w:r>
    </w:p>
    <w:p>
      <w:pPr>
        <w:pStyle w:val="Normal"/>
        <w:rPr>
          <w:sz w:val="24"/>
          <w:szCs w:val="24"/>
        </w:rPr>
      </w:pPr>
      <w:bookmarkStart w:id="0" w:name="works5"/>
      <w:r>
        <w:rPr>
          <w:sz w:val="24"/>
          <w:szCs w:val="24"/>
        </w:rPr>
        <w:t>Контрольная и курсовая за 5 минут</w:t>
      </w:r>
      <w:bookmarkEnd w:id="0"/>
      <w:r>
        <w:rPr>
          <w:sz w:val="24"/>
          <w:szCs w:val="24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/>
        <w:t xml:space="preserve">1) Если Вам необходимо сделать практическую работу. Для этого, во-первых, можно посмотреть примеры решения подобных задач. Для этого в строке поиска наберите искомое понятие. Например, если в задаче требуется найти коэффициент эластичности, то в строке поиска набираем: коэффициент эластичности. Во-вторых, решить задачу можно автоматически и совершенно бесплатно. Для этого также в строке поиска указываем искомое понятие. Если на странице результата поиска появится ссылка Калькулятор, то Вам необходимо заполнит предложенный шаблон, а результат решения задачи сохранить в виде файла Excel или Word. </w:t>
      </w:r>
    </w:p>
    <w:p>
      <w:pPr>
        <w:pStyle w:val="Style14"/>
        <w:spacing w:before="0" w:after="0"/>
        <w:jc w:val="both"/>
        <w:rPr/>
      </w:pPr>
      <w:r>
        <w:rPr/>
        <w:t>2) Если Вам необходимо выполнить курсовую или дипломную работу по экономической тематике. Для этого можно ознакомится с характеристикой и экономической деятельностью выбранного предприятия. Для выполнения определенных разделов работы, Вы сможете воспользоваться Калькулятором.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едприя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есь вы можете найти балансы предприятий, их характеристики, уставы, данные о производственной деятельности и многое другое.</w:t>
      </w:r>
    </w:p>
    <w:p>
      <w:pPr>
        <w:pStyle w:val="Normal"/>
        <w:shd w:fill="FFFFFF" w:val="clear"/>
        <w:ind w:left="998" w:firstLine="5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1"/>
        <w:spacing w:lineRule="auto" w:line="420"/>
        <w:ind w:left="1480" w:right="600" w:hanging="1480"/>
        <w:jc w:val="center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</w:r>
    </w:p>
    <w:p>
      <w:pPr>
        <w:pStyle w:val="Normal1"/>
        <w:spacing w:lineRule="auto" w:line="420"/>
        <w:ind w:left="1480" w:right="600" w:hanging="14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20"/>
        <w:ind w:left="1480" w:right="600" w:hanging="14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20"/>
        <w:ind w:left="1480" w:right="600" w:hanging="14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20"/>
        <w:ind w:left="1480" w:right="600" w:hanging="14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20"/>
        <w:ind w:left="1480" w:right="600" w:hanging="14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20"/>
        <w:ind w:left="1480" w:right="600" w:hanging="14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20"/>
        <w:ind w:left="1480" w:right="600" w:hanging="148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20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рядок формирования структуры КС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мпетенция КС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риятые решения и акты К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firstLine="4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firstLine="404"/>
        <w:rPr/>
      </w:pPr>
      <w:r>
        <w:rPr/>
      </w:r>
    </w:p>
    <w:p>
      <w:pPr>
        <w:pStyle w:val="Style13"/>
        <w:ind w:left="0" w:firstLine="404"/>
        <w:rPr/>
      </w:pPr>
      <w:r>
        <w:rPr/>
      </w:r>
    </w:p>
    <w:p>
      <w:pPr>
        <w:pStyle w:val="Style13"/>
        <w:ind w:left="0" w:firstLine="404"/>
        <w:rPr/>
      </w:pPr>
      <w:r>
        <w:rPr/>
      </w:r>
    </w:p>
    <w:p>
      <w:pPr>
        <w:pStyle w:val="Style13"/>
        <w:ind w:left="0" w:firstLine="404"/>
        <w:rPr/>
      </w:pPr>
      <w:r>
        <w:rPr/>
      </w:r>
    </w:p>
    <w:p>
      <w:pPr>
        <w:pStyle w:val="Style13"/>
        <w:ind w:left="0" w:firstLine="404"/>
        <w:rPr/>
      </w:pPr>
      <w:r>
        <w:rPr/>
      </w:r>
    </w:p>
    <w:p>
      <w:pPr>
        <w:pStyle w:val="Style13"/>
        <w:ind w:left="0" w:firstLine="404"/>
        <w:rPr/>
      </w:pPr>
      <w:r>
        <w:rPr/>
      </w:r>
    </w:p>
    <w:p>
      <w:pPr>
        <w:pStyle w:val="Style13"/>
        <w:ind w:left="0" w:firstLine="404"/>
        <w:rPr/>
      </w:pPr>
      <w:r>
        <w:rPr/>
      </w:r>
    </w:p>
    <w:p>
      <w:pPr>
        <w:pStyle w:val="Style13"/>
        <w:ind w:left="0" w:firstLine="404"/>
        <w:rPr/>
      </w:pPr>
      <w:r>
        <w:rPr/>
      </w:r>
    </w:p>
    <w:p>
      <w:pPr>
        <w:pStyle w:val="Style13"/>
        <w:ind w:left="0" w:firstLine="404"/>
        <w:rPr/>
      </w:pPr>
      <w:r>
        <w:rPr/>
      </w:r>
    </w:p>
    <w:p>
      <w:pPr>
        <w:pStyle w:val="Style13"/>
        <w:ind w:left="0" w:firstLine="404"/>
        <w:rPr/>
      </w:pPr>
      <w:r>
        <w:rPr/>
      </w:r>
    </w:p>
    <w:p>
      <w:pPr>
        <w:pStyle w:val="Style13"/>
        <w:ind w:left="0" w:firstLine="404"/>
        <w:rPr/>
      </w:pPr>
      <w:r>
        <w:rPr/>
      </w:r>
    </w:p>
    <w:p>
      <w:pPr>
        <w:pStyle w:val="Style13"/>
        <w:ind w:left="0" w:firstLine="404"/>
        <w:rPr/>
      </w:pPr>
      <w:r>
        <w:rPr/>
      </w:r>
    </w:p>
    <w:p>
      <w:pPr>
        <w:pStyle w:val="Style13"/>
        <w:ind w:left="0" w:firstLine="404"/>
        <w:rPr/>
      </w:pPr>
      <w:r>
        <w:rPr/>
      </w:r>
    </w:p>
    <w:p>
      <w:pPr>
        <w:pStyle w:val="Style13"/>
        <w:ind w:left="0" w:firstLine="404"/>
        <w:rPr/>
      </w:pPr>
      <w:r>
        <w:rPr/>
      </w:r>
    </w:p>
    <w:p>
      <w:pPr>
        <w:pStyle w:val="Style13"/>
        <w:ind w:left="0" w:firstLine="404"/>
        <w:rPr/>
      </w:pPr>
      <w:r>
        <w:rPr/>
      </w:r>
    </w:p>
    <w:p>
      <w:pPr>
        <w:pStyle w:val="Style13"/>
        <w:ind w:left="0" w:firstLine="404"/>
        <w:rPr/>
      </w:pPr>
      <w:r>
        <w:rPr/>
      </w:r>
    </w:p>
    <w:p>
      <w:pPr>
        <w:pStyle w:val="Style13"/>
        <w:ind w:left="0" w:firstLine="404"/>
        <w:rPr/>
      </w:pPr>
      <w:r>
        <w:rPr/>
      </w:r>
    </w:p>
    <w:p>
      <w:pPr>
        <w:pStyle w:val="Style13"/>
        <w:ind w:left="0" w:firstLine="404"/>
        <w:rPr/>
      </w:pPr>
      <w:r>
        <w:rPr/>
      </w:r>
    </w:p>
    <w:p>
      <w:pPr>
        <w:pStyle w:val="Style13"/>
        <w:ind w:left="0" w:firstLine="404"/>
        <w:rPr/>
      </w:pPr>
      <w:r>
        <w:rPr/>
      </w:r>
    </w:p>
    <w:p>
      <w:pPr>
        <w:pStyle w:val="Style13"/>
        <w:ind w:left="0" w:firstLine="404"/>
        <w:rPr/>
      </w:pPr>
      <w:r>
        <w:rPr/>
      </w:r>
    </w:p>
    <w:p>
      <w:pPr>
        <w:pStyle w:val="Style13"/>
        <w:ind w:left="0" w:firstLine="404"/>
        <w:rPr/>
      </w:pPr>
      <w:r>
        <w:rPr/>
      </w:r>
    </w:p>
    <w:p>
      <w:pPr>
        <w:pStyle w:val="Normal"/>
        <w:ind w:left="0" w:firstLine="567"/>
        <w:rPr>
          <w:sz w:val="24"/>
          <w:szCs w:val="24"/>
        </w:rPr>
      </w:pPr>
      <w:r>
        <w:rPr>
          <w:sz w:val="24"/>
          <w:szCs w:val="24"/>
        </w:rPr>
        <w:t>Конституционный суд Российской Федерации, избранный впервые в нашей стране в октябре 1991 г. и вынесший свое первое решение в январе 1992 г., в свое время задумывался как институт, способный саморазвиваться. Поскольку Конституционный суд начал свою деятельность еще в условиях существования СССР, его роль и место в структуре власти и в системе правовых органов менялась. Первоначально он выполнял лишь роль вспомогательного органа при Верховном Совете СССР. Позже он получил право исследовать факты и в определенной мере участвовать в процессе “правотворчества”.</w:t>
      </w:r>
    </w:p>
    <w:p>
      <w:pPr>
        <w:pStyle w:val="Normal"/>
        <w:ind w:left="0" w:firstLine="567"/>
        <w:rPr>
          <w:sz w:val="24"/>
          <w:szCs w:val="24"/>
        </w:rPr>
      </w:pPr>
      <w:r>
        <w:rPr>
          <w:sz w:val="24"/>
          <w:szCs w:val="24"/>
        </w:rPr>
        <w:t>Сегодня, в соответствии с новой Конституцией и Законом о Конституционном суде РФ, Суд является судебным органом конституционного контроля, самостоятельно и независимо осуществляющим судебную власть посредством конституционного судопроизводства.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формирования структуры КС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Личность судьи в органах конституционного контроля играет весьма заметную роль, так как ее оценивают зачастую не только по правовым критериям, но и по нравственным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Судьи Конституционного суда РФ назначаются на должность Советом Федерации по представлению Президента РФ. Предложения о кандидатах на должности судей Конституционного Суда Российской Федерации могут вноситься Президенту Российской Федерации членами (депутатами) Совета Федерации и депутатами Государственной Думы, а также законодательными (представительными) органами субъектов Российской Федерации, высшими судебными органами и федеральными юридическими ведомствами, всероссийскими юридическими сообществами, юридическими научными и учебными заведениями. Следовательно, главная роль в формировании персонального состава Конституционного суда принадлежит Президенту и Совету Федерации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Членами Конституционного суда могут быть только граждане России, достигшие ко дню назначения возраста не менее 40 лет, с безупречной репутацией, имеющие высшее юридическое образование и стаж работы юристом не менее 15 лет,  обладающий признанной высокой квалификацией в области права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режним законодательством нижний возрастной предел членов Суда равнялся 35 годам, а необходимость работы по юридической специальности - 10. Новый подход, как можно заметить, направлен на то, чтобы в Конституционном суде работали люди, обладающие большим жизненным опытом и высокой юридической квалификацией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Каждый судья Конституционного Суда Российской Федерации назначается на должность в индивидуальном порядке тайным голосованием. Назначенным на должность судьи Конституционного Суда Российской Федерации считается лицо, получившее при голосовании большинство от общего числа членов (депутатов) Совета Федерации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случае выбытия судьи из состава Конституционного Суда Российской Федерации представление о назначении другого лица на вакантное место судьи вносится Президентом Российской Федерации в Совет Федерации не позднее месяца со дня открытия вакансии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Судья Конституционного Суда Российской Федерации, срок полномочий которого истек, продолжает исполнять обязанности судьи до назначения на должность нового судьи или до принятия итогового решения по делу, начатому с его участием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Численный состав Конституционного суда теперь равен 19, в отличие от предусмотренных по закону 1991 г. 15. Изменен порядок формирования Суда, что связано с новой системой органов государственной власти, установленной Конституцией 1993 г.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Конституционный суд вправе осуществлять свою деятельность при наличии в его составе не менее трех четвертей от общего числа судей. Полномочия самого Конституционного суда не ограничены сроком, тогда как полномочия судей ограничиваются сроком в 12 лет. Верхняя возрастная граница членов Конституционного суда не должна превышать 70 лет. Повторное назначение судьи на должность не допускается. Ранее же действовавший Закон 1991 г. фактически придерживался принципа несменяемости членов Суда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Судья Конституционного суда считается вступившим в должность с момента принесения им присяги, а истекают его полномочия в последний день месяца, в котором заканчивается его избирательный срок или в котором ему исполняется 70 лет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Независимость судьи Конституционного Суда Российской Федерации обеспечивается его несменяемостью, неприкосновенностью, равенством прав судей, установленными настоящим Федеральным конституционным законом порядком приостановления и прекращения полномочий судьи, правом на отставку, обязательностью установленной процедуры конституционного судопроизводства, запретом какого бы то ни было вмешательства в судебную деятельность, предоставлением судье материального и социального обеспечения, гарантий безопасности, соответствующих его высокому статусу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Судья Конституционного Суда Российской Федерации неприкосновенен. Он не может быть привлечен к уголовной или административной ответственности, налагаемой в судебном порядке, задержан, арестован, подвергнут обыску без согласия Конституционного Суда Российской Федерации, за исключением случаев задержания на месте преступления, а также подвергнут личному досмотру, за исключением случаев, когда это предусмотрено федеральным законом для обеспечения безопасности других людей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В состав Конституционного суда входят две палаты, включающие в себя соответственно  9 и 10 судей. Персональный состав палат определяется путем жеребьевки, порядок проведения которой устанавливается Регламентом Конституционного суда. 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ходе пленарных заседаний Конституционный суд избирает Председателя, заместителя Председателя, судью-секретаря Конституционного суда; формирует персональные составы палат Конституционного Суда; принимает Регламент Конституционного суда и вносит в него изменения и дополнения; устанавливает очередность рассмотрения дел в пленарных заседаниях, а также распределяет дела между палатами; принимает решения о приостановлении или о прекращении полномочий судьи Конституционного Суда, а также в случае необходимости - о досрочном освобождении от должности Председателя, его заместителя или судьи-секретаря Конституционного суда и т.д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 пленарном заседании Конституционного суда тайным голосованием большинством голосов от общего числа судей избирается Председатель - сроком на три года, заместитель Председателя и судья-секретарь Конституционного суда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едседатель Конституционного суда РФ выполняет следующие функции: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- руководит подготовкой пленарных заседаний Конституционного суда, созывает их и заседательствует на них;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-  вносит на обсуждение Конституционного суда вопросы, подлежащие рассмотрению в пленарных заседаниях;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редставляет Конституционный суд в сношениях с государственными органами и организациями; выступает от имени Конституционного суда;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- осуществляет общее руководство аппаратом Конституционного суда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едседатель Конституционного суда издает приказы и распоряжения Суда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 обязанности заместителя Председателя Конституционного суда входит осуществление некоторых функция Председателя Суда по его уполномочию, а также обязанностей, возложенных на него Судом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Судья-секретарь Конституционного суда осуществляет непосредственное руководство работой аппарата Конституционного суда; доводит до сведения соответствующих органов, организаций и лиц решения, принятые Конституционным судом, и информирует Суд об их исполнении и т.д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сле возобновления деятельности Конституционного суда в 1995 г. структура его аппарата была усовершенствована. В ней можно выделить две составляющие части: первая из них - это так называемый аппарат судей. При каждом судье состоят три работника, призванных помогать непосредственно ему и ему подчиненных. (Аппарат Председателя суда, его заместителя и судьи-секретаря по численности выше.)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торая часть аппарата - это секретариат, состоящий из ряда управлений (Управление конституционного надзора, Управление конституционных программ частного права, Управление международного права и т.д.). В их задачи входит первичное ознакомление с поступившими обращениями, подготовка экспертных заключений по принятым к рассмотрению делам, подготовка аналитических материалов. В секретариате имеются также подразделения, занимающиеся организацией судебных заседаний, контролем за исполнением решений Конституционного суда, обеспечением суда необходимой правовой информацией. Секретариат Конституционного суда осуществляет информационно-справочную, аналитическую работу, а также рассматривает обращения в суд в предварительном порядке и в случаях, когда они не затрагивают вопросов, требующих изучения судьями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Общая численность секретариата - около 150 штатных единиц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 Суде действует также Научно-консультационный совет, а по вопросам своей внутренней деятельности Конституционный суд принимает Регламент Конституционного суда. В нем устанавливаются: порядок определения персонального состава палат Конституционного суда, порядок распределения дел между ними, порядок определения очередности рассмотрения дел в пленарных заседаниях и в заседаниях палат и т.д.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я КС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 и Федеральным Конституционным Законом «О конституционном суде» Конституционный Суд РФ в заседаниях палат разрешает споры о компетенции 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ежду федеральными органами государственной власт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ежду органами государственной власти РФ и органами государственной власти субъектов РФ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ежду высшими государственными органами субъектов РФ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Принципами конституционного судоустройства являются: независимость, коллегиальность, гласность, устность разбирательства, язык конституционного судопроизводства - русский (участникам процесса, не владеющим русским языком, предоставляется право давать объяснения на другом языке и пользоваться услугами переводчика), непрерывность судебного заседания, состязательность и равноправие сторон.</w:t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 xml:space="preserve">Правом на обращение в Конституционный Суд РФ с ходатайством о разрешении спора о компетенции обладает любой из участвующих в споре органов государственной власти, указанных в ст. 125 ч.3 Конституции РФ, а Президент РФ также в случае, предусмотренном ст. 85 ч. 1 Конституции РФ. </w:t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Президент может использовать согласительные процедуры для разрешения разногласий между органами государственной власти РФ и органами государственной власти субъектов РФ, а также между органами государственной власти субъектов РФ. В случае недостижения согласованного решения он может передать разрешение спора на рассмотрение соответствующего суда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Ходатайство органа государственной власти допустимо, если 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оспариваемая компетенция определяется Конституцией РФ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спор не касается вопроса о подведомственности дела судам или подсуд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спор не был или не может быть разрешён иным способо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заявитель считает издание акта или совершение действия правового характера либо уклонение от издания акта или совершения такого действия нарушением установленного Конституцией РФ разграничения компетенции между органами государственной власт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spacing w:lineRule="auto" w:line="240"/>
        <w:ind w:left="0" w:firstLine="567"/>
        <w:rPr/>
      </w:pPr>
      <w:r>
        <w:rPr>
          <w:sz w:val="24"/>
          <w:szCs w:val="24"/>
        </w:rPr>
        <w:t>заявитель ранее обращался к указанным в ст. 125 ч. 3  Конституции РФ органам государственной власти с письменным заявлением о нарушении ими определённой Конституцией РФ и договорами компетенции заявителя либо об уклонении этих органов от осуществления входящих в их компетенцию обязанносте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в течении месяца со дня получения письменного заявления, органами государственной власти не были устранены указанные в нём наруш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spacing w:lineRule="auto" w:line="240"/>
        <w:ind w:left="0" w:firstLine="567"/>
        <w:rPr/>
      </w:pPr>
      <w:r>
        <w:rPr>
          <w:sz w:val="24"/>
          <w:szCs w:val="24"/>
        </w:rPr>
        <w:t>в случае обращения соответствующего органа государственной власти к Президенту РФ с просьбой об использовании согласительных процедур, Президент РФ в течении месяца со дня обращения не использовал эти согласительные процедуры либо такие процедуры не привели к разрешению спора.</w:t>
      </w:r>
    </w:p>
    <w:p>
      <w:pPr>
        <w:pStyle w:val="Normal"/>
        <w:tabs>
          <w:tab w:val="clear" w:pos="708"/>
          <w:tab w:val="left" w:pos="851" w:leader="none"/>
        </w:tabs>
        <w:ind w:left="0" w:firstLine="567"/>
        <w:rPr/>
      </w:pPr>
      <w:r>
        <w:rPr>
          <w:sz w:val="24"/>
          <w:szCs w:val="24"/>
        </w:rPr>
        <w:t>Ходатайство Президента РФ, вынесенное в порядке применения ст. 85 ч. 1 Конституции РФ, допустимо, если 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spacing w:lineRule="auto" w:line="240"/>
        <w:ind w:left="0" w:firstLine="567"/>
        <w:rPr/>
      </w:pPr>
      <w:r>
        <w:rPr>
          <w:sz w:val="24"/>
          <w:szCs w:val="24"/>
        </w:rPr>
        <w:t>Президент РФ использовал согласительные процедуры для разрешения разногласий между органами государственной власт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spacing w:lineRule="auto" w:line="240"/>
        <w:ind w:left="0" w:firstLine="567"/>
        <w:rPr/>
      </w:pPr>
      <w:r>
        <w:rPr>
          <w:sz w:val="24"/>
          <w:szCs w:val="24"/>
        </w:rPr>
        <w:t>разногласия между органами государственной власти являются подведомственным Конституционному Суду РФ спором о компетенции.</w:t>
      </w:r>
    </w:p>
    <w:p>
      <w:pPr>
        <w:pStyle w:val="Normal"/>
        <w:ind w:left="0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Конституционный Суд РФ рассматривает споры о компетенции исключительно с точки зрения установленных Конституцией РФ разделения государственной власти на законодательную, исполнительную и судебную и разграничения компетенции между федеральными органами государственной власти, а также с точки зрения разграничения предметов ведения и полномочий между органами государственной власти РФ и органами государственной власти субъектов РФ, между высшими государственными органами субъектов РФ, установленного Конституцией РФ, Федеративным и иными договорами о разграничении предметов ведения и полномочий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ссмотрение дела о соответствии нормативного акта, являющегося предметом спора о компетенции, Конституции РФ по содержанию норм, форме, порядку его подписания, принятия, опубликования или введения в действие возможно только на основании отдельного запроса и в соответствии с порядком рассмотрения дел о конституционности нормативных актов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седания палаты Конституционного Суда РФ созываются председательствующим в палате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 пленарных заседаниях Конституционного Суда РФ и заседаниях его палат применяется единый порядок рассмотрения вопросов, если иное не установлено Федеральным Конституционным Законом или Регламентом Конституционного Суда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Решение о назначении дел к слушанию в пленарном заседании или заседаниях палат принимается Конституционным Судом РФ в пленарном заседании не позднее чем через месяц после принятия обращений к рассмотрению. В решении указывается очерёдность слушания дел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ссмотрение каждого дела образует предмет особого заседания. Конституционный Суд РФ может соединить в одном производстве дела по обращениям, касающиеся одного и того же предмета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Для подготовки дела к слушанию, составления проекта решения Конституционного Суда РФ, а также изложения материалов в заседании Конституционный Суд РФ назначает одного или нескольких судей-докладчиков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Требования Конституционного Суда РФ о предоставлении текстов нормативных и других правовых актов, документов, их копий, дел, сведений и других материалов; о заверении документов и текстов, нормативных актов; о проведении проверок, исследований, экспертиз; об установлении определённых обстоятельств, о привлечении специалистов; о даче разъяснений, консультаций и об изложении профессиональных мнений по рассматриваемым делам, обязательны для всех органов, организаций и лиц, которым они адресованы. Требования Конституционного Суда РФ должны быть рассмотрены и ответ по результатам их рассмотрения должен быть направлен  в течении месяца со дня получения, если иной срок не указан Конституционным Судом РФ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Уведомление о заседании Конституционного Суда РФ направляются судьям и участникам процесса не позднее чем за 10 дней до начала заседания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Объявление о заседаниях Конституционного Суда РФ помещаются в доступных для граждан местах занимаемого им здания, а также в средствах массовой информации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Участниками процесса в Конституционном Суде РФ считаются стороны, их представители, свидетели, эксперты, переводчики. Каждая из сторон может иметь не более трёх представителей. Стороны обладают равными процессуальными правами. Стороны и их представители вправе знакомиться с материалами дела, излагать свою позицию по делу, задавать вопросы другим участникам процесса, заявлять ходатайства, в том числе об отводе судьи. Сторона может представлять на обращение письменные отзывы, подлежащие приобщению к материалам дела, знакомиться с отзывами другой стороны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Стороны и их представители обязаны явиться по вызову Конституционного Суда РФ, дать объяснения и ответить на вопросы. Неявка стороны или её представителя на заседание Конституционного Суда РФ не препятствует рассмотрению дела, за исключением случая когда сторона ходатайствует о рассмотрении дела с её участием и подтверждает уважительную причину своего отсутствия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Заседания Конституционного Суда РФ проходят открыто, за исключением случаев, предусмотренных Федеральным Конституционным Законом. 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Конституционный Суд РФ назначает закрытое заседание в случаях, когда это необходимо для сохранения охраняемой законом тайны, обеспечения безопасности граждан, защиты общественной нравственности. Дела в закрытых заседаниях рассматриваются с соблюдением общих правил конституционного судопроизводства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 назначенное время председательствующий, удостоверившись в наличии кворума, открывает заседание Конституционного Суда РФ и сообщает, какое дело подлежит рассмотрению. Председательствующий удостоверяется в явке участников процесса, проверяет полномочия представителей сторон. Председательствующий разъясняет сторонам и их представителям их права и обязанности, а другим участникам процесса - их права, обязанности и ответственность.</w:t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Председательствующий руководит заседанием, принимая необходимые меры к обеспечению установленного порядка разбирательства. Возражения кого-либо из участников процесса против распоряжений и действий председательствующего заносятся в протокол заседания. Распоряжения и действия председательствующего могут быть по предложению сторон или любого из судей пересмотрены Конституционным Судом РФ в том же заседании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 заседании Конституционного Суда РФ ведётся протокол, требования к которому устанавливаются Регламентом Конституционного Суда РФ. Стороны имеют право знакомиться с протоколом заседания и приносить на них свои замечания. Иные участники процесса имеют право знакомиться с протоколом заседания с разрешения Конституционного Суда РФ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Исследование по существу рассматриваемого в заседании дела начинаются с сообщения судьи-докладчика о поводах и основаниях к его рассмотрению, существе вопроса, содержании, имеющихся материалов и мерах, предпринятых по подготовке дела к рассмотрению. Судье-докладчику могут быть заданы вопросы другими судьями Конституционного Суда РФ. По окончании выступления судьи-докладчика Конституционный Суд РФ заслушивает предложения сторон и принимает решение о порядке исследования вопросов дела. Установленный решением суда порядок рассмотрения может быть изменён только самим судом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явленные в ходе рассмотрения дела предложения судей Конституционного Суда рассматриваются безотлагательно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соответствии с порядком, установленным решением Конституционного Суда РФ, председательствующий в заседании предлагает сторонам дать пояснения по существу рассматриваемого вопроса и привести правовые аргументы в обоснование своей позиции. В случае, когда позиция стороны отстаивается несколькими её представителями, последовательность и объём их выступлений определяются данной стороной. Стороны и их представители не вправе использовать свои выступления для политических заявлений и деклараций и не должны допускать оскорбительных высказываний в адрес государственных органов, общественных объединений, участников процесса, должностных лиц и граждан. Объяснение стороны выслушивается Конституционным Судом РФ в полном объёме. После объяснения стороны ей могут быть заданы вопросы судьями Конституционного Суда РФ и другой стороной, а с разрешения Суда - экспертами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опросы, по которым экспертом должно быть дано заключение, определяются судьёй-докладчиком либо Конституционным Судом РФ. Эксперт перед выступлением приводится к присяге и предупреждается об ответственности за дачу заведомо ложных заключений. После изложения заключения эксперт обязан ответить на дополнительные вопросы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 необходимости исследования фактических обстоятельств, установление которых отнесено к ведению Конституционного Суда РФ, в заседание могут быть вызваны в качестве свидетелей лица, располагающие сведениями материалами о таких обстоятельствах. Свидетель перед заслушиванием его показаний приводится к присяге и предупреждается об ответственности за дачу заведомо ложных показаний. Свидетель обязан сообщить Конституционному Суду РФ обстоятельства, касающиеся существа рассматриваемого дела , которые известны ему лично и ответить на дополнительные вопросы. При необходимости он может пользоваться письменными заметками и другими материалами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 заседании Конституционного Суда РФ могут быть оглашены только те документы, подлинность которых не вызывает сомнений. Исследованные документы подлежат приобщению к материалам дела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 окончании судебного исследования заслушиваются заключительные выступления сторон. В своих заключительных выступлениях стороны не в праве ссылаться на документы и обстоятельства, не исследованные Конституционным Судом РФ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Если после заключительного выступления сторон Конституционный Суд  РФ признает необходимость выяснить дополнительные обстоятельства, имеющие существенное значение для разрешения дела или исследовать новые доказательства, он выносит решение о возобновлении рассмотрения вопроса. По окончании дополнительного исследования стороны имеют право на повторные заключительные выступления, но лишь в связи с новыми обстоятельствами и доказательствами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сле признания Конституционным Судом РФ исследования вопросов дела завершённым председательствующий в заседании объявляет об окончании слушания дела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Итоговое решение по рассматриваемому делу принимается Конституционным Судом РФ в закрытом совещании, в котором участвуют только судьи, рассматривающие данное дело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Итоговое решение Конституционного Суда РФ по вопросам о спорах о компетенции именуется постановлением. Постановления выносятся именем Российской Федерации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 итогам рассмотрения споров о компетенции Конституционный Суд РФ выносит одно из следующих решений 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overflowPunct w:val="false"/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одтверждающее полномочие соответствующего органа государственной власти издать акт или совершить действие правового характера, послужившие причиной спора о компетенци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overflowPunct w:val="false"/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отрицающее полномочие соответствующего органа государственной власти издать акт или совершить действие правового характера, послужившее причиной спора о компетенции.</w:t>
      </w:r>
    </w:p>
    <w:p>
      <w:pPr>
        <w:pStyle w:val="Normal"/>
        <w:ind w:left="0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случае, если Конституционный Суд РФ признает издание акта не входящим в компетенцию издавшего его органа государственной власти, акт утрачивает силу со дня, указанного в решении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Решение Конституционного Суда РФ принимается открытым голосованием путём поимённого опроса судей, большинством голосов. Решение провозглашается в полном объёме в открытом заседании немедленно после его подписания. Решение Конституционного Суда РФ окончательно, не подлежит обжалованию и вступает в силу немедленно после его провозглашения. Решение подлежит немедленному исполнению после его опубликования либо вручения его официального текста, если иные сроки специально в нём не оговорены. Решение Конституционного Суда РФ может быть официально разъяснено только самим Конституционным Судом РФ в пленарном заседании или заседании палаты, принявшей это решение, по ходатайству органов или лиц имеющих право на обращение в Конституционный Суд РФ, других органов и лиц, которым оно направлено.</w:t>
      </w:r>
    </w:p>
    <w:p>
      <w:pPr>
        <w:pStyle w:val="Normal"/>
        <w:ind w:lef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ятые решения и акты 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конституционным законом от 21 июля 1994 г. «О Конституционном Суде Российской федерации» этот суд принимает три вида решений: постановления, заключения и определения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становления принимаются по делам о соответствии Конституции Российской федерации федеральных законов, нормативных актов Президента Российской федерации, Совета Федерации, Государственной Думы, Правительства Российской Федерации ч т.д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Решение Конституционного Суда по запросу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 именуется заключением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се иные решения Конституционного Суда, принимаемые в ходе осуществления конституционного судопроизводства, называются определениями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становления и заключения подлежат незамедлительному опубликованию в официальных изданиях органов государственной власти. Они также публикуются в  «Вестнике Конституционного Суда Российской федерации», а при необходимости и в иных изданиях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ениям же отводится роль как бы вспомогательных актов, принимаемых в ходе осуществления конституционного судопроизводства. Вместе с тем определения Конституционного Суда обладают теми же юридическими свойствами, что и постановления, и заключения. Все они окончательны, не подлежат обжалованию, вступают в силу немедленно после их провозглашения. Решение Конституционного Суда действует непосредственно и не требует подтверждения другими органами и должностными лицами, а акты, признанные неконституционными, утрачивают силу. По если постановления и заключения, как ранее указывалось, подлежат обязательному опубликованию, то определения публикуются в официальных изданиях — «Вестнике Конституционного Суда Российской федерации», «Собрании законодательства Российской Федерации» лишь по специальному решению при принятии самого определения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Федеральном конституционном законе «О Конституционном Суде Российской Федерации» содержится норма, в соответствии с которой в случае, если большинство участвующих в заседании палаты судей склоняются к необходимости принять решение, не соответствующее правовой позиции, выраженной в ранее принятых решениях Конституционного Суда РФ, дело передается на рассмотрение в пленарное заседание.</w:t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Наиболее правильным является определение правовых позиций Конституционного Суда как обобщенных представлений Суда по конкретным конституционно-правовым проблемам, которое дает Н.В. Витрук. [2]  Правовые позиции Конституционного Суда РФ есть правовые выводы и представления Суда как результат интерпретации (толкования) Судом духа и буквы Конституции РФ и истолкования им конституционного смысла (аспектов) положений отраслевых (действующих) законов и других нормативных актов в пределах, его компетенции, которые   снимают неопределенность в конкретных конституционно- правовых ситуациях и служат, правовым основанием итоговых решений (постановлений) Конституционного Суда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Как известно, специфика конституционного правосудия состоит в том, что Конституционный Суд РФ решает исключительно вопросы права ( статья 3 Закона «О Конституционном Суде Российской Федерации» ) с позиций Конституции РФ, обеспечивая ее верховенство и прямое действие на всей территории Российской Федерации. Однако это не означает, что Конституционный Суд не учитывает права человека, принципы права, непосредственно не закрепленные в Конституции, либо общепризнанные принципы и нормы международного права. Такой учет происходит в силу того, что он допускается самой Конституцией РФ. Так, Конституция провозглашает неотчуждаемость и принадлежность основных прав и свобод человека каждому от рождения. Более того, права человека и гражданина являются непосредственно действующими, своим содержанием определяют смысл, содержание и применение законов, деятельность законодательной и исполнительной ветвей власти, органов местного самоуправления и обеспечиваются правосудием. Объектом правовых представлений, выводов Конституционного Суда могут быть как положения самой Конституции в виде закрепленных в ней понятий, принципов, норм, институтов, так и положения отраслевого законодательства (понятия, принципы, нормы, институты), рассматриваемые с точки зрения их соответствия Конституции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ирование правовых позиций Конституционного Суда осуществляется на основе рассмотрения конкретных дел в процессе конституционного судопроизводства при официальном толковании Конституции, при абстрактном и конкретном нормоконтроле, при разрешении споров о компетенции и т.д. Правовые позиции Конституционного Суда представляют известный итог конституционного судопроизводства, результат логико-содержательных операций, отражающих специфику конституционно-правовой проблемы. Суть такого рода проблемы заключается в возможности одновременного существования нескольких различных вариантов поведения, истинным из которых признается лишь тот, который соответствует духу и букве Конституции. Правовые позиции Конституционного Суда снимают возникшую конституционно-правовую неопределенность и тем самым устанавливают единственно возможный с позиции духа и буквы Конституции вариант поведения законодателей и правоприменителей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Решения Конституционного Суда (постановления и определения) в своей мотивировочной и резолютивной частях представляют единство. В них излагаются правовые позиции Суда, исходя из которых, Конституционный Суд делает окончательные выводы относительно официального толкования Конституции, абстрактного и конкретного нормоконтроля и т.д. Правовые позиции формируются не ради самих правовых позиций. Они лежат в основе аргументации, обоснования итогового правового решения Суда. Изложение правовых позиций Конституционного Суда в его решениях придает им официальный характер.</w:t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Правовые позиции Конституционного Суда имеют два существенных свойства. Первое из них состоит в том, что правовая позиция Конституционного Суда носит общий характер, т.е. она распространяется не только на конкретный, ставший предметом рассмотрения в Конституционном Суде случай, но и на все аналогичные случаи, имеющие место в правовой практике. Второе характерное свойство правовой позиции заключается в ее официальном, обязательном характере. Правовые позиции Конституционного Суда имеют такую же юридическую силу, как и сами решения Суда, и обязательны на всей территории Российской Федерации для всех представительных, исполнительных и судебных органов государственной власти, органов местного самоуправления, предприятий, учреждении, организаций, должностных лиц, граждан и их объединений.  По юридической силе правовые позиции Конституционного Суда приравниваются к юридической силе самой Конституции РФ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авовые позиции Конституционного Суда приобретают характер конституционно-правовых норм (принципов, понятий в зависимости от объекта рассмотрения), но ими не становятся. В судебной и иной правоприменительной практике правовые позиции Конституционного Суда приобретают характер прецедента по своей юридической силе, но таковыми по своей природе не являются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ряду правовых явлений (правовых норм, принципов, правоположений, прецедентов и др.) правовые позиции Конституционного Суда занимают самостоятельное место и могут рассматриваться в качестве источника конституционного и иных отраслей права (законодательства)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равовые позиции Конституционного Суда РФ можно разделить на два основных вида: 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) правовые позиции Суда, представляющие результат непосредственного официального толкования Конституции РФ и решения споров о компетенции на ее основе; 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2) правовые позиции, являющиеся результатом раскрытия (истолкования, интерпретации) конституционного смысла положений отраслевого законодательства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Несмотря на различие по характеру формирования, содержанию и т.д., правовые позиции Конституционного Суда по юридической силе одинаковы. Они могут быть классифицированы на виды по различным основаниям: по объекту разрешения конституционно-правовой проблемы (касаются ли они понятий, норм, принципов, институтов); по характеру предмета регулирования (материально-правовые и процессуально-правовые позиции); по сферам общественных отношений (правовые позиции в области прав и свобод человека и гражданина, государственного строительства, федерализма, местного самоуправления и т.д.). Возможны и другие более частные критерии классификации правовых позиций КС. Однако вряд ли можно согласиться с их делением на юридически обязательные (те, которые сформулированы в решениях о толковании Конституции, а также содержатся в резолютивной части иных решений) и на правовые позиции, имеющие рекомендательный характер («юридически ориентирующий и координирующий смысл»). Действительно, правовые позиции могут выступать в качестве ориентира (критерия), но он строго обязателен для законодателя и правоприменителей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Конституционный Суд РФ формирует практику, согласно которой его правовые позиции, сформулированные в итоговых решениях по конкретным делам, имеют общий характер и обязательны для всех государственных органов, органов местного самоуправления, должностных лиц во всех аналогичных правовых ситуациях. В этом заключается одно из требований конституционной законности. Законодатели и правоприменители самостоятельно, по своей инициативе должны изменять содержание нормативных актов, договоров, предпринимать необходимые правовые действия в соответствии с требованиями прямого действия положений Конституции РФ и правовых позиций Конституционного Суда РФ. В силу такого подхода Конституционный Суд отказывает в принятии к рассмотрению обращений, если правовой спор уже разрешен им в аналогичном деле и сформулирована соответствующая правовая позиция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 смыслу статьи 42 Закона «О Конституционном Суде Российской Федерации» решение (определение) о принятии либо об отказе в принятии обращения к рассмотрению отнесено к исключительной компетенции пленарного заседания Конституционного Суда. Палаты не могут выносить определения ни о принятии, ни об отказе в принятии обращения к рассмотрению. Следовательно, в статье 73 Закона «О Конституционном Суде Российской Федерации» идет речь лишь о такой правовой позиции, которая может быть выражена в постановлении Конституционного Суда и пересмотрена при  наличии особых обстоятельств и только вновь принятым постановлением КС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Таким образом, не следует смешивать два разных понятия - постановление Конституционного Суда и правовую позицию КС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Установление Конституционного Суда в целом посвящено решению одной проблемы - соответствует или не соответствует Конституции норма, которая оспаривается заявителем. Предмет рассмотрения Конституционного Суда предопределяется предметом обращения - это та конкретная норма, по поводу которой осуществляется конституционное судопроизводство. Содержание этой конкретной нормы определяется правовой позицией законодательных органов. Однако аналогичное содержание может присутствовать и в других нормах, принятых как данным (федеральным, например) законодательным органом, так и законодателями субъектов Федерации, а также в подзаконных актах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Оспариваемая в КС, норма - это всегда конкретная правовая норма, но выводы Конституционного Суда в связи с проверкой ее конституционности, основанные на истолковании конституционных норм н принципов, имеют, как правило, гораздо более общее значение. Эти выводы могут быть распространены и на аналогичные по юридическому содержанию нормы, содержащиеся н в других законах и в подзаконных актах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ецедентное значение правовых позиций Конституционного Суда РФ обеспечивается действующим законодательством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Как следует из Закона «О Конституционном Суде Российской Федерации», признание нормативного акта или договора либо отдельных их положений не соответствующими Конституции Российской Федерации является основанием отмены в установленном порядке положений других нормативных актов, основанных на нормативном акте или договоре, признанном неконституционным, либо воспроизводящих его или содержащих такие же положения, какие были предметом обращения. Положения этих нормативных актов и договоров не могут применяться судами, другими органами и должностными лицами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Таким образом, правовые последствия признания конкретной нормы неконституционной оказываются куда более значимыми: они отражают данную Конституционным Судом оценку правовой позиции законотворческих органов, создавших нормы с аналогичным содержанием. В этом смысле понятия «оспариваемая норма» и «предмет рассмотрения» в конституционном судопроизводстве не совпад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870"/>
        <w:rPr>
          <w:sz w:val="28"/>
          <w:szCs w:val="28"/>
        </w:rPr>
      </w:pPr>
      <w:r>
        <w:rPr>
          <w:sz w:val="28"/>
          <w:szCs w:val="28"/>
        </w:rPr>
        <w:t>Федеральный конституционный закон «О Конституционном Суде Российской Федерации» № 1 – ФКЗ // Российская газета 23 июля. 199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870"/>
        <w:rPr>
          <w:sz w:val="28"/>
          <w:szCs w:val="28"/>
        </w:rPr>
      </w:pPr>
      <w:r>
        <w:rPr>
          <w:sz w:val="28"/>
          <w:szCs w:val="28"/>
        </w:rPr>
        <w:t>Витрук  Н.В. Правовые позиции Конституционного Суда Российской Федерации: понятие, природа, юридическая сила и значение.// Конституционное право: Восточно-европейское обозрение. 1999. №3. С.95-102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030"/>
        </w:tabs>
        <w:ind w:left="2030" w:hanging="870"/>
      </w:pPr>
      <w:rPr>
        <w:sz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40"/>
        </w:tabs>
        <w:ind w:left="9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left="40" w:firstLine="5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lineRule="auto" w:line="240" w:before="280" w:after="280"/>
      <w:ind w:left="0"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Monotype Sorts" w:hAnsi="Monotype Sorts" w:cs="Monotype Sorts"/>
      <w:b w:val="false"/>
      <w:i w:val="false"/>
      <w:strike w:val="false"/>
      <w:dstrike w:val="false"/>
      <w:sz w:val="22"/>
      <w:u w:val="none"/>
    </w:rPr>
  </w:style>
  <w:style w:type="character" w:styleId="WW8NumSt6z0">
    <w:name w:val="WW8NumSt6z0"/>
    <w:qFormat/>
    <w:rPr>
      <w:rFonts w:ascii="Monotype Sorts" w:hAnsi="Monotype Sorts" w:cs="Monotype Sort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отступ"/>
    <w:basedOn w:val="Normal"/>
    <w:qFormat/>
    <w:pPr>
      <w:widowControl/>
      <w:autoSpaceDE w:val="true"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lineRule="auto" w:line="240" w:before="280" w:after="280"/>
      <w:ind w:left="0"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mestr.ru/page1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04:39:00Z</dcterms:created>
  <dc:creator>ООО "Новый семестр"</dc:creator>
  <dc:description/>
  <cp:keywords/>
  <dc:language>en-US</dc:language>
  <cp:lastModifiedBy>state3</cp:lastModifiedBy>
  <dcterms:modified xsi:type="dcterms:W3CDTF">2006-09-07T06:20:00Z</dcterms:modified>
  <cp:revision>35</cp:revision>
  <dc:subject/>
  <dc:title/>
</cp:coreProperties>
</file>