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2002</w:t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  <w:sz w:val="24"/>
            <w:szCs w:val="24"/>
          </w:rPr>
          <w:t>http://www.semestr.ru/page13</w:t>
        </w:r>
      </w:hyperlink>
      <w:r>
        <w:rPr>
          <w:color w:val="FF0000"/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ы готовы купить Ваши рефераты!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сервисы сайта</w:t>
      </w:r>
    </w:p>
    <w:p>
      <w:pPr>
        <w:pStyle w:val="Heading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талог рефератов</w:t>
      </w:r>
    </w:p>
    <w:p>
      <w:pPr>
        <w:pStyle w:val="Style14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бесплатные - можно скачивать с сайта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каз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дажа готовых работ</w:t>
      </w:r>
    </w:p>
    <w:p>
      <w:pPr>
        <w:pStyle w:val="Heading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работок</w:t>
      </w:r>
    </w:p>
    <w:p>
      <w:pPr>
        <w:pStyle w:val="Heading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ие занятия</w:t>
      </w:r>
    </w:p>
    <w:p>
      <w:pPr>
        <w:pStyle w:val="Normal"/>
        <w:rPr>
          <w:sz w:val="24"/>
          <w:szCs w:val="24"/>
        </w:rPr>
      </w:pPr>
      <w:bookmarkStart w:id="0" w:name="works5"/>
      <w:r>
        <w:rPr>
          <w:sz w:val="24"/>
          <w:szCs w:val="24"/>
        </w:rPr>
        <w:t>Контрольная и курсовая за 5 минут</w:t>
      </w:r>
      <w:bookmarkEnd w:id="0"/>
      <w:r>
        <w:rPr>
          <w:sz w:val="24"/>
          <w:szCs w:val="24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shd w:fill="FFFFFF" w:val="clear"/>
        <w:ind w:left="998" w:firstLine="5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20"/>
        <w:ind w:left="1480" w:right="600" w:hanging="14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0" w:firstLine="567"/>
        <w:jc w:val="center"/>
        <w:rPr>
          <w:b/>
          <w:b/>
          <w:sz w:val="28"/>
        </w:rPr>
      </w:pPr>
      <w:r>
        <w:rPr>
          <w:b/>
          <w:sz w:val="28"/>
        </w:rPr>
        <w:t>Характеристика устройства страны. Анализ конституции республики Армения.</w:t>
      </w:r>
    </w:p>
    <w:p>
      <w:pPr>
        <w:pStyle w:val="Normal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58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Общие  сведения</w:t>
        <w:tab/>
        <w:t xml:space="preserve">  </w:t>
      </w:r>
    </w:p>
    <w:p>
      <w:pPr>
        <w:pStyle w:val="Normal"/>
        <w:ind w:left="580" w:hanging="0"/>
        <w:rPr>
          <w:sz w:val="24"/>
        </w:rPr>
      </w:pPr>
      <w:r>
        <w:rPr>
          <w:sz w:val="24"/>
        </w:rPr>
        <w:t>Столица:</w:t>
        <w:tab/>
        <w:t xml:space="preserve">Ереван. </w:t>
      </w:r>
    </w:p>
    <w:p>
      <w:pPr>
        <w:pStyle w:val="Normal"/>
        <w:ind w:left="580" w:hanging="0"/>
        <w:rPr>
          <w:sz w:val="24"/>
        </w:rPr>
      </w:pPr>
      <w:r>
        <w:rPr>
          <w:sz w:val="24"/>
        </w:rPr>
        <w:t>Площадь:</w:t>
        <w:tab/>
        <w:t xml:space="preserve">29 800 кв. км. </w:t>
      </w:r>
    </w:p>
    <w:p>
      <w:pPr>
        <w:pStyle w:val="Normal"/>
        <w:ind w:left="580" w:hanging="0"/>
        <w:rPr>
          <w:sz w:val="24"/>
        </w:rPr>
      </w:pPr>
      <w:r>
        <w:rPr>
          <w:sz w:val="24"/>
        </w:rPr>
        <w:t xml:space="preserve">Население: </w:t>
        <w:tab/>
        <w:t xml:space="preserve">3 344 336 человек. </w:t>
      </w:r>
    </w:p>
    <w:p>
      <w:pPr>
        <w:pStyle w:val="Normal"/>
        <w:ind w:left="580" w:hanging="0"/>
        <w:rPr>
          <w:sz w:val="24"/>
        </w:rPr>
      </w:pPr>
      <w:r>
        <w:rPr>
          <w:sz w:val="24"/>
        </w:rPr>
        <w:t xml:space="preserve">Админ. деление: </w:t>
        <w:tab/>
        <w:t xml:space="preserve">10 провинций и 1 город. </w:t>
      </w:r>
    </w:p>
    <w:p>
      <w:pPr>
        <w:pStyle w:val="Normal"/>
        <w:ind w:left="580" w:hanging="0"/>
        <w:rPr>
          <w:sz w:val="24"/>
        </w:rPr>
      </w:pPr>
      <w:r>
        <w:rPr>
          <w:sz w:val="24"/>
        </w:rPr>
        <w:t>Язык:</w:t>
        <w:tab/>
        <w:t xml:space="preserve">Государственный язык - армянский. </w:t>
      </w:r>
    </w:p>
    <w:p>
      <w:pPr>
        <w:pStyle w:val="Normal"/>
        <w:ind w:left="580" w:hanging="0"/>
        <w:rPr>
          <w:sz w:val="24"/>
        </w:rPr>
      </w:pPr>
      <w:r>
        <w:rPr>
          <w:sz w:val="24"/>
        </w:rPr>
        <w:t>Валюта:</w:t>
        <w:tab/>
        <w:t xml:space="preserve">Драм (100 лум). </w:t>
      </w:r>
    </w:p>
    <w:p>
      <w:pPr>
        <w:pStyle w:val="Normal"/>
        <w:ind w:left="580" w:hanging="0"/>
        <w:rPr>
          <w:sz w:val="24"/>
        </w:rPr>
      </w:pPr>
      <w:r>
        <w:rPr>
          <w:sz w:val="24"/>
        </w:rPr>
        <w:t xml:space="preserve">Государственное устройство: </w:t>
        <w:tab/>
      </w:r>
    </w:p>
    <w:p>
      <w:pPr>
        <w:pStyle w:val="Normal"/>
        <w:ind w:left="580" w:hanging="0"/>
        <w:rPr>
          <w:sz w:val="24"/>
        </w:rPr>
      </w:pPr>
      <w:r>
        <w:rPr>
          <w:sz w:val="24"/>
        </w:rPr>
        <w:t>Республика. Глава государства - президент (избирается всеобщим голосованием на 5-летний срок). Законодательная власть - однопалатное Национальное Собрание (190 мест, выбираются всеобщим голосованием на 5-летний срок)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Первая Конституция независимого армянского государства закрепляет суверенитет народа, основы конституционного строя, права и свободы человека и гражданина, механизм реализации власти. Конституция — это первое необходимое условие суще</w:t>
        <w:softHyphen/>
        <w:t>ствования суверенного демократического социального и правово</w:t>
        <w:softHyphen/>
        <w:t>го государства, основанного на господстве права и отрицании про</w:t>
        <w:softHyphen/>
        <w:t>извола власти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Новая Конституция Республики Армения, принятая 5 июля 1995 г., — четвертая по счету в истории Армении. До нее прини</w:t>
        <w:softHyphen/>
        <w:t>мались Конституции Армянской ССР 1922, 1937 и 1978 гг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Из официального названия Республики были исключены оп</w:t>
        <w:softHyphen/>
        <w:t>ределения "советская" и "социалистическая". 24 августа 1990 г. был принят Закон "О переименовании Армянской ССР". Страна имену</w:t>
        <w:softHyphen/>
        <w:t>ется теперь Республика Армения. Была изменена государственная символика — учреждены новые государственные Флаг, Гимн и Герб. В 1991—1992 гг. были реорганизованы институты власти и управления в соответствии с теорией разделения властей, введен институт Президента, предусмотрено создание Конституционного Суда Республики Армения, обновлена избирательная система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Конституционная реформа, развернувшаяся в Республике, завершилась принятием ее Верховным Советом Конституционного закона от 27 марта 1995 г. и Закона Республики Армения от 4 апре</w:t>
        <w:softHyphen/>
        <w:t>ля 1995 г. "О выборах депутатов Национального Собрания Респуб</w:t>
        <w:softHyphen/>
        <w:t>лики Армения". Тем самым была создана устойчивая нормативно-правовая база для нового Основного Закона Армении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Эта Конституция отражает новый этап общественного и государственного развития Армении, статус Армении как полноправного субъекта мирового сообщества. Конституция Республики Армения закрепляет принципиально новые основы конституционного строя, служит ориентиром для правотворческой и правоприменительной деятельности государства, подтверждает стремление Армении следовать общепризнанным нормам международного права, беречь международную стабильность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Текст Конституции Республики Армения приближен к международным стандартам. Конституция базируется на общепризнанных нормах международного права и международных договорах республики Армения. Ода имплементирует основные идеи Всеобщей декларации прав человека, Международного пакта о гражданских и политических правах и других международно-правовых актов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В основную часть Конституции входят главы об основах кон</w:t>
        <w:softHyphen/>
        <w:t>ституционного строя (гл. 1), об основных правах и свободах челове</w:t>
        <w:softHyphen/>
        <w:t>ка и гражданина (гл. 2), о системе государственных органов — Президенте (гл. 3), Национальном Собрании (гл. 4), Правительстве (гл. 5), судебной власти (гл 6). Отдельная глава (гл. 7) посвящена территориальному управлению и местному самоуправлению. В ос</w:t>
        <w:softHyphen/>
        <w:t>новной части содержатся также правила принятия Конституции, внесения конституционных поправок и пересмотра Конституции (гл. 8 "Принятие и изменение Конституции и референдум")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Переходные положения (гл. 9) содержат порядок вступления Конституции в силу и прекращения действия Конституции 1978 г. Переходные положения определяют сроки вступления в действие отдельных конституционных норм, порядок и сроки замены дей</w:t>
        <w:softHyphen/>
        <w:t>ствовавших конституционных институтов и органов новыми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Конституция Республики Армения имеет четкую архитекто</w:t>
        <w:softHyphen/>
        <w:t>нику. Логику ее построение определила концепция общественного договора: человек, его права и свободы закрепляются как высшая ценность; народ выступает как подлинный носитель суверенитета и единственный источник государственной власти; государство для -личности и общества правомочно решать лишь те вопросы, кото</w:t>
        <w:softHyphen/>
        <w:t>рые закреплены за ним Конституцией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В Конституции первостепенное значение отводится идее на</w:t>
        <w:softHyphen/>
        <w:t>ционального возрождения. Безусловно, эта идея в ее демократи</w:t>
        <w:softHyphen/>
        <w:t>ческой интерпретации способствует утверждению гуманных цен</w:t>
        <w:softHyphen/>
        <w:t>ностей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Основной Закон провозгласил Республику Армения суверен</w:t>
        <w:softHyphen/>
        <w:t>ным демократическим социальным и правовым государством (ст. 1). Эти определения встречаются в конституциях многих стран. Все эти понятия имеют конкретный правовой смысл. Основной Закон установил республиканскую форму правления, имеющую смешан</w:t>
        <w:softHyphen/>
        <w:t>ный характер, поскольку в ней наблюдаются черты президентской республики (глава государства избирается без участия парламента гражданами Республики на основе всеобщего равного прямого избирательного права тайным голосованием и назначает Прави</w:t>
        <w:softHyphen/>
        <w:t>тельство) и парламентарной республики (Правительство несет от</w:t>
        <w:softHyphen/>
        <w:t>ветственность перед Национальным Собранием)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Таким образом, избрана модель, близкая к так называемой смешанной (президентско-парламентарной) форме правления с учетом политико-правовых особенностей Армении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Конституция создает реальные правовые основы плюрализма политической жизни. В Республике Армения признается многопар</w:t>
        <w:softHyphen/>
        <w:t>тийность. Партии образуются свободно, способствуют формирова</w:t>
        <w:softHyphen/>
        <w:t>нию и выражению политической воли народа. Их деятельность не может противоречить Конституции и законам, а структура и образ действий — принципам демократии. Партии обеспечивают глас</w:t>
        <w:softHyphen/>
        <w:t>ность своей финансовой деятельности (ст. 7 Конституции). Таким образом, идеология политических партий не может устанавливаться в качестве государственной. Всем общественным объединениям, включая политические партии, гарантированы равные правовые возможности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Одно из центральных мест в Конституции Армении занимает проблема собственности. Разработчикам удалось отрешиться от идеологизированных догм, прийти к реальному пониманию собствен</w:t>
        <w:softHyphen/>
        <w:t>ности, ее истинной природы. В ст. 8 сказано: "В Республике Арме</w:t>
        <w:softHyphen/>
        <w:t>ния признается и защищается право на собственность. Собствен</w:t>
        <w:softHyphen/>
        <w:t>ник по своему усмотрению владеет, пользуется и распоряжается принадлежащим ему имуществом. Реализация права на собствен</w:t>
        <w:softHyphen/>
        <w:t>ность не должна наносить ущерб окружающей среде, нарушать права и законные интересы других лиц, общества и государства. Государство гарантирует свободное развитие и равную правовую защиту всех форм собственности, свободу экономической деятель</w:t>
        <w:softHyphen/>
        <w:t>ности, свободную экономическую конкуренцию". Статья 28 уста</w:t>
        <w:softHyphen/>
        <w:t>навливает: "Каждый имеет право на собственность и наследование. Правом собственности на землю не пользуются иностранные граж</w:t>
        <w:softHyphen/>
        <w:t>дане и лица без гражданства, за исключением случаев, предус</w:t>
        <w:softHyphen/>
        <w:t>мотренных законом. Лишить собственности может только суд — в предусмотренных законом случаях. Отчуждение собственности для нужд общества я государства может быть произведено только в исключительных случаях ъа основании закона с предварительной равноценной компенсацией'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Армения первой среди стран СНГ установила частную собственность на землю и провела земельную реформу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Ничто, кроме собственности, не может дать человеку эконо</w:t>
        <w:softHyphen/>
        <w:t>мической свободы — возможности самому, своей волей и в своих интересах распоряжаться орудиями труда, рационально их исполь</w:t>
        <w:softHyphen/>
        <w:t>зовать и вести "свое дело". Частная собственность не только дает гарантом конституционного строя и обеспечивать согласованно функционирование к взаимодействие властей в государстве (ст. 49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В Конституции дается комплексная конституционная регла</w:t>
        <w:softHyphen/>
        <w:t>ментация всей вертикали президентской власти сверху донизу усилена гарантия невозможности абсолютизации президентской власти и в то же время исключена возможность оказания на процесс ее реализации какого-либо давления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Парламент (Национальное Собрание) согласно Конституции выступает как представительный орган, осуществляющий законо</w:t>
        <w:softHyphen/>
        <w:t>дательную власть и иные полномочия, установленные Конституцией (ст.62)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По Конституция в Республике Армения никакой другой орган не может осуществлять законодательную власть, она никому не передается. В целях законодательного обес</w:t>
        <w:softHyphen/>
        <w:t>печения программы деятельности Правительства Национальное Собрание может уполномочить Правительство на принятие имею</w:t>
        <w:softHyphen/>
        <w:t>щих силу закона постановлений, которые действуют в течении установленного Национальным Собранием срока и не могут проти</w:t>
        <w:softHyphen/>
        <w:t>воречить законам. Эти постановления подписывает Президент Рес</w:t>
        <w:softHyphen/>
        <w:t>публики (ст. 78)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Национальное Собрание является важнейшим звеном в сис</w:t>
        <w:softHyphen/>
        <w:t>теме разделения властей. Обладая исключительным правом изда</w:t>
        <w:softHyphen/>
        <w:t>ния и изменения законов, оно на основе Конституции определяет рамки, в которых действуют исполнительная и судебная власти. Рычагами его воздействия на исполнительную власть являются также утверждение и контроль за исполнением государственною бюджета, участие в организации управления экономикой и социально-культурной сферой, смещение Правительства (вотум недо</w:t>
        <w:softHyphen/>
        <w:t>верия), контрольные функции (право депутатов обращаться с воп</w:t>
        <w:softHyphen/>
        <w:t>росами к Правительству, парламентские расследования, слуша</w:t>
        <w:softHyphen/>
        <w:t>ния в постоянных комиссиях и т. д.)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В Конституции заложены предпосылки того, что Национальное Собрание будет принимать качественные законы и обеспечить эффективный контроль за их реализацией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Нормы, посвященные Национальному Собранию, сформули</w:t>
        <w:softHyphen/>
        <w:t>рованы так, чтобы исчерпывающим образом определить его кон</w:t>
        <w:softHyphen/>
        <w:t>ституционные полномочия как единственного законодательной органа государства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Новой гл. 4 Конституции в сравнении с предшествующей конституционной практикой является отказ от императивного ман</w:t>
        <w:softHyphen/>
        <w:t>дата. В ст. 66 сказано: "Депутат не связан императивным мандатом, руководствуется своей совестью и убеждениями". Депутат Национального Собрания наделен свободным мандатом» т. е. является представителем всего народа, а не только своих непосред</w:t>
        <w:softHyphen/>
        <w:t>ственных избирателей. Это позволяет депутату при принятии ре</w:t>
        <w:softHyphen/>
        <w:t>шений в Национальном Собрании руководствоваться не местными, а общегосударственными интересами.</w:t>
      </w:r>
    </w:p>
    <w:p>
      <w:pPr>
        <w:pStyle w:val="Normal"/>
        <w:ind w:left="0" w:firstLine="567"/>
        <w:rPr/>
      </w:pPr>
      <w:r>
        <w:rPr>
          <w:sz w:val="28"/>
        </w:rPr>
        <w:t>Концепция формирования в Армении полупрезидентской рес</w:t>
        <w:softHyphen/>
        <w:t>публики явилась определяющей и при создании норм Конститу</w:t>
        <w:softHyphen/>
        <w:t>ции, посвященных Правительству. Такая конституционная модель исполнительной власти наиболее приемлема для Республики Ар</w:t>
        <w:softHyphen/>
        <w:t>мения. Согласно ст. 85 Конституции исполнительную власть в Рес</w:t>
        <w:softHyphen/>
        <w:t>публике осуществляет Правительство, состоящее из Премьер-ми</w:t>
        <w:softHyphen/>
        <w:t>нистра и министров. Полномочия Правительства закрепляются Кон</w:t>
        <w:softHyphen/>
        <w:t>ституцией и законами. Структура и порядок деятельности Прави</w:t>
        <w:softHyphen/>
        <w:t>тельства устанавливаются указом Президента Республики по пред</w:t>
        <w:softHyphen/>
        <w:t>ставлению Премьер-министра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В рамках своей компетенции Правительство представляет в предусмотренном ст. 74 Конституции порядке на одобрение Наци</w:t>
        <w:softHyphen/>
        <w:t>онального Собрания программы своей деятельности; представляет на утверждение Национального Собрания проект государственно</w:t>
        <w:softHyphen/>
        <w:t>го бюджета, обеспечивает исполнение бюджета, в связи с чем пред</w:t>
        <w:softHyphen/>
        <w:t>ставляет отчет парламенту; управляет государственной собствен</w:t>
        <w:softHyphen/>
        <w:t>ностью; обеспечивает осуществление единой финансово-экономи</w:t>
        <w:softHyphen/>
        <w:t>ческой, кредитной и налоговой государственной политики; обеспе</w:t>
        <w:softHyphen/>
        <w:t>чивает также осуществление государственной политики в области науки, образования, культуры, здравоохранения, социального обеспечения и охраны природы. Правительство обеспечивает осу</w:t>
        <w:softHyphen/>
        <w:t>ществление обороны, национальной безопасности и внешней поли</w:t>
        <w:softHyphen/>
        <w:t>тики Республики, принимает меры по укреплению законности, защите прав и свобод граждан, охране собственности и обществен</w:t>
        <w:softHyphen/>
        <w:t>ного порядка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Конституция закрепила институт контрасигнатуры. В ст. 86 Конституции установлено, что постановления Правительства под</w:t>
        <w:softHyphen/>
        <w:t>писывает Премьер-министр, заверяет Президент Республики. По</w:t>
        <w:softHyphen/>
        <w:t>становления Премьер-министра в предусмотренных порядком дея</w:t>
        <w:softHyphen/>
        <w:t>тельности Правительства случаях подписывают также осуществ</w:t>
        <w:softHyphen/>
        <w:t>ляющие их министры (ст. 87). Это означает, что контрасигнирующее лицо принимает на себя юридическую и политическую ответ</w:t>
        <w:softHyphen/>
        <w:t>ственность за данный акт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Судебная власть в соответствии с Конституцией — одна из трех основополагающих и самостоятельных ветвей государствен</w:t>
        <w:softHyphen/>
        <w:t>ной власти. Согласно Конституции (ст. 91) правосудие в Республи</w:t>
        <w:softHyphen/>
        <w:t>ке осуществляют только суды — в соответствии с Конституцией и законами. Предусмотрено также осуществление правосудия в ус</w:t>
        <w:softHyphen/>
        <w:t>тановленных законом случаях с участием присяжных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Конституция полностью обновила судебную систему Респуб</w:t>
        <w:softHyphen/>
        <w:t>лики. Судами общей юрисдикции являются суды первой инстан</w:t>
        <w:softHyphen/>
        <w:t>ции, апелляционная суды и Кассационный Суд Республики Арме</w:t>
        <w:softHyphen/>
        <w:t>ния. По Конституции, в Республике действуют также хозяйствен</w:t>
        <w:softHyphen/>
        <w:t>ный, военный и иные предусмотренные законом суды. Запрещает</w:t>
        <w:softHyphen/>
        <w:t>ся создание чрезвычайных судов. В соответствии со ст. 94 Консти</w:t>
        <w:softHyphen/>
        <w:t>туции гарантом судебных органов является Президент Республики. Он возглавляет Совет правосудия. Министр юстиции и Генераль</w:t>
        <w:softHyphen/>
        <w:t>ный прокурор являются заместителями Председателя Сов»та. В состав Совета вводят также четырнадцать членов, назначенных Президентом Республики на пятилетний срок, двое из которых — ученые-юристы, девять — судьи, трое — прокуроры. По три члена Совета правосудия назначаются из судей судов первой инстан</w:t>
        <w:softHyphen/>
        <w:t>ции, апелляционных судов и Кассационного Суда. Общие собрания судей тайным голосованием выдвигают по три кандидатуры на каждое место. Кандидатуры прокуроров — членов Совета правосу</w:t>
        <w:softHyphen/>
        <w:t>дия выдвигает Генеральный прокурор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Совет правосудия является совещательным органом. Он состав</w:t>
        <w:softHyphen/>
        <w:t>ляет по предложению Министра юстиции и Генерального проку</w:t>
        <w:softHyphen/>
        <w:t>рора и представляет на утверждение Президента Республики ежегодные списки должностной пригодности и служебного продвижения судей и прокуроров, на основании которых производятся назначения, а также выполняет и другие функции, установленные Конституцией (ст. 95). Порядок деятельности Совета правосудия устанавливается Законом "О Совете правосудия", принятым Национальным Собранием 14 ноября 1995г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Очень важным представляется конституционное закрепление принципа несменяемости судей (ст. 96). Судья занимает свою долж</w:t>
        <w:softHyphen/>
        <w:t>ность до достижения 65, а член Конституционного Суда — 70 лет. Их полномочия прекращаются только в случаях и в порядке, пре</w:t>
        <w:softHyphen/>
        <w:t>дусмотренных Конституцией и законом. При осуществлении право</w:t>
        <w:softHyphen/>
        <w:t>судия судья и член Конституционного Суда независимы и подчи</w:t>
        <w:softHyphen/>
        <w:t>няются только закону (ст. 97)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Конституционный Суд Республики Армения построен по европейской модели Он не относится к системе судебных органов общей юрисдикция, хотя в Конституции его статус и функции определены в главе 'Судебная власть" (гл. 6). Конституционный Суд решает дела, непосредственно связанные с актом высшей юриди</w:t>
        <w:softHyphen/>
        <w:t>ческой силы — Конституцией страны. Поэтому в иерархии судебной власти приоритетная роль должна принадлежать Конституци</w:t>
        <w:softHyphen/>
        <w:t>онному Суду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Безусловно, Верховный Суд (по ст. 92 Конституции будет со</w:t>
        <w:softHyphen/>
        <w:t>здан Кассационный Суд) во своей природе и конституционному статусу находится на вершине всей совокупности судебных орга</w:t>
        <w:softHyphen/>
        <w:t>нов по гражданским, уголовным, административным и иным де</w:t>
        <w:softHyphen/>
        <w:t>лам, подсудным судам общей юрисдикции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Конституционный Суд Республики Армения (как и большин</w:t>
        <w:softHyphen/>
        <w:t>ство судов в других странах мира) не входит в систему названных судебных органов и не может быть ассимилирован ни с ними, ни с одной из властей. Будучи наделен по сравнению с другими судебными органами исключительной компетенцией контроля за конституционностью законов Республики Армения, постановлений Национального Собрания, указов, распоряжений Президента Рес</w:t>
        <w:softHyphen/>
        <w:t>публики, постановлений Правительства, Конституционный Суд фак</w:t>
        <w:softHyphen/>
        <w:t>тически образует независимую власть, роль которой состоит в обес</w:t>
        <w:softHyphen/>
        <w:t>печении соблюдения Конституции во всех сферах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Хотя гл. 6 Конституции прямо не закрепляет Конституцион</w:t>
        <w:softHyphen/>
        <w:t>ный Суд как высший орган судебной власти по защите конститу</w:t>
        <w:softHyphen/>
        <w:t>ционного строя, это вытекает из анализа содержания этой главы, Очевидно, что гл. 6 Конституции необходимо дополнить положе</w:t>
        <w:softHyphen/>
        <w:t>нием о высшем назначении Конституционного Суда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Первостепенным же требованием сегодняшнего дня является полнокровное и независимее функционирование Конституционно</w:t>
        <w:softHyphen/>
        <w:t>го Суда как важнейшее условие демократических преобразований в Республике Армения и становления правового государства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Основной Закон принципиально по-иному, чем Конституция 1978 г., регулирует главные вопросы соотношения государствен</w:t>
        <w:softHyphen/>
        <w:t>ной власти и местного самоуправления, разделения властей в сис</w:t>
        <w:softHyphen/>
        <w:t>теме местного самоуправления, роль самого населения в осуще</w:t>
        <w:softHyphen/>
        <w:t>ствлении некоторых функций и полномочий местного самоуправ</w:t>
        <w:softHyphen/>
        <w:t>ления и определении структуры его органов, наделения органов местного самоуправления государственными полномочиями. Нельзя не отметить, что система норм о местном самоуправлении в Кон</w:t>
        <w:softHyphen/>
        <w:t>ституции 1995 г. абсолютно свободна от каких-либо рудиментов конституционного регулирования местных Советов как органов го</w:t>
        <w:softHyphen/>
        <w:t>сударственной власти, что было свойственно предшествующим конституциям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Что касается природы местного самоуправления и конститу</w:t>
        <w:softHyphen/>
        <w:t>ционного статуса его органов, то Основной Закон закрепил новый конституционно-правовой институт местного самоуправления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Очень важно, что местное самоуправление признается в ка</w:t>
        <w:softHyphen/>
        <w:t>честве особой формы осуществления народом своей власти (ч. 2  ст. 2), а потому и органы местного самоуправления не только са</w:t>
        <w:softHyphen/>
        <w:t>мостоятельны в пределах своих полномочий, но и не входят в си</w:t>
        <w:softHyphen/>
        <w:t>стему органов государственной власти. Сопоставление и анализ кон</w:t>
        <w:softHyphen/>
        <w:t>ституционных норм с местном самоуправлении (ст. 2, 3, 105, 106, 110) показывают, во-первых, что в Республике Армения призна</w:t>
        <w:softHyphen/>
        <w:t>ется и гарантируется местное самоуправление, во-вторых, что местное самоуправление в пределах своих полномочий самостоя</w:t>
        <w:softHyphen/>
        <w:t>тельно и, в-третьих, что органы местного самоуправления не вхо</w:t>
        <w:softHyphen/>
        <w:t>дят в систему органов государственной власти, но обладают опре</w:t>
        <w:softHyphen/>
        <w:t>деленными государственно-властными полномочиями. Из властной природы местного Самоуправления вытекает безусловная обяза</w:t>
        <w:softHyphen/>
        <w:t>тельность актов его органов и ответственность за их неисполнение или нарушение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Со</w:t>
        <w:softHyphen/>
        <w:t>гласно Конституции Армении функции местного самоуправления могут осуществляться непосредственно населением либо органами и должностными лигами, приобретшими свой статус в результате их выбора населением, или избранными населением представи</w:t>
        <w:softHyphen/>
        <w:t>тельными органами местного самоуправления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По смыслу ст. 105, 106 и 110 не могут существовать в виде органов местного самоуправления органы или должностные лица;</w:t>
      </w:r>
    </w:p>
    <w:p>
      <w:pPr>
        <w:pStyle w:val="Normal"/>
        <w:ind w:left="0" w:firstLine="567"/>
        <w:rPr/>
      </w:pPr>
      <w:r>
        <w:rPr>
          <w:sz w:val="28"/>
        </w:rPr>
        <w:t>соответственно сформированные или назначенные органами государственной власти любого уровня. Иными словами, легитимными в системе местного самоуправления являются только органы и должностные лица, которые обретают свой статус в результате правовых актов, совершаемых в соответствии с Конституцией не</w:t>
        <w:softHyphen/>
        <w:t>посредственно населением данной территории, либо избранные им органы местного самоуправления. В противном случае утрачи</w:t>
        <w:softHyphen/>
        <w:t>вает смысл та концепция местного самоуправления, которая изло</w:t>
        <w:softHyphen/>
        <w:t>жена в Конституции. В этом аспекте концепция местного самоуп</w:t>
        <w:softHyphen/>
        <w:t>равления не противоречит ст. 109 Конституции, которая предус</w:t>
        <w:softHyphen/>
        <w:t>матривает, что: "Правительство по представлению руководителя области, в установленных законом случаях, может отрешить о" должности руководителя общины". При этом по решению Прави</w:t>
        <w:softHyphen/>
        <w:t>тельства в тридцатидневный срок проводятся внеочередные выбо</w:t>
        <w:softHyphen/>
        <w:t>ры. До вступления в должность вновь избранного руководителя общины Премьер-министр назначает исполняющего обязанности руководителя городской, а марзпет (руководитель области) — сель</w:t>
        <w:softHyphen/>
        <w:t>ской общины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Новая Конституция Республики Армения не предусматривает обязательного построения системы местного самоуправ</w:t>
        <w:softHyphen/>
        <w:t>ления по принципу разделения властей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Во-первых, ст. 5 Конституции устанавливает, что государ</w:t>
        <w:softHyphen/>
        <w:t>ственная власть осуществляется в соответствии с Конституцией и законами — на основе принципа разделения законодательной, ис</w:t>
        <w:softHyphen/>
        <w:t>полнительной и судебной властей, а органы местного самоуправ</w:t>
        <w:softHyphen/>
        <w:t>ления, как было сказано, не входят в систему органов государ</w:t>
        <w:softHyphen/>
        <w:t>ственной власти Республики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Во-вторых, в отличие от Конституции 1978 г. новый Основной Закон вообще не содержит понятия "местный исполнительно-рас</w:t>
        <w:softHyphen/>
        <w:t>порядительный орган", который бы составил звено единой испол</w:t>
        <w:softHyphen/>
        <w:t>нительной власти (исполнительной вертикали)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Из конституционных норм вытекает требование широкого участия самого населения сельс</w:t>
        <w:softHyphen/>
        <w:t>ких и городских общин в осуществлении полномочий местного са</w:t>
        <w:softHyphen/>
        <w:t>моуправления. Такой акцент Конституции вытекает из самой идея местного самоуправления; основанной на признании субъектом конституционного права постоянного населения соответствующих сельских и городских общин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Консти</w:t>
        <w:softHyphen/>
        <w:t>туция 1995 г. закрепила несколько важных принципов организации местного самоуправления в Республике Армения, касающихся осу</w:t>
        <w:softHyphen/>
        <w:t>ществления самоуправления в сельских и городских общинах, об</w:t>
        <w:softHyphen/>
        <w:t>щинной собственности и права распоряжаться этой собственнос</w:t>
        <w:softHyphen/>
        <w:t>тью, права самостоятельного утверждения бюджета общины, кон</w:t>
        <w:softHyphen/>
        <w:t>троля за его исполнением, становления местных налогов и плате</w:t>
        <w:softHyphen/>
        <w:t>жей и т. д. Исходя из этого, можно сказать, что местное самоуп</w:t>
        <w:softHyphen/>
        <w:t>равление — это самоуправление граждан — населения сел, горо</w:t>
        <w:softHyphen/>
        <w:t>дов страны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Конституция Республики Армения действует как маяк, ори</w:t>
        <w:softHyphen/>
        <w:t>ентирующий общественные процессы. Нормативно устойчивые конституционные цели служат постепенному преобразованию об</w:t>
        <w:softHyphen/>
        <w:t>щества. Значит, Основной Закон не только содержит свод сухих правил, но представляет собой концентрированное выражение нового формирующегося общественного мировоззрения. Естествен</w:t>
        <w:softHyphen/>
        <w:t>но, здесь неизбежны противоречия между старым и новым, между правопреемственностью и правовым радикализмом. Понимание и признание конституционных положении в обществе рождаются в спорах и дискуссиях, в противоборстве социальных сил и партий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  <w:t>Тем не менее новая Конституция уже стала основой право</w:t>
        <w:softHyphen/>
        <w:t>вой, законодательной системы независимого армянского государ</w:t>
        <w:softHyphen/>
        <w:t>ства. На основании Конституции Национальным Собранием Рес</w:t>
        <w:softHyphen/>
        <w:t>публики Армения первого созыва приняты важнейшие законы. Сформированы и функционируют новые конституционно-правовые институты — Конституционный Суд Республики Армения, Совет правосудия. В процессе создания находятся новая территориаль</w:t>
        <w:softHyphen/>
        <w:t>ная организация государства и судебно-правовая система. Консти</w:t>
        <w:softHyphen/>
        <w:t>туция является мощной базой для развития политической, право</w:t>
        <w:softHyphen/>
        <w:t>вой культуры общества.</w:t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ind w:left="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firstLine="567"/>
        <w:jc w:val="left"/>
        <w:rPr>
          <w:sz w:val="28"/>
        </w:rPr>
      </w:pPr>
      <w:r>
        <w:rPr>
          <w:sz w:val="28"/>
        </w:rPr>
        <w:t>Конституции государств – участников СНГ / под ред. Окунькова Л.А.</w:t>
      </w:r>
    </w:p>
    <w:sectPr>
      <w:footerReference w:type="default" r:id="rId3"/>
      <w:footerReference w:type="first" r:id="rId4"/>
      <w:type w:val="nextPage"/>
      <w:pgSz w:w="11906" w:h="1682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5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45935</wp:posOffset>
              </wp:positionH>
              <wp:positionV relativeFrom="paragraph">
                <wp:posOffset>-269875</wp:posOffset>
              </wp:positionV>
              <wp:extent cx="4832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0.35pt;mso-wrap-distance-left:0pt;mso-wrap-distance-right:0pt;mso-wrap-distance-top:0pt;mso-wrap-distance-bottom:0pt;margin-top:-21.25pt;mso-position-vertical-relative:text;margin-left:53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" w:firstLine="5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lineRule="auto" w:line="240" w:before="100" w:after="100"/>
      <w:ind w:left="0"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280" w:right="4600" w:hanging="16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8:15:00Z</dcterms:created>
  <dc:creator>ООО "Новый семестр"</dc:creator>
  <dc:description/>
  <cp:keywords/>
  <dc:language>en-US</dc:language>
  <cp:lastModifiedBy>state3</cp:lastModifiedBy>
  <cp:lastPrinted>2002-09-08T12:21:00Z</cp:lastPrinted>
  <dcterms:modified xsi:type="dcterms:W3CDTF">2006-09-07T06:18:00Z</dcterms:modified>
  <cp:revision>51</cp:revision>
  <dc:subject/>
  <dc:title/>
</cp:coreProperties>
</file>