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20"/>
        <w:ind w:left="1480" w:right="600" w:hanging="1480"/>
        <w:jc w:val="center"/>
        <w:rPr>
          <w:b/>
          <w:b/>
          <w:sz w:val="28"/>
        </w:rPr>
      </w:pPr>
      <w:r>
        <w:rPr>
          <w:b/>
          <w:sz w:val="28"/>
        </w:rPr>
        <w:t>2002</w:t>
      </w:r>
    </w:p>
    <w:p>
      <w:pPr>
        <w:pStyle w:val="2"/>
        <w:jc w:val="center"/>
        <w:rPr>
          <w:b/>
          <w:b/>
          <w:sz w:val="32"/>
        </w:rPr>
      </w:pPr>
      <w:r>
        <w:rPr>
          <w:b/>
          <w:sz w:val="32"/>
        </w:rPr>
        <w:t>Содержание</w:t>
      </w:r>
    </w:p>
    <w:p>
      <w:pPr>
        <w:pStyle w:val="2"/>
        <w:jc w:val="left"/>
        <w:rPr>
          <w:b/>
          <w:b/>
          <w:sz w:val="32"/>
        </w:rPr>
      </w:pPr>
      <w:r>
        <w:rPr>
          <w:b/>
          <w:sz w:val="32"/>
        </w:rPr>
      </w:r>
    </w:p>
    <w:sdt>
      <w:sdtPr>
        <w:docPartObj>
          <w:docPartGallery w:val="Table of Contents"/>
          <w:docPartUnique w:val="true"/>
        </w:docPartObj>
      </w:sdtPr>
      <w:sdtContent>
        <w:p>
          <w:pPr>
            <w:pStyle w:val="Contents1"/>
            <w:tabs>
              <w:tab w:val="clear" w:pos="720"/>
              <w:tab w:val="right" w:pos="10195"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1130951">
            <w:r>
              <w:rPr>
                <w:rStyle w:val="IndexLink"/>
                <w:sz w:val="28"/>
                <w:lang w:val="en-US" w:eastAsia="en-US"/>
              </w:rPr>
              <w:t>3</w:t>
            </w:r>
          </w:hyperlink>
        </w:p>
        <w:p>
          <w:pPr>
            <w:pStyle w:val="Contents1"/>
            <w:tabs>
              <w:tab w:val="clear" w:pos="720"/>
              <w:tab w:val="right" w:pos="10195" w:leader="dot"/>
            </w:tabs>
            <w:spacing w:lineRule="auto" w:line="360"/>
            <w:rPr>
              <w:sz w:val="28"/>
              <w:lang w:val="en-US" w:eastAsia="en-US"/>
            </w:rPr>
          </w:pPr>
          <w:r>
            <w:rPr>
              <w:sz w:val="28"/>
              <w:lang w:val="en-US" w:eastAsia="en-US"/>
            </w:rPr>
            <w:t>1 Кодификация. Виды кодификационных актов</w:t>
            <w:tab/>
          </w:r>
          <w:hyperlink w:anchor="__RefHeading___Toc1130952">
            <w:r>
              <w:rPr>
                <w:rStyle w:val="IndexLink"/>
                <w:sz w:val="28"/>
                <w:lang w:val="en-US" w:eastAsia="en-US"/>
              </w:rPr>
              <w:t>6</w:t>
            </w:r>
          </w:hyperlink>
        </w:p>
        <w:p>
          <w:pPr>
            <w:pStyle w:val="Contents1"/>
            <w:tabs>
              <w:tab w:val="clear" w:pos="720"/>
              <w:tab w:val="right" w:pos="10195" w:leader="dot"/>
            </w:tabs>
            <w:spacing w:lineRule="auto" w:line="360"/>
            <w:rPr>
              <w:sz w:val="28"/>
              <w:lang w:val="en-US" w:eastAsia="en-US"/>
            </w:rPr>
          </w:pPr>
          <w:r>
            <w:rPr>
              <w:sz w:val="28"/>
              <w:lang w:val="en-US" w:eastAsia="en-US"/>
            </w:rPr>
            <w:t>2 Анализ состояния кодификации законодательства РФ</w:t>
            <w:tab/>
          </w:r>
          <w:hyperlink w:anchor="__RefHeading___Toc1130953">
            <w:r>
              <w:rPr>
                <w:rStyle w:val="IndexLink"/>
                <w:sz w:val="28"/>
                <w:lang w:val="en-US" w:eastAsia="en-US"/>
              </w:rPr>
              <w:t>12</w:t>
            </w:r>
          </w:hyperlink>
        </w:p>
        <w:p>
          <w:pPr>
            <w:pStyle w:val="Contents2"/>
            <w:tabs>
              <w:tab w:val="clear" w:pos="720"/>
              <w:tab w:val="right" w:pos="10195" w:leader="dot"/>
            </w:tabs>
            <w:spacing w:lineRule="auto" w:line="360"/>
            <w:ind w:left="0" w:hanging="0"/>
            <w:rPr>
              <w:sz w:val="28"/>
              <w:lang w:val="en-US" w:eastAsia="en-US"/>
            </w:rPr>
          </w:pPr>
          <w:r>
            <w:rPr>
              <w:sz w:val="28"/>
              <w:lang w:val="en-US" w:eastAsia="en-US"/>
            </w:rPr>
            <w:t>2.1 Анализ недостатков и противоречий, приводящих к усложнению кодификации</w:t>
            <w:tab/>
          </w:r>
          <w:hyperlink w:anchor="__RefHeading___Toc1130954">
            <w:r>
              <w:rPr>
                <w:rStyle w:val="IndexLink"/>
                <w:sz w:val="28"/>
                <w:lang w:val="en-US" w:eastAsia="en-US"/>
              </w:rPr>
              <w:t>12</w:t>
            </w:r>
          </w:hyperlink>
        </w:p>
        <w:p>
          <w:pPr>
            <w:pStyle w:val="Contents1"/>
            <w:tabs>
              <w:tab w:val="clear" w:pos="720"/>
              <w:tab w:val="right" w:pos="10195" w:leader="dot"/>
            </w:tabs>
            <w:spacing w:lineRule="auto" w:line="360"/>
            <w:rPr>
              <w:sz w:val="28"/>
              <w:lang w:val="en-US" w:eastAsia="en-US"/>
            </w:rPr>
          </w:pPr>
          <w:r>
            <w:rPr>
              <w:sz w:val="28"/>
              <w:lang w:val="en-US" w:eastAsia="en-US"/>
            </w:rPr>
            <w:t>2.2 Современное состояние и вопросы кодификации на примере административно-процессуального законодательства</w:t>
            <w:tab/>
          </w:r>
          <w:hyperlink w:anchor="__RefHeading___Toc1130955">
            <w:r>
              <w:rPr>
                <w:rStyle w:val="IndexLink"/>
                <w:sz w:val="28"/>
                <w:lang w:val="en-US" w:eastAsia="en-US"/>
              </w:rPr>
              <w:t>16</w:t>
            </w:r>
          </w:hyperlink>
        </w:p>
        <w:p>
          <w:pPr>
            <w:pStyle w:val="Contents1"/>
            <w:tabs>
              <w:tab w:val="clear" w:pos="720"/>
              <w:tab w:val="right" w:pos="10195" w:leader="dot"/>
            </w:tabs>
            <w:spacing w:lineRule="auto" w:line="360"/>
            <w:rPr>
              <w:sz w:val="28"/>
              <w:lang w:val="en-US" w:eastAsia="en-US"/>
            </w:rPr>
          </w:pPr>
          <w:r>
            <w:rPr>
              <w:sz w:val="28"/>
              <w:lang w:val="en-US" w:eastAsia="en-US"/>
            </w:rPr>
            <w:t>3 Решение проблем кодификации путем систематизации законодательства по определенной схеме</w:t>
            <w:tab/>
          </w:r>
          <w:hyperlink w:anchor="__RefHeading___Toc1130956">
            <w:r>
              <w:rPr>
                <w:rStyle w:val="IndexLink"/>
                <w:sz w:val="28"/>
                <w:lang w:val="en-US" w:eastAsia="en-US"/>
              </w:rPr>
              <w:t>23</w:t>
            </w:r>
          </w:hyperlink>
        </w:p>
        <w:p>
          <w:pPr>
            <w:pStyle w:val="Contents1"/>
            <w:tabs>
              <w:tab w:val="clear" w:pos="720"/>
              <w:tab w:val="right" w:pos="10195" w:leader="dot"/>
            </w:tabs>
            <w:spacing w:lineRule="auto" w:line="360"/>
            <w:rPr>
              <w:sz w:val="28"/>
              <w:lang w:val="en-US" w:eastAsia="en-US"/>
            </w:rPr>
          </w:pPr>
          <w:r>
            <w:rPr>
              <w:sz w:val="28"/>
              <w:lang w:val="en-US" w:eastAsia="en-US"/>
            </w:rPr>
            <w:t>Заключение</w:t>
            <w:tab/>
          </w:r>
          <w:hyperlink w:anchor="__RefHeading___Toc1130957">
            <w:r>
              <w:rPr>
                <w:rStyle w:val="IndexLink"/>
                <w:sz w:val="28"/>
                <w:lang w:val="en-US" w:eastAsia="en-US"/>
              </w:rPr>
              <w:t>26</w:t>
            </w:r>
          </w:hyperlink>
        </w:p>
        <w:p>
          <w:pPr>
            <w:pStyle w:val="Contents3"/>
            <w:tabs>
              <w:tab w:val="clear" w:pos="720"/>
              <w:tab w:val="right" w:pos="10195" w:leader="dot"/>
            </w:tabs>
            <w:spacing w:lineRule="auto" w:line="360"/>
            <w:ind w:left="0" w:hanging="0"/>
            <w:rPr>
              <w:sz w:val="28"/>
              <w:lang w:val="en-US" w:eastAsia="en-US"/>
            </w:rPr>
          </w:pPr>
          <w:r>
            <w:rPr>
              <w:sz w:val="28"/>
              <w:lang w:val="en-US" w:eastAsia="en-US"/>
            </w:rPr>
            <w:t>Литература</w:t>
            <w:tab/>
          </w:r>
          <w:hyperlink w:anchor="__RefHeading___Toc1130958">
            <w:r>
              <w:rPr>
                <w:rStyle w:val="IndexLink"/>
                <w:sz w:val="28"/>
                <w:lang w:val="en-US" w:eastAsia="en-US"/>
              </w:rPr>
              <w:t>28</w:t>
            </w:r>
          </w:hyperlink>
          <w:r>
            <w:rPr>
              <w:rStyle w:val="IndexLink"/>
              <w:sz w:val="28"/>
              <w:lang w:val="en-US" w:eastAsia="en-US"/>
            </w:rPr>
            <w:fldChar w:fldCharType="end"/>
          </w:r>
        </w:p>
      </w:sdtContent>
    </w:sdt>
    <w:p>
      <w:pPr>
        <w:pStyle w:val="2"/>
        <w:spacing w:lineRule="auto" w:line="360"/>
        <w:jc w:val="left"/>
        <w:rPr>
          <w:sz w:val="28"/>
          <w:lang w:val="en-US" w:eastAsia="en-US"/>
        </w:rPr>
      </w:pPr>
      <w:r>
        <w:rPr>
          <w:sz w:val="28"/>
          <w:lang w:val="en-US" w:eastAsia="en-US"/>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Heading1"/>
        <w:keepNext w:val="false"/>
        <w:widowControl w:val="false"/>
        <w:rPr>
          <w:b w:val="false"/>
          <w:b w:val="false"/>
          <w:sz w:val="32"/>
        </w:rPr>
      </w:pPr>
      <w:r>
        <w:rPr>
          <w:b w:val="false"/>
          <w:sz w:val="32"/>
        </w:rPr>
      </w:r>
      <w:bookmarkStart w:id="0" w:name="__RefHeading___Toc1130951"/>
      <w:bookmarkStart w:id="1" w:name="__RefHeading___Toc1130951"/>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bookmarkStart w:id="2" w:name="__RefHeading___Toc1130951"/>
      <w:r>
        <w:rPr/>
        <w:t>Введение</w:t>
      </w:r>
      <w:bookmarkEnd w:id="2"/>
    </w:p>
    <w:p>
      <w:pPr>
        <w:pStyle w:val="2"/>
        <w:rPr/>
      </w:pPr>
      <w:r>
        <w:rPr/>
        <w:t>Радикальная реформа экономического и политического строя России привела к существенным изменениям в законодательстве. Оно находится в постоянном развитии, изменилось его содержание, значительно возросло количество, а вместе с ним и проти</w:t>
        <w:softHyphen/>
        <w:t>воречивость нормативных правовых актов. Наряду с объективными причинами, вызванными переходным состоянием законодательства, влияющими на качество нормативных правовых ак</w:t>
        <w:softHyphen/>
        <w:t>тов, следует назвать и субъективные: неупорядоченность правотворческого процесса, его хао</w:t>
        <w:softHyphen/>
        <w:t>тичность, отсутствие в нем системности. Проекты нормативно-правовых актов, в том числе и федеральных законов, готовятся порой наспех, под внезапно возникшую «идею», законотворче</w:t>
        <w:softHyphen/>
        <w:t xml:space="preserve">ство стало формой самовыражения. Предлагаемые законопроекты детально не продумываются, не обеспечивают необходимой полноты и комплексности правового регулирования. Следствием этого является множественность законодательных актов [1]. </w:t>
      </w:r>
    </w:p>
    <w:p>
      <w:pPr>
        <w:pStyle w:val="Normal"/>
        <w:ind w:firstLine="560"/>
        <w:jc w:val="both"/>
        <w:rPr/>
      </w:pPr>
      <w:r>
        <w:rPr>
          <w:sz w:val="28"/>
        </w:rPr>
        <w:t xml:space="preserve">Существенные недостатки имеют и подзаконные нормативно-правовые акты. При подготовке проектов актов Президента Российской Федерации не всегда учитывается необходимость четкого их разграничения на указы и распоряжения, тогда как между этими видами правовых актов имеются существенные различия. Осложняет ситуацию и несвоевременное принятие решений о привидении действующих нормативно-правовых актов в соответствие </w:t>
      </w:r>
      <w:r>
        <w:rPr>
          <w:i/>
          <w:sz w:val="28"/>
        </w:rPr>
        <w:t>с</w:t>
      </w:r>
      <w:r>
        <w:rPr>
          <w:sz w:val="28"/>
        </w:rPr>
        <w:t xml:space="preserve"> позднее принятыми законодательными актами, устра</w:t>
        <w:softHyphen/>
        <w:t>нении дублирования и имеющихся в них противоречий. Вследствие этих и других недостатков норма</w:t>
        <w:softHyphen/>
        <w:t>тивный массив перегружен «неработающими» актами и в то же время имеет множество пробелов, что затрудняет правовое регулирование и пользование нормативно-правовыми актами.</w:t>
      </w:r>
    </w:p>
    <w:p>
      <w:pPr>
        <w:pStyle w:val="Normal"/>
        <w:ind w:firstLine="560"/>
        <w:jc w:val="both"/>
        <w:rPr/>
      </w:pPr>
      <w:r>
        <w:rPr>
          <w:sz w:val="28"/>
        </w:rPr>
        <w:t>Для упорядочения системы федерального законодательства, нормативно-правового мас</w:t>
        <w:softHyphen/>
        <w:t>сива необходим более взвешенный подход к правотворчеству. Правовое регулирование необхо</w:t>
        <w:softHyphen/>
        <w:t xml:space="preserve">димо совершенствовать не за счет увеличения количества принимаемых актов, а посредством улучшения их качества [12]. </w:t>
      </w:r>
    </w:p>
    <w:p>
      <w:pPr>
        <w:pStyle w:val="Normal"/>
        <w:ind w:firstLine="560"/>
        <w:jc w:val="both"/>
        <w:rPr>
          <w:sz w:val="28"/>
        </w:rPr>
      </w:pPr>
      <w:r>
        <w:rPr>
          <w:sz w:val="28"/>
        </w:rPr>
        <w:t>Чтобы во всей массе действующих и изменяющихся источни</w:t>
        <w:softHyphen/>
        <w:t>ков российского права оперативно находить нужные нормы, го</w:t>
        <w:softHyphen/>
        <w:t>сударственные органы, должностные лица предприятия, органи</w:t>
        <w:softHyphen/>
        <w:t>зации, да и граждане, имеющие дело с нормативными актами, вынуждены постоянно проводить работу по приведению норма</w:t>
        <w:softHyphen/>
        <w:t>тивных актов в единую, более или менее упорядоченную систему. Подобного рода деятельность и охватывается понятием система</w:t>
        <w:softHyphen/>
        <w:t>тизации нормативно-правовых актов. Систематизация норма</w:t>
        <w:softHyphen/>
        <w:t>тивно-правовых актов — это их упорядочение, приведение в еди</w:t>
        <w:softHyphen/>
        <w:t>ную (более или менее сложную) систему.</w:t>
      </w:r>
    </w:p>
    <w:p>
      <w:pPr>
        <w:pStyle w:val="Normal"/>
        <w:ind w:firstLine="560"/>
        <w:jc w:val="both"/>
        <w:rPr>
          <w:sz w:val="28"/>
        </w:rPr>
      </w:pPr>
      <w:r>
        <w:rPr>
          <w:sz w:val="28"/>
        </w:rPr>
        <w:t>Своеобразие видов систематизации нормативно-правовых ак</w:t>
        <w:softHyphen/>
        <w:t>тов обусловливается особенностями предмета правового регули</w:t>
        <w:softHyphen/>
        <w:t xml:space="preserve">рования, их местом в системе юридических актов России, а также объемом нормативно-правового материала, который подвергается упорядочению. </w:t>
      </w:r>
    </w:p>
    <w:p>
      <w:pPr>
        <w:pStyle w:val="Normal"/>
        <w:ind w:firstLine="360"/>
        <w:jc w:val="both"/>
        <w:rPr>
          <w:sz w:val="28"/>
        </w:rPr>
      </w:pPr>
      <w:r>
        <w:rPr>
          <w:sz w:val="28"/>
        </w:rPr>
        <w:t>Современная правовая практика знает и использует три спо</w:t>
        <w:softHyphen/>
        <w:t>соба систематизации нормативно-правовых актов:</w:t>
      </w:r>
    </w:p>
    <w:p>
      <w:pPr>
        <w:pStyle w:val="Normal"/>
        <w:ind w:firstLine="360"/>
        <w:jc w:val="both"/>
        <w:rPr>
          <w:sz w:val="28"/>
        </w:rPr>
      </w:pPr>
      <w:r>
        <w:rPr>
          <w:sz w:val="28"/>
        </w:rPr>
        <w:t>1) сбор государственными органами, юридическими лицами нормативных актов, необходимых для их деятельности;</w:t>
      </w:r>
    </w:p>
    <w:p>
      <w:pPr>
        <w:pStyle w:val="Normal"/>
        <w:ind w:firstLine="360"/>
        <w:jc w:val="both"/>
        <w:rPr>
          <w:sz w:val="28"/>
        </w:rPr>
      </w:pPr>
      <w:r>
        <w:rPr>
          <w:sz w:val="28"/>
        </w:rPr>
        <w:t>2) издание различного рода сборников законов и иных норма</w:t>
        <w:softHyphen/>
        <w:t>тивных актов;</w:t>
      </w:r>
    </w:p>
    <w:p>
      <w:pPr>
        <w:pStyle w:val="Normal"/>
        <w:ind w:firstLine="340"/>
        <w:jc w:val="both"/>
        <w:rPr>
          <w:sz w:val="28"/>
        </w:rPr>
      </w:pPr>
      <w:r>
        <w:rPr>
          <w:sz w:val="28"/>
        </w:rPr>
        <w:t>3) объединение совокупности мелких актов, изданных по одно</w:t>
        <w:softHyphen/>
        <w:t>му или нескольким взаимосвязанным вопросам в один, укрупнен</w:t>
        <w:softHyphen/>
        <w:t>ный акт.</w:t>
      </w:r>
    </w:p>
    <w:p>
      <w:pPr>
        <w:pStyle w:val="3"/>
        <w:spacing w:lineRule="auto" w:line="240"/>
        <w:ind w:left="0" w:firstLine="340"/>
        <w:rPr/>
      </w:pPr>
      <w:r>
        <w:rPr/>
        <w:t>Сообразно названным способам систематизации нормативных актов выделяют ее четыре относительно самостоятельные вида; учет, инкорпорацию, консолидацию, кодификацию [10].</w:t>
      </w:r>
    </w:p>
    <w:p>
      <w:pPr>
        <w:pStyle w:val="Normal"/>
        <w:ind w:firstLine="380"/>
        <w:jc w:val="both"/>
        <w:rPr>
          <w:sz w:val="28"/>
        </w:rPr>
      </w:pPr>
      <w:r>
        <w:rPr>
          <w:sz w:val="28"/>
        </w:rPr>
        <w:t>Как разновидность систематизации учет законода</w:t>
        <w:softHyphen/>
        <w:t>тельства и иных нормативно-правовых актов представляет собой деятельность по их сбору, хранению и поддержанию в контроль</w:t>
        <w:softHyphen/>
        <w:t>ном состоянии, а также по созданию поисковой системы, обеспе</w:t>
        <w:softHyphen/>
        <w:t>чивающей нахождение необходимой правовой информации в мас</w:t>
        <w:softHyphen/>
        <w:t>сиве актов, взятых на учет.</w:t>
      </w:r>
    </w:p>
    <w:p>
      <w:pPr>
        <w:pStyle w:val="3"/>
        <w:widowControl/>
        <w:spacing w:lineRule="auto" w:line="240"/>
        <w:ind w:left="0" w:firstLine="340"/>
        <w:rPr/>
      </w:pPr>
      <w:r>
        <w:rPr/>
        <w:t>Учет осуществляется практически всеми государственными органами и юридическими лицами для удовлетворения собствен</w:t>
        <w:softHyphen/>
        <w:t>ных потребностей в правовой информации либо в коммерческих целях, для обеспечения правовой информацией иных субъектов.</w:t>
      </w:r>
    </w:p>
    <w:p>
      <w:pPr>
        <w:pStyle w:val="3"/>
        <w:spacing w:lineRule="auto" w:line="240"/>
        <w:ind w:left="0" w:firstLine="340"/>
        <w:rPr/>
      </w:pPr>
      <w:r>
        <w:rPr/>
        <w:t>Систематизация нормативно-правовых актов в форме инкорпорации выражается в подготовке и издании разного рода сборников (собраний) таких актов. В отличие от учета, осуществляемого государственными органами и юридичес</w:t>
        <w:softHyphen/>
        <w:t>кими лицами для собственных потребностей, инкорпорация про</w:t>
        <w:softHyphen/>
        <w:t>водится с целью обеспечения самого широкого круга субъектов текстами законов и иных нормативно-правовых актов.</w:t>
      </w:r>
    </w:p>
    <w:p>
      <w:pPr>
        <w:pStyle w:val="Normal"/>
        <w:ind w:firstLine="380"/>
        <w:jc w:val="both"/>
        <w:rPr/>
      </w:pPr>
      <w:r>
        <w:rPr>
          <w:sz w:val="28"/>
        </w:rPr>
        <w:t>Инкорпорация</w:t>
      </w:r>
      <w:r>
        <w:rPr>
          <w:b/>
          <w:sz w:val="28"/>
        </w:rPr>
        <w:t xml:space="preserve"> </w:t>
      </w:r>
      <w:r>
        <w:rPr>
          <w:sz w:val="28"/>
        </w:rPr>
        <w:t>нормативно-правовых актов прямо и непосред</w:t>
        <w:softHyphen/>
        <w:t>ственно связана с их учетом, поскольку базируется на определен</w:t>
        <w:softHyphen/>
        <w:t>ном, максимально полном фонде соответствующих актов и поис</w:t>
        <w:softHyphen/>
        <w:t>ковой системе, способной обеспечить нахождение всех необходи</w:t>
        <w:softHyphen/>
        <w:t>мых актов. Ибо первой задачей инкорпорации является подготов</w:t>
        <w:softHyphen/>
        <w:t>ка перечня актов, из которых должен состоять подготавливаемый</w:t>
      </w:r>
    </w:p>
    <w:p>
      <w:pPr>
        <w:pStyle w:val="Normal"/>
        <w:spacing w:before="20" w:after="0"/>
        <w:jc w:val="both"/>
        <w:rPr>
          <w:sz w:val="28"/>
        </w:rPr>
      </w:pPr>
      <w:r>
        <w:rPr>
          <w:sz w:val="28"/>
        </w:rPr>
        <w:t>сборник.</w:t>
      </w:r>
    </w:p>
    <w:p>
      <w:pPr>
        <w:pStyle w:val="Normal"/>
        <w:ind w:firstLine="320"/>
        <w:jc w:val="both"/>
        <w:rPr>
          <w:sz w:val="28"/>
        </w:rPr>
      </w:pPr>
      <w:r>
        <w:rPr>
          <w:sz w:val="28"/>
        </w:rPr>
        <w:t>Прежде чем поместить нормативно-правовой акт в сборник, нужно осуществить его внешнюю обработку:</w:t>
      </w:r>
    </w:p>
    <w:p>
      <w:pPr>
        <w:pStyle w:val="Normal"/>
        <w:ind w:firstLine="360"/>
        <w:jc w:val="both"/>
        <w:rPr>
          <w:sz w:val="28"/>
        </w:rPr>
      </w:pPr>
      <w:r>
        <w:rPr>
          <w:sz w:val="28"/>
        </w:rPr>
        <w:t xml:space="preserve">— </w:t>
      </w:r>
      <w:r>
        <w:rPr>
          <w:sz w:val="28"/>
        </w:rPr>
        <w:t>удалить из текста отдельные статьи, пункты, абзацы, утра</w:t>
        <w:softHyphen/>
        <w:t>тившие силу, и, наоборот, включить в него все последующие из</w:t>
        <w:softHyphen/>
        <w:t>менения, дополнения с указанием реквизитов актов, внесших такие изменения или дополнения;</w:t>
      </w:r>
    </w:p>
    <w:p>
      <w:pPr>
        <w:pStyle w:val="Normal"/>
        <w:ind w:firstLine="360"/>
        <w:jc w:val="both"/>
        <w:rPr>
          <w:sz w:val="28"/>
        </w:rPr>
      </w:pPr>
      <w:r>
        <w:rPr>
          <w:sz w:val="28"/>
        </w:rPr>
        <w:t xml:space="preserve">— </w:t>
      </w:r>
      <w:r>
        <w:rPr>
          <w:sz w:val="28"/>
        </w:rPr>
        <w:t>исключить из акта те его части, которые не содержат нор</w:t>
        <w:softHyphen/>
        <w:t>мативных предписаний, сделав отметки о причинах отсутствия в тексте таких его частей;</w:t>
      </w:r>
    </w:p>
    <w:p>
      <w:pPr>
        <w:pStyle w:val="Normal"/>
        <w:ind w:firstLine="360"/>
        <w:jc w:val="both"/>
        <w:rPr>
          <w:sz w:val="28"/>
        </w:rPr>
      </w:pPr>
      <w:r>
        <w:rPr>
          <w:sz w:val="28"/>
        </w:rPr>
        <w:t xml:space="preserve">— </w:t>
      </w:r>
      <w:r>
        <w:rPr>
          <w:sz w:val="28"/>
        </w:rPr>
        <w:t>в целях экономии убрать сведения о лицах, подписавших нормативный акт.</w:t>
      </w:r>
    </w:p>
    <w:p>
      <w:pPr>
        <w:pStyle w:val="Normal"/>
        <w:jc w:val="both"/>
        <w:rPr/>
      </w:pPr>
      <w:r>
        <w:rPr>
          <w:sz w:val="28"/>
        </w:rPr>
        <w:t>Такая внешняя обработка нормативно-правовых актов, одна</w:t>
        <w:softHyphen/>
        <w:t>ко, не затрагивает их нормативного содержания. Сами нормы права не претерпевают никаких изменений и инкорпорируются в том виде. в каком они действуют на момент их систематизации. При этом полностью сохраняются реквизиты нормативно-право</w:t>
        <w:softHyphen/>
        <w:t>вых актов, даже нумерация пунктов, абзацев [7].</w:t>
      </w:r>
    </w:p>
    <w:p>
      <w:pPr>
        <w:pStyle w:val="Normal"/>
        <w:ind w:firstLine="320"/>
        <w:jc w:val="both"/>
        <w:rPr>
          <w:sz w:val="28"/>
        </w:rPr>
      </w:pPr>
      <w:r>
        <w:rPr>
          <w:sz w:val="28"/>
        </w:rPr>
        <w:t>Именно этот признак — сохранение неизменным норматив</w:t>
        <w:softHyphen/>
        <w:t>ного содержания акта — составляет основное отличие инкорпо</w:t>
        <w:softHyphen/>
        <w:t>рации от консолидации и кодификации как более сложных в твор</w:t>
        <w:softHyphen/>
        <w:t>чески-организационном плане видов систематизации. Результа</w:t>
        <w:softHyphen/>
        <w:t>ты инкорпорации могут выражаться в виде сборника законов, иных нормативных актов, собрания законодательства или свода законов.</w:t>
      </w:r>
    </w:p>
    <w:p>
      <w:pPr>
        <w:pStyle w:val="Normal"/>
        <w:ind w:firstLine="320"/>
        <w:jc w:val="both"/>
        <w:rPr/>
      </w:pPr>
      <w:r>
        <w:rPr>
          <w:sz w:val="28"/>
        </w:rPr>
        <w:t>На сегодняшний день существует единственный официальный акт, определяющий систематизацию российского законодательст</w:t>
        <w:softHyphen/>
        <w:t>ва, — это общеправовой классификатор отраслей законодатель</w:t>
        <w:softHyphen/>
        <w:t>ства, утвержденный Указом Президента РФ от 16 декабря 1993 г. .№ 2171 «Об общеправовом классификаторе отраслей законода</w:t>
        <w:softHyphen/>
        <w:t>тельства». Классификатор постоянно претерпевает изменения, и его очередная редакция ежегодно публикуется в первых номерах Собрания законодательства Российской Федерации [9].</w:t>
      </w:r>
    </w:p>
    <w:p>
      <w:pPr>
        <w:pStyle w:val="Normal"/>
        <w:jc w:val="both"/>
        <w:rPr>
          <w:sz w:val="28"/>
        </w:rPr>
      </w:pPr>
      <w:r>
        <w:rPr>
          <w:sz w:val="28"/>
        </w:rPr>
        <w:t>Общеправовой классификатор необходим как:</w:t>
      </w:r>
    </w:p>
    <w:p>
      <w:pPr>
        <w:pStyle w:val="Normal"/>
        <w:numPr>
          <w:ilvl w:val="0"/>
          <w:numId w:val="4"/>
        </w:numPr>
        <w:tabs>
          <w:tab w:val="clear" w:pos="720"/>
          <w:tab w:val="left" w:pos="0" w:leader="none"/>
        </w:tabs>
        <w:ind w:left="0" w:hanging="0"/>
        <w:jc w:val="both"/>
        <w:rPr>
          <w:sz w:val="28"/>
        </w:rPr>
      </w:pPr>
      <w:r>
        <w:rPr>
          <w:sz w:val="28"/>
        </w:rPr>
        <w:t>основа систематизации и кодификации законодательства;</w:t>
      </w:r>
    </w:p>
    <w:p>
      <w:pPr>
        <w:pStyle w:val="Normal"/>
        <w:numPr>
          <w:ilvl w:val="0"/>
          <w:numId w:val="2"/>
        </w:numPr>
        <w:tabs>
          <w:tab w:val="clear" w:pos="720"/>
          <w:tab w:val="left" w:pos="0" w:leader="none"/>
        </w:tabs>
        <w:ind w:left="0" w:hanging="0"/>
        <w:jc w:val="both"/>
        <w:rPr>
          <w:sz w:val="28"/>
        </w:rPr>
      </w:pPr>
      <w:r>
        <w:rPr>
          <w:sz w:val="28"/>
        </w:rPr>
        <w:t>прикладной инструмент поиска норм права или норматив</w:t>
        <w:softHyphen/>
        <w:t>ных актов;</w:t>
      </w:r>
    </w:p>
    <w:p>
      <w:pPr>
        <w:pStyle w:val="Normal"/>
        <w:numPr>
          <w:ilvl w:val="0"/>
          <w:numId w:val="2"/>
        </w:numPr>
        <w:tabs>
          <w:tab w:val="clear" w:pos="720"/>
          <w:tab w:val="left" w:pos="0" w:leader="none"/>
        </w:tabs>
        <w:ind w:left="0" w:hanging="0"/>
        <w:jc w:val="both"/>
        <w:rPr>
          <w:sz w:val="28"/>
        </w:rPr>
      </w:pPr>
      <w:r>
        <w:rPr>
          <w:sz w:val="28"/>
        </w:rPr>
        <w:t>информация потребителям (пользователям) о системе и структуре законодательства;</w:t>
      </w:r>
    </w:p>
    <w:p>
      <w:pPr>
        <w:pStyle w:val="Normal"/>
        <w:numPr>
          <w:ilvl w:val="0"/>
          <w:numId w:val="2"/>
        </w:numPr>
        <w:tabs>
          <w:tab w:val="clear" w:pos="720"/>
          <w:tab w:val="left" w:pos="0" w:leader="none"/>
        </w:tabs>
        <w:ind w:left="0" w:hanging="0"/>
        <w:jc w:val="both"/>
        <w:rPr>
          <w:sz w:val="28"/>
        </w:rPr>
      </w:pPr>
      <w:r>
        <w:rPr>
          <w:sz w:val="28"/>
        </w:rPr>
        <w:t>своеобразный стандарт для построения иных, более част</w:t>
        <w:softHyphen/>
        <w:t>ных, производных классификаций нормативного материала в за</w:t>
        <w:softHyphen/>
        <w:t>висимости от потребностей пользователей;</w:t>
      </w:r>
    </w:p>
    <w:p>
      <w:pPr>
        <w:pStyle w:val="Normal"/>
        <w:numPr>
          <w:ilvl w:val="0"/>
          <w:numId w:val="2"/>
        </w:numPr>
        <w:tabs>
          <w:tab w:val="clear" w:pos="720"/>
          <w:tab w:val="left" w:pos="0" w:leader="none"/>
        </w:tabs>
        <w:ind w:left="0" w:hanging="0"/>
        <w:jc w:val="both"/>
        <w:rPr>
          <w:sz w:val="28"/>
        </w:rPr>
      </w:pPr>
      <w:r>
        <w:rPr>
          <w:sz w:val="28"/>
        </w:rPr>
        <w:t>средство анализа действующего законодательства;</w:t>
      </w:r>
    </w:p>
    <w:p>
      <w:pPr>
        <w:pStyle w:val="Normal"/>
        <w:numPr>
          <w:ilvl w:val="0"/>
          <w:numId w:val="2"/>
        </w:numPr>
        <w:tabs>
          <w:tab w:val="clear" w:pos="720"/>
          <w:tab w:val="left" w:pos="0" w:leader="none"/>
        </w:tabs>
        <w:ind w:left="0" w:hanging="0"/>
        <w:jc w:val="both"/>
        <w:rPr>
          <w:sz w:val="28"/>
        </w:rPr>
      </w:pPr>
      <w:r>
        <w:rPr>
          <w:sz w:val="28"/>
        </w:rPr>
        <w:t>необходимый элемент правового образования;</w:t>
      </w:r>
    </w:p>
    <w:p>
      <w:pPr>
        <w:pStyle w:val="Normal"/>
        <w:numPr>
          <w:ilvl w:val="0"/>
          <w:numId w:val="2"/>
        </w:numPr>
        <w:tabs>
          <w:tab w:val="clear" w:pos="720"/>
          <w:tab w:val="left" w:pos="0" w:leader="none"/>
        </w:tabs>
        <w:ind w:left="0" w:hanging="0"/>
        <w:jc w:val="both"/>
        <w:rPr>
          <w:sz w:val="28"/>
        </w:rPr>
      </w:pPr>
      <w:r>
        <w:rPr>
          <w:sz w:val="28"/>
        </w:rPr>
        <w:t xml:space="preserve">база совершенствования законодательства. </w:t>
      </w:r>
    </w:p>
    <w:p>
      <w:pPr>
        <w:pStyle w:val="Normal"/>
        <w:ind w:firstLine="360"/>
        <w:jc w:val="both"/>
        <w:rPr>
          <w:sz w:val="28"/>
        </w:rPr>
      </w:pPr>
      <w:r>
        <w:rPr>
          <w:sz w:val="28"/>
        </w:rPr>
        <w:t>Множественность нормативных актов преодолевается путем их сведения в один укрупненный акт. Такой прием системати</w:t>
        <w:softHyphen/>
        <w:t>зации называется консолидацией. Новый укрупненный акт пол</w:t>
        <w:softHyphen/>
        <w:t>ностью заменяет вошедшие в него нормативные акты, посколь</w:t>
        <w:softHyphen/>
        <w:t>ку заново принимается компетентным правотворческим органом и имеет собственные официальные реквизиты: наименование, дату принятия, номер акта и подпись должностного лица.</w:t>
      </w:r>
    </w:p>
    <w:p>
      <w:pPr>
        <w:pStyle w:val="3"/>
        <w:spacing w:lineRule="auto" w:line="240"/>
        <w:ind w:left="0" w:firstLine="340"/>
        <w:rPr>
          <w:color w:val="FF0000"/>
        </w:rPr>
      </w:pPr>
      <w:r>
        <w:rPr/>
        <w:t>Консолидация нормативных актов достаточно широко исполь</w:t>
        <w:softHyphen/>
        <w:t>зуется в правотворческой деятельности в целях упорядочения нор</w:t>
        <w:softHyphen/>
        <w:t>мативных актов по вопросам управления народным хозяйством, налогообложения, административной ответственности, словом, везде, где можно свести воедино десятки, а то и сотни разрознен</w:t>
        <w:softHyphen/>
        <w:t>ных нормативных предписаний без изменения их содержания.</w:t>
      </w:r>
    </w:p>
    <w:p>
      <w:pPr>
        <w:pStyle w:val="3"/>
        <w:spacing w:lineRule="auto" w:line="240"/>
        <w:ind w:left="0" w:firstLine="340"/>
        <w:rPr/>
      </w:pPr>
      <w:r>
        <w:rPr/>
        <w:t>Ко</w:t>
        <w:softHyphen/>
        <w:t>дификация значительно отличается от всех названных, видов систематизации и представляет собой совершенно особую содер</w:t>
        <w:softHyphen/>
        <w:t>жательную форму упорядочения нормативного материала [8].</w:t>
      </w:r>
    </w:p>
    <w:p>
      <w:pPr>
        <w:pStyle w:val="Normal"/>
        <w:ind w:firstLine="340"/>
        <w:jc w:val="both"/>
        <w:rPr>
          <w:sz w:val="28"/>
        </w:rPr>
      </w:pPr>
      <w:r>
        <w:rPr>
          <w:sz w:val="28"/>
        </w:rPr>
        <w:t>Чтобы знать, какие нормативные акты действуют, какие в них внесены изменения, дополнения, в тексты актов, взятых на учет, вносятся сведения о всех их последующих изменениях и допол</w:t>
        <w:softHyphen/>
        <w:t>нениях, иначе говоря, они поддерживаются в контрольном состо</w:t>
        <w:softHyphen/>
        <w:t>янии.</w:t>
      </w:r>
    </w:p>
    <w:p>
      <w:pPr>
        <w:pStyle w:val="Heading"/>
        <w:ind w:firstLine="380"/>
        <w:jc w:val="both"/>
        <w:rPr>
          <w:sz w:val="28"/>
        </w:rPr>
      </w:pPr>
      <w:r>
        <w:rPr>
          <w:sz w:val="28"/>
        </w:rPr>
        <w:t>Кодификация представляет собой такую форму систематизации, с помощью которой «обес</w:t>
        <w:softHyphen/>
        <w:t>печивается системное нормативное регулирование одного вида общественных отношений путем создания единого, юридически и логически цельного, внутренне согласованного нормативного акта, выражающего содержательную и юридическую специфику структуры обособленных под</w:t>
        <w:softHyphen/>
        <w:t>разделений системы права». Таким образом, кодификация - создание из нескольких норматив</w:t>
        <w:softHyphen/>
        <w:t>ных правовых актов одного нормативного правового акта.</w:t>
      </w:r>
    </w:p>
    <w:p>
      <w:pPr>
        <w:pStyle w:val="Normal"/>
        <w:jc w:val="both"/>
        <w:rPr>
          <w:sz w:val="28"/>
        </w:rPr>
      </w:pPr>
      <w:r>
        <w:rPr>
          <w:sz w:val="28"/>
        </w:rPr>
      </w:r>
    </w:p>
    <w:p>
      <w:pPr>
        <w:pStyle w:val="Normal"/>
        <w:jc w:val="both"/>
        <w:rPr>
          <w:sz w:val="28"/>
        </w:rPr>
      </w:pPr>
      <w:r>
        <w:rPr>
          <w:sz w:val="28"/>
        </w:rPr>
      </w:r>
    </w:p>
    <w:p>
      <w:pPr>
        <w:pStyle w:val="TextBodyIndent"/>
        <w:rPr>
          <w:b/>
          <w:b/>
          <w:sz w:val="32"/>
        </w:rPr>
      </w:pPr>
      <w:r>
        <w:rPr>
          <w:b/>
          <w:sz w:val="32"/>
        </w:rPr>
      </w:r>
    </w:p>
    <w:p>
      <w:pPr>
        <w:pStyle w:val="TextBodyIndent"/>
        <w:rPr>
          <w:b/>
          <w:b/>
          <w:sz w:val="32"/>
        </w:rPr>
      </w:pPr>
      <w:r>
        <w:rPr>
          <w:b/>
          <w:sz w:val="32"/>
        </w:rPr>
      </w:r>
    </w:p>
    <w:p>
      <w:pPr>
        <w:pStyle w:val="Heading1"/>
        <w:rPr/>
      </w:pPr>
      <w:bookmarkStart w:id="3" w:name="__RefHeading___Toc1130952"/>
      <w:bookmarkEnd w:id="3"/>
      <w:r>
        <w:rPr/>
        <w:t>1 Кодификация. Виды кодификационных актов</w:t>
      </w:r>
    </w:p>
    <w:p>
      <w:pPr>
        <w:pStyle w:val="TextBodyIndent"/>
        <w:rPr/>
      </w:pPr>
      <w:r>
        <w:rPr>
          <w:sz w:val="28"/>
        </w:rPr>
        <w:t xml:space="preserve">В кодификации необходимо различать два аспекта. Прежде всего. унификация—это деятельность государства в лице высших органов государственной власти по совершенствованию законодательства. Важное значение здесь имеют принципы деятельности, а также те цели, к которым стремится законодатель. Но кодификация—это и результаты кодификационной деятельности, издание, переработка, дополнение нормативных актов [9]. </w:t>
      </w:r>
    </w:p>
    <w:p>
      <w:pPr>
        <w:pStyle w:val="2"/>
        <w:rPr/>
      </w:pPr>
      <w:r>
        <w:rPr/>
        <w:t>В кодификации выделяют две основные черты. Первая черта — внесение тех или иных изменений в регулирование общественных отношений по существу. Вторая черта - в ре</w:t>
        <w:softHyphen/>
        <w:t>зультате кодификации создается сводный акт. Неотъем</w:t>
        <w:softHyphen/>
        <w:t>лемое свойство кодификации то, что в ее ходе «объединяются и укрупняются связанные между собой правовые акты», что она осуществляется «в целях... создания нового объединенного за</w:t>
        <w:softHyphen/>
        <w:t>конодательного акта» [6].</w:t>
      </w:r>
    </w:p>
    <w:p>
      <w:pPr>
        <w:pStyle w:val="Normal"/>
        <w:ind w:firstLine="720"/>
        <w:jc w:val="both"/>
        <w:rPr>
          <w:sz w:val="28"/>
        </w:rPr>
      </w:pPr>
      <w:r>
        <w:rPr>
          <w:sz w:val="28"/>
        </w:rPr>
        <w:t>Законодатель прежде всего преследует важные общественные цели, определяющие основное содержание нормативных новелл, основах и кодексах. Конкретная направленность этих целей устанавливается под влиянием экономических, политических и других условий, характерных для того или иного этапа развития государства. При кодификации законодатель ставит перед собой и сугубо правовые цели, каждый раз наполняющиеся таким содержанием, которое соответствует социальным целям кодификации. Правовыми целями кодификации являются: упорядочение нормативной основы права, улучшение структуры нормативных актов, совершенствование их логики, стиля, языка.</w:t>
      </w:r>
    </w:p>
    <w:p>
      <w:pPr>
        <w:pStyle w:val="TextBody"/>
        <w:ind w:firstLine="720"/>
        <w:jc w:val="both"/>
        <w:rPr/>
      </w:pPr>
      <w:r>
        <w:rPr/>
        <w:t xml:space="preserve">Упорядочение нормативной основы права предполагает объединение многочисленных актов в крупные сводные акты, согласование норм по держанию, преодоление противоречий, возникающих между отдельными институтами и отраслями, логическое развитие одних институтов или вместе с другими в рамках единой правовой системы. </w:t>
      </w:r>
    </w:p>
    <w:p>
      <w:pPr>
        <w:pStyle w:val="Normal"/>
        <w:ind w:firstLine="720"/>
        <w:jc w:val="both"/>
        <w:rPr>
          <w:sz w:val="28"/>
        </w:rPr>
      </w:pPr>
      <w:r>
        <w:rPr>
          <w:sz w:val="28"/>
        </w:rPr>
        <w:t xml:space="preserve">Потенциал осуществления права зависит от ряда факторов. В условиях, когда постоянно возрастают объем и сложность общественных отношений, субъектом которых является человек, исключительное значение приобретает доступность нормативного материала. Следовательно, законодатель должен обеспечить доступность, в том числе кодификационными методами. В процессе кодификации используются следующие способы: совершенствование формы выравнивания правовых предписаний, упрощение структуры (системы). </w:t>
      </w:r>
    </w:p>
    <w:p>
      <w:pPr>
        <w:pStyle w:val="TextBodyIndent"/>
        <w:rPr/>
      </w:pPr>
      <w:r>
        <w:rPr>
          <w:sz w:val="28"/>
        </w:rPr>
        <w:t>Отмеченный во введении недостаток консолидации — ее неспособность менять содержание правового регулирования — в правотворчестве успешно преодолевается с помощью кодификации [14].</w:t>
      </w:r>
    </w:p>
    <w:p>
      <w:pPr>
        <w:pStyle w:val="Normal"/>
        <w:ind w:firstLine="485"/>
        <w:jc w:val="both"/>
        <w:rPr>
          <w:sz w:val="28"/>
        </w:rPr>
      </w:pPr>
      <w:r>
        <w:rPr>
          <w:sz w:val="28"/>
        </w:rPr>
        <w:t>Подобно другим способам систематизации, кодификация об</w:t>
        <w:softHyphen/>
        <w:t>ладает способностью упорядочивать действующее законодательст</w:t>
        <w:softHyphen/>
        <w:t>во, делать его более компактным, согласованным, освобождать от фактически утративших силу и недействующих нормативных пра</w:t>
        <w:softHyphen/>
        <w:t>вовых актов. В процессе кодификации происходит поглощение значительной части актов действующего законодательства новы</w:t>
        <w:softHyphen/>
        <w:t>ми, крупными актами сводного характера. Тем самым решается проблема "расчистки" законодательства от устаревших и малоэф</w:t>
        <w:softHyphen/>
        <w:t>фективных актов. Например, в связи с принятием Кодекса об административных правонарушениях были признаны утративши</w:t>
        <w:softHyphen/>
        <w:t>ми силу полностью или частично около тысячи ранее принятых нормативных актов.</w:t>
      </w:r>
    </w:p>
    <w:p>
      <w:pPr>
        <w:pStyle w:val="Normal"/>
        <w:ind w:firstLine="485"/>
        <w:jc w:val="both"/>
        <w:rPr>
          <w:sz w:val="28"/>
        </w:rPr>
      </w:pPr>
      <w:r>
        <w:rPr>
          <w:sz w:val="28"/>
        </w:rPr>
        <w:t>Будучи подведением известных "итогов" правового регулиро</w:t>
        <w:softHyphen/>
        <w:t>вания, кодификация вместе с тем направлена на установление норм, имеющих целью удовлетворение новых потребностей об</w:t>
        <w:softHyphen/>
        <w:t>щественной практики в правовом регулировании общественных отношений. Иными словами кодификация — это не только за</w:t>
        <w:softHyphen/>
        <w:t>крепление определенных, действующих норм и их систематиза</w:t>
        <w:softHyphen/>
        <w:t>ция, но и одновременно выработка новых правовых установле</w:t>
        <w:softHyphen/>
        <w:t>ний, совершенствование законодательства по существу. Именно это свойство кодификации позволяет рассматривать ее в качестве одного из наиболее совершенных видов правотворческой деятель</w:t>
        <w:softHyphen/>
        <w:t>ности.</w:t>
      </w:r>
    </w:p>
    <w:p>
      <w:pPr>
        <w:pStyle w:val="Normal"/>
        <w:ind w:firstLine="485"/>
        <w:jc w:val="both"/>
        <w:rPr>
          <w:sz w:val="28"/>
        </w:rPr>
      </w:pPr>
      <w:r>
        <w:rPr>
          <w:sz w:val="28"/>
        </w:rPr>
        <w:t>Творческая роль кодификации выражается в укреплении сис</w:t>
        <w:softHyphen/>
        <w:t>темности законодательства, усилении его юридического единства и согласованности.</w:t>
      </w:r>
    </w:p>
    <w:p>
      <w:pPr>
        <w:pStyle w:val="Normal"/>
        <w:jc w:val="both"/>
        <w:rPr>
          <w:sz w:val="28"/>
        </w:rPr>
      </w:pPr>
      <w:r>
        <w:rPr>
          <w:sz w:val="28"/>
        </w:rPr>
        <w:t>Кодификация способствует формированию в системе законо</w:t>
        <w:softHyphen/>
        <w:t>дательства своеобразных укрупненных блоков, образуемых коди</w:t>
        <w:softHyphen/>
        <w:t>фикационными и группирующимися вокруг них консолидирован</w:t>
        <w:softHyphen/>
        <w:t>ными актами. Такого рода блоки усиливают в законодательстве элемент устойчивости, обеспечивают более четкое построение его системы.</w:t>
      </w:r>
    </w:p>
    <w:p>
      <w:pPr>
        <w:pStyle w:val="Normal"/>
        <w:ind w:firstLine="720"/>
        <w:jc w:val="both"/>
        <w:rPr/>
      </w:pPr>
      <w:r>
        <w:rPr>
          <w:sz w:val="28"/>
        </w:rPr>
        <w:t>Кодификация традиционно связывается с систематизацией и совершенствованием, главным образом, законодательных актов. Поэтому ее результаты выражаются в форме основного, облада</w:t>
        <w:softHyphen/>
        <w:t>ющего наибольшей юридической силой кодификационного акта, который характеризуется совокупностью специфических, только ему присущих черт [13].</w:t>
      </w:r>
    </w:p>
    <w:p>
      <w:pPr>
        <w:pStyle w:val="Normal"/>
        <w:ind w:firstLine="720"/>
        <w:jc w:val="both"/>
        <w:rPr>
          <w:sz w:val="28"/>
        </w:rPr>
      </w:pPr>
      <w:r>
        <w:rPr>
          <w:sz w:val="28"/>
        </w:rPr>
        <w:t>Кодификационный акт регулирует важную, значительную и достаточно обширную область общественных отношений, юриди</w:t>
        <w:softHyphen/>
        <w:t>чески оформляет и закрепляет наиболее существенные и устой</w:t>
        <w:softHyphen/>
        <w:t>чивые отношения в обществе. Из этого следует, что кодифика</w:t>
        <w:softHyphen/>
        <w:t>ционный акт должен содержать стабильные нормы, рассчитанные на достаточно продолжительный период времени (на определен</w:t>
        <w:softHyphen/>
        <w:t>ную перспективу). Эффективность действия кодификационного акта во многом будет зависеть от того, насколько точно законо</w:t>
        <w:softHyphen/>
        <w:t>датель учтет тенденции развития данных общественных отноше</w:t>
        <w:softHyphen/>
        <w:t>ний, их динамику.</w:t>
      </w:r>
    </w:p>
    <w:p>
      <w:pPr>
        <w:pStyle w:val="Normal"/>
        <w:spacing w:lineRule="auto" w:line="218"/>
        <w:ind w:firstLine="400"/>
        <w:jc w:val="both"/>
        <w:rPr/>
      </w:pPr>
      <w:r>
        <w:rPr>
          <w:sz w:val="28"/>
        </w:rPr>
        <w:t>Кодификация затрагивает наиболее существенные стороны (аспекты) государственной и общественной жизни, как правило, связана с важными социальными процессами [15]. Можно сказать, что социальная цель кодификации — это, в конечном счете, всегда отражение наиболее значимых для общества социальных интере</w:t>
        <w:softHyphen/>
        <w:t>сов, закрепление решения каких-то важных, узловых проблем го</w:t>
        <w:softHyphen/>
        <w:t>сударственной и общественной жизни. Отсюда и задача кодифи</w:t>
        <w:softHyphen/>
        <w:t>кации: по возможности более адекватно отразить социальные ин</w:t>
        <w:softHyphen/>
        <w:t>тересы, юридически оформить (закрепить) наиболее принципи</w:t>
        <w:softHyphen/>
        <w:t>альные, устойчивые общественные отношения и создать опреде</w:t>
        <w:softHyphen/>
        <w:t>ленный правовой фундамент для дальнейших социальных преоб</w:t>
        <w:softHyphen/>
        <w:t>разований.</w:t>
      </w:r>
    </w:p>
    <w:p>
      <w:pPr>
        <w:pStyle w:val="Normal"/>
        <w:spacing w:lineRule="auto" w:line="218"/>
        <w:ind w:firstLine="380"/>
        <w:jc w:val="both"/>
        <w:rPr>
          <w:sz w:val="28"/>
        </w:rPr>
      </w:pPr>
      <w:r>
        <w:rPr>
          <w:sz w:val="28"/>
        </w:rPr>
        <w:t>Кодификация способствует также формированию в системе за</w:t>
        <w:softHyphen/>
        <w:t>конодательства своеобразных укрупненных блоков, образуемых кодификационными и группирующимися вокруг них консолиди</w:t>
        <w:softHyphen/>
        <w:t>рованными актами. Такого рода блоки усиливают в законодатель</w:t>
        <w:softHyphen/>
        <w:t>стве элемент устойчивости, обеспечивают более четкое построение его системы.</w:t>
      </w:r>
    </w:p>
    <w:p>
      <w:pPr>
        <w:pStyle w:val="Normal"/>
        <w:ind w:firstLine="720"/>
        <w:jc w:val="both"/>
        <w:rPr>
          <w:sz w:val="28"/>
        </w:rPr>
      </w:pPr>
      <w:r>
        <w:rPr>
          <w:sz w:val="28"/>
        </w:rPr>
        <w:t>Более подвижные области общественных отношений регули</w:t>
        <w:softHyphen/>
        <w:t>руются нормативными актами, создаваемыми в процессе текуще</w:t>
        <w:softHyphen/>
        <w:t>го правотворчества.</w:t>
      </w:r>
    </w:p>
    <w:p>
      <w:pPr>
        <w:pStyle w:val="Normal"/>
        <w:ind w:firstLine="720"/>
        <w:jc w:val="both"/>
        <w:rPr>
          <w:sz w:val="28"/>
        </w:rPr>
      </w:pPr>
      <w:r>
        <w:rPr>
          <w:sz w:val="28"/>
        </w:rPr>
        <w:t>Кодификационным считается нормативный правовой акт сводного характера. Он объединяет в единую юридическую кон</w:t>
        <w:softHyphen/>
        <w:t>струкцию действующие и не утратившие своего значения норма</w:t>
        <w:softHyphen/>
        <w:t>тивные предписания по определенной теме. Будучи включенными в кодификационный акт, такие предписания могут приобретать новые для себя "оттенки", поскольку начинают подчиняться ло</w:t>
        <w:softHyphen/>
        <w:t>гике внутреннего строения этого акта (его структуре, стилю, со</w:t>
        <w:softHyphen/>
        <w:t>держанию и характеру других его предписаний и т.д.). Без такого объединения действующих нормативных предписаний в новом сводном акте не была бы обеспечена необходимая преемствен</w:t>
        <w:softHyphen/>
        <w:t>ность в правовом регулировании тех или иных общественных отношений.</w:t>
      </w:r>
    </w:p>
    <w:p>
      <w:pPr>
        <w:pStyle w:val="Normal"/>
        <w:ind w:firstLine="400"/>
        <w:jc w:val="both"/>
        <w:rPr>
          <w:sz w:val="28"/>
        </w:rPr>
      </w:pPr>
      <w:r>
        <w:rPr>
          <w:sz w:val="28"/>
        </w:rPr>
        <w:t>Кодификационный акт, как правило, значителен по объему и имеет сложную структуру. Обычно он охватывает большое число статей и разбивается на части, разделы, главы. Например, приня</w:t>
        <w:softHyphen/>
        <w:t>тый Государственной Думой Гражданский кодекс Российской Фе</w:t>
        <w:softHyphen/>
        <w:t>дерации (часть первая) имеет три раздела. Разделы 1 и III делятся на подразделы, а те в свою очередь — на главы. Главы состоят из параграфов, объединяющих ряд статей, либо непосредственно из статей. Так, раздел I "Общие положения" имеет пять подраз</w:t>
        <w:softHyphen/>
        <w:t>делов и 12 глав. Глава 4 "Юридические лица" включает пять параграфов: §1 "Основные положения", §2 "Хозяйственные товарищества и общества", §3 "Производственные кооперативы", §4 "Государственные и муниципальные унитарные предприятия" и §5 "Некоммерческие организации". Всего в первой части ГК 453 статьи.</w:t>
      </w:r>
    </w:p>
    <w:p>
      <w:pPr>
        <w:pStyle w:val="Normal"/>
        <w:ind w:firstLine="320"/>
        <w:jc w:val="both"/>
        <w:rPr>
          <w:sz w:val="28"/>
        </w:rPr>
      </w:pPr>
      <w:r>
        <w:rPr>
          <w:sz w:val="28"/>
        </w:rPr>
        <w:t>Кодификационный акт, объединяя в стройную систему отно</w:t>
        <w:softHyphen/>
        <w:t>сительно однородные нормативные предписания, как правило, существенно обновляет регулирование определенной сферы об</w:t>
        <w:softHyphen/>
        <w:t>щественных отношений. Он содержит в себе обязательный эле</w:t>
        <w:softHyphen/>
        <w:t>мент новизны, поскольку при кодификации вносятся новые эле</w:t>
        <w:softHyphen/>
        <w:t>менты в правовое регулирование определенного круга обществен</w:t>
        <w:softHyphen/>
        <w:t>ных отношений, восполняются пробелы в законодательстве. Этим, в частности, кодификационный акт отличается от укруп</w:t>
        <w:softHyphen/>
        <w:t>ненного (консолидированного) акта.</w:t>
      </w:r>
    </w:p>
    <w:p>
      <w:pPr>
        <w:pStyle w:val="Normal"/>
        <w:ind w:firstLine="320"/>
        <w:jc w:val="both"/>
        <w:rPr>
          <w:sz w:val="28"/>
        </w:rPr>
      </w:pPr>
      <w:r>
        <w:rPr>
          <w:sz w:val="28"/>
        </w:rPr>
        <w:t>Таким образом, кодификационный акт представляет собой упорядоченную совокупность (систему) связанных между собой нормативных предписаний, регулирующих на основе единых принципов определенную сферу относительно однородных и до</w:t>
        <w:softHyphen/>
        <w:t>статочно устойчивых общественных отношений. Это юридичес</w:t>
        <w:softHyphen/>
        <w:t>кий документ, объединяющий в определенную систему действую</w:t>
        <w:softHyphen/>
        <w:t>щие нормативные предписания, вносящий существенную новиз</w:t>
        <w:softHyphen/>
        <w:t>ну в правовое регулирование и отличающийся большим объемом, сложной структурой и достаточно высокой степенью стабильнос</w:t>
        <w:softHyphen/>
        <w:t>ти нормативного материала-</w:t>
      </w:r>
    </w:p>
    <w:p>
      <w:pPr>
        <w:pStyle w:val="Normal"/>
        <w:ind w:firstLine="320"/>
        <w:jc w:val="both"/>
        <w:rPr>
          <w:sz w:val="28"/>
        </w:rPr>
      </w:pPr>
      <w:r>
        <w:rPr>
          <w:sz w:val="28"/>
        </w:rPr>
        <w:t>Кодификационные акты, как правило, имеют определенную, присущую именно данной категории актов форму. Это — основы законодательства, кодексы, уставы, положения и др.</w:t>
      </w:r>
    </w:p>
    <w:p>
      <w:pPr>
        <w:pStyle w:val="Normal"/>
        <w:ind w:firstLine="320"/>
        <w:jc w:val="both"/>
        <w:rPr>
          <w:sz w:val="28"/>
        </w:rPr>
      </w:pPr>
      <w:r>
        <w:rPr>
          <w:sz w:val="28"/>
        </w:rPr>
        <w:t>Правовая система Российской Федерации выработала модель кодификационного акта типа основ законодательства. Характер</w:t>
        <w:softHyphen/>
        <w:t>ным для нее является деление на крупные структурно-обособлен</w:t>
        <w:softHyphen/>
        <w:t>ные части (подразделения). В основах содержат определения, указываются цели законодательства, единые для субъектов прин</w:t>
        <w:softHyphen/>
        <w:t>ципы правового регулирования, формулируются законоположе</w:t>
        <w:softHyphen/>
        <w:t>ния, дающие основные ориентиры правовой регламентации дан</w:t>
        <w:softHyphen/>
        <w:t>ных общественных отношений. По своей природе это обычно нормы-принципы, нормы-дефиниции.</w:t>
      </w:r>
    </w:p>
    <w:p>
      <w:pPr>
        <w:pStyle w:val="Normal"/>
        <w:ind w:firstLine="320"/>
        <w:jc w:val="both"/>
        <w:rPr>
          <w:sz w:val="28"/>
        </w:rPr>
      </w:pPr>
      <w:r>
        <w:rPr>
          <w:sz w:val="28"/>
        </w:rPr>
        <w:t>Конституция Российской Федерации 1993 г. непосредственно не предусматривает издание такого рода актов. Вместе с тем основы законодательства, являясь особой специфической формой "основополагающего кодификационного закона с присущей имен</w:t>
        <w:softHyphen/>
        <w:t>но им формой внутренней организации нормативного материала могли бы достаточно эффективно использоваться в законотворческой практике как разновидность федерального закона в неко</w:t>
        <w:softHyphen/>
        <w:t>торых сферах совместного ведения Российской Федерации и ее субъектов.</w:t>
      </w:r>
    </w:p>
    <w:p>
      <w:pPr>
        <w:pStyle w:val="Normal"/>
        <w:ind w:firstLine="380"/>
        <w:jc w:val="both"/>
        <w:rPr>
          <w:sz w:val="28"/>
        </w:rPr>
      </w:pPr>
      <w:r>
        <w:rPr>
          <w:sz w:val="28"/>
        </w:rPr>
        <w:t>Кодекс — традиционно устоявшаяся форма кодификационно</w:t>
        <w:softHyphen/>
        <w:t>го акта. Кодекс представляет собой крупный сводный акт, позво</w:t>
        <w:softHyphen/>
        <w:t>ляющий детально регулировать определенную сферу однохарак</w:t>
        <w:softHyphen/>
        <w:t>терных общественных отношений. Нормы кодекса, как правило, исчерпывающе регулируют соответствующие отношения и не нуждаются в конкретизирующих эти нормы актах. Отсюда -определенная специфика кодексов, выражающаяся в меньшей, по сравнению с основами, степени абстрактности правовых предпи</w:t>
        <w:softHyphen/>
        <w:t>саний, а также в том, что наряду с нормами-принципами, нор</w:t>
        <w:softHyphen/>
        <w:t>мами-дефинициями в них содержится больше конкретных норм.</w:t>
      </w:r>
    </w:p>
    <w:p>
      <w:pPr>
        <w:pStyle w:val="Normal"/>
        <w:ind w:firstLine="380"/>
        <w:jc w:val="both"/>
        <w:rPr>
          <w:sz w:val="28"/>
        </w:rPr>
      </w:pPr>
      <w:r>
        <w:rPr>
          <w:sz w:val="28"/>
        </w:rPr>
        <w:t>Кодекс дает возможность обобщать и систематизировать многочисленные нормы действующего законодательства по опре</w:t>
        <w:softHyphen/>
        <w:t>деленной теме. Создание кодексов — один их эффективных путей решения проблемы ликвидации множественности актов, действу</w:t>
        <w:softHyphen/>
        <w:t>ющих по одним и тем же вопросам.</w:t>
      </w:r>
    </w:p>
    <w:p>
      <w:pPr>
        <w:pStyle w:val="Normal"/>
        <w:ind w:firstLine="380"/>
        <w:jc w:val="both"/>
        <w:rPr>
          <w:sz w:val="28"/>
        </w:rPr>
      </w:pPr>
      <w:r>
        <w:rPr>
          <w:sz w:val="28"/>
        </w:rPr>
        <w:t>Кодификационные акты могут приниматься в форме уставов, положений, правил.</w:t>
      </w:r>
    </w:p>
    <w:p>
      <w:pPr>
        <w:pStyle w:val="Normal"/>
        <w:ind w:firstLine="300"/>
        <w:jc w:val="both"/>
        <w:rPr/>
      </w:pPr>
      <w:r>
        <w:rPr>
          <w:sz w:val="28"/>
        </w:rPr>
        <w:t>Устав — это нормативный правовой акт, регулирующий ту или иную сферу государственной деятельности (например, работу же</w:t>
        <w:softHyphen/>
        <w:t>лезнодорожного транспорта, внутреннего водного транспорта и т.д.). Уставы регулируют деятельность определенных органов, ор</w:t>
        <w:softHyphen/>
        <w:t>ганизаций и учреждений, их права и обязанности, основы их взаимоотношений с другими органами, организациями, учрежде</w:t>
        <w:softHyphen/>
        <w:t>ниями и гражданами [3].</w:t>
      </w:r>
    </w:p>
    <w:p>
      <w:pPr>
        <w:pStyle w:val="Normal"/>
        <w:ind w:firstLine="300"/>
        <w:jc w:val="both"/>
        <w:rPr>
          <w:sz w:val="28"/>
        </w:rPr>
      </w:pPr>
      <w:r>
        <w:rPr>
          <w:sz w:val="28"/>
        </w:rPr>
        <w:t>Под положением обычно понимается нормативный правовой акт, достаточно детально регламентирующий какую-либо группу вопросов, касающихся статуса либо организации деятельности определенных субъектов права (государственного органа, органи</w:t>
        <w:softHyphen/>
        <w:t>зации, учреждения).</w:t>
      </w:r>
    </w:p>
    <w:p>
      <w:pPr>
        <w:pStyle w:val="Normal"/>
        <w:jc w:val="both"/>
        <w:rPr>
          <w:sz w:val="28"/>
        </w:rPr>
      </w:pPr>
      <w:r>
        <w:rPr>
          <w:sz w:val="28"/>
        </w:rPr>
        <w:t>Правила — нормативный правовой акт, определяющий поря</w:t>
        <w:softHyphen/>
        <w:t>док организации какого-либо рода деятельности.</w:t>
      </w:r>
    </w:p>
    <w:p>
      <w:pPr>
        <w:pStyle w:val="Normal"/>
        <w:ind w:firstLine="340"/>
        <w:jc w:val="both"/>
        <w:rPr>
          <w:sz w:val="28"/>
        </w:rPr>
      </w:pPr>
      <w:r>
        <w:rPr>
          <w:sz w:val="28"/>
        </w:rPr>
        <w:t>В форму положений, уставов и правил преимущественно об</w:t>
        <w:softHyphen/>
        <w:t>лекаются нормативные правовые акты, принимаемые по вопро</w:t>
        <w:softHyphen/>
        <w:t>сам, требующим подробной регламентации. Таково, например, "Положение о службе в органах внутренних дел Российской Фе</w:t>
        <w:softHyphen/>
        <w:t>дерации", которым регулируются порядок и условия прохождения службы сотрудниками органов внутренних дел России.</w:t>
      </w:r>
    </w:p>
    <w:p>
      <w:pPr>
        <w:pStyle w:val="Normal"/>
        <w:spacing w:lineRule="auto" w:line="218"/>
        <w:ind w:firstLine="300"/>
        <w:jc w:val="both"/>
        <w:rPr/>
      </w:pPr>
      <w:r>
        <w:rPr>
          <w:sz w:val="28"/>
        </w:rPr>
        <w:t xml:space="preserve">В юридической литературе различают </w:t>
      </w:r>
      <w:r>
        <w:rPr>
          <w:i/>
          <w:sz w:val="28"/>
        </w:rPr>
        <w:t>всеобщую, отраслевую и специальную</w:t>
      </w:r>
      <w:r>
        <w:rPr>
          <w:sz w:val="28"/>
        </w:rPr>
        <w:t xml:space="preserve"> кодификации.</w:t>
      </w:r>
    </w:p>
    <w:p>
      <w:pPr>
        <w:pStyle w:val="Normal"/>
        <w:spacing w:lineRule="auto" w:line="218"/>
        <w:ind w:firstLine="300"/>
        <w:jc w:val="both"/>
        <w:rPr/>
      </w:pPr>
      <w:r>
        <w:rPr>
          <w:sz w:val="28"/>
        </w:rPr>
        <w:t xml:space="preserve">При </w:t>
      </w:r>
      <w:r>
        <w:rPr>
          <w:i/>
          <w:sz w:val="28"/>
        </w:rPr>
        <w:t>всеобщей кодификации</w:t>
      </w:r>
      <w:r>
        <w:rPr>
          <w:sz w:val="28"/>
        </w:rPr>
        <w:t xml:space="preserve"> в течение времени создаются свод</w:t>
        <w:softHyphen/>
        <w:t>ные кодификационные акты по всем основным отраслям законо</w:t>
        <w:softHyphen/>
        <w:t>дательства. Далеким, но в принципе достижимым идеалом этого вида кодификации может быть подготовка и издание Свода зако</w:t>
        <w:softHyphen/>
        <w:t>нов Российской Федерации по типу «Кодекса кодексов».</w:t>
      </w:r>
    </w:p>
    <w:p>
      <w:pPr>
        <w:pStyle w:val="Normal"/>
        <w:spacing w:lineRule="auto" w:line="218"/>
        <w:ind w:firstLine="300"/>
        <w:jc w:val="both"/>
        <w:rPr/>
      </w:pPr>
      <w:r>
        <w:rPr>
          <w:i/>
          <w:sz w:val="28"/>
        </w:rPr>
        <w:t>Отраслевая кодификация</w:t>
      </w:r>
      <w:r>
        <w:rPr>
          <w:sz w:val="28"/>
        </w:rPr>
        <w:t xml:space="preserve"> охватывает законодательство ка</w:t>
        <w:softHyphen/>
        <w:t>кой-либо определенной отрасли или подотрасли законодательства.</w:t>
      </w:r>
    </w:p>
    <w:p>
      <w:pPr>
        <w:pStyle w:val="Normal"/>
        <w:spacing w:lineRule="auto" w:line="218"/>
        <w:ind w:firstLine="300"/>
        <w:jc w:val="both"/>
        <w:rPr/>
      </w:pPr>
      <w:r>
        <w:rPr>
          <w:i/>
          <w:sz w:val="28"/>
        </w:rPr>
        <w:t xml:space="preserve"> </w:t>
      </w:r>
      <w:r>
        <w:rPr>
          <w:i/>
          <w:sz w:val="28"/>
        </w:rPr>
        <w:t>Специальная кодификация</w:t>
      </w:r>
      <w:r>
        <w:rPr>
          <w:sz w:val="28"/>
        </w:rPr>
        <w:t xml:space="preserve"> группирует нормы определенного правового института либо нескольких правовых институтов.</w:t>
      </w:r>
    </w:p>
    <w:p>
      <w:pPr>
        <w:pStyle w:val="Normal"/>
        <w:spacing w:lineRule="auto" w:line="218"/>
        <w:ind w:firstLine="300"/>
        <w:jc w:val="both"/>
        <w:rPr>
          <w:sz w:val="28"/>
        </w:rPr>
      </w:pPr>
      <w:r>
        <w:rPr>
          <w:sz w:val="28"/>
        </w:rPr>
        <w:t>Кодификация традиционно связывается с систематизацией и совершенствованием, главным образом, законодательных актов. Поэтому ее результаты выражаются, объективируются в форме ос</w:t>
        <w:softHyphen/>
        <w:t>новного, обладающего наибольшей юридической силой кодифика</w:t>
        <w:softHyphen/>
        <w:t>ционного акта, который характеризуется совокупностью специфи</w:t>
        <w:softHyphen/>
        <w:t>ческих, только ему присущих черт. Кодификационный акт харак</w:t>
        <w:softHyphen/>
        <w:t>теризуется наиболее высоким уровнем нормативных обобщений.</w:t>
      </w:r>
    </w:p>
    <w:p>
      <w:pPr>
        <w:pStyle w:val="Normal"/>
        <w:spacing w:lineRule="auto" w:line="218"/>
        <w:ind w:firstLine="300"/>
        <w:jc w:val="both"/>
        <w:rPr/>
      </w:pPr>
      <w:r>
        <w:rPr>
          <w:sz w:val="28"/>
        </w:rPr>
        <w:t>Кодификационный акт регулирует важную, значительную и достаточно обширную область общественных отношений, юриди</w:t>
        <w:softHyphen/>
        <w:t>чески оформляет и закрепляет наиболее существенные и устой</w:t>
        <w:softHyphen/>
        <w:t>чивые отношения в обществе. Из этого следует, что кодификаци</w:t>
        <w:softHyphen/>
        <w:t xml:space="preserve">онный акт должен содержать </w:t>
      </w:r>
      <w:r>
        <w:rPr>
          <w:i/>
          <w:sz w:val="28"/>
        </w:rPr>
        <w:t>стабильные</w:t>
      </w:r>
      <w:r>
        <w:rPr>
          <w:sz w:val="28"/>
        </w:rPr>
        <w:t xml:space="preserve"> нормы, рассчитанные на достаточно продолжительный период времени (на определен</w:t>
        <w:softHyphen/>
        <w:t>ную перспективу). Эффективность действия кодификационного акта во многом будет зависеть от того, насколько точно законода</w:t>
        <w:softHyphen/>
        <w:t>тель учтет тенденции развития данных общественных отношений, их динамику.</w:t>
      </w:r>
    </w:p>
    <w:p>
      <w:pPr>
        <w:pStyle w:val="Normal"/>
        <w:spacing w:lineRule="auto" w:line="218"/>
        <w:ind w:firstLine="300"/>
        <w:jc w:val="both"/>
        <w:rPr/>
      </w:pPr>
      <w:r>
        <w:rPr>
          <w:sz w:val="28"/>
        </w:rPr>
        <w:t>Более подвижные области общественных отношений регули</w:t>
        <w:softHyphen/>
        <w:t>руются нормативными актами, создаваемыми в процессе текуще</w:t>
        <w:softHyphen/>
        <w:t>го правотворчества.</w:t>
      </w:r>
    </w:p>
    <w:p>
      <w:pPr>
        <w:pStyle w:val="Normal"/>
        <w:spacing w:lineRule="auto" w:line="218"/>
        <w:ind w:firstLine="300"/>
        <w:jc w:val="both"/>
        <w:rPr>
          <w:sz w:val="28"/>
        </w:rPr>
      </w:pPr>
      <w:r>
        <w:rPr>
          <w:sz w:val="28"/>
        </w:rPr>
        <w:t>Кодификационный акт — это нормативно-правовой акт свод</w:t>
        <w:softHyphen/>
        <w:t>ного характера. Он объединяет в единую юридическую конструк</w:t>
        <w:softHyphen/>
        <w:t>цию действующие и не утратившие свое значение нормативные предписания по определенной теме.</w:t>
      </w:r>
    </w:p>
    <w:p>
      <w:pPr>
        <w:pStyle w:val="Normal"/>
        <w:spacing w:lineRule="auto" w:line="218"/>
        <w:ind w:firstLine="300"/>
        <w:jc w:val="both"/>
        <w:rPr>
          <w:sz w:val="28"/>
        </w:rPr>
      </w:pPr>
      <w:r>
        <w:rPr>
          <w:sz w:val="28"/>
        </w:rPr>
        <w:t xml:space="preserve">Кодификационный акт, как правило, значителен по объему. Он представляет собой крупный сводный акт, отличающийся сложной структурой. Обычно он имеет большое число статей и разбивается на части, разделы, главы. </w:t>
      </w:r>
    </w:p>
    <w:p>
      <w:pPr>
        <w:pStyle w:val="Normal"/>
        <w:spacing w:lineRule="auto" w:line="218"/>
        <w:ind w:firstLine="300"/>
        <w:jc w:val="both"/>
        <w:rPr>
          <w:sz w:val="28"/>
        </w:rPr>
      </w:pPr>
      <w:r>
        <w:rPr>
          <w:sz w:val="28"/>
        </w:rPr>
        <w:t>Кодификационный акт, объединяя в стройную систему отно</w:t>
        <w:softHyphen/>
        <w:t>сительно однородные нормативные предписания, как правило, су</w:t>
        <w:softHyphen/>
        <w:t>щественно обновляет регулирование определенной сферы общест</w:t>
        <w:softHyphen/>
        <w:t>венных отношений. Он содержит в себе обязательный элемент но</w:t>
        <w:softHyphen/>
        <w:t>визны, поскольку при кодификации вносятся значительные новые элементы в правовое регулирование определенного круга общественных отношений, восполняются пробелы в законодатель</w:t>
        <w:softHyphen/>
        <w:t>стве. Этим, в частности, кодификационный акт отличается от ук</w:t>
        <w:softHyphen/>
        <w:t>рупненного (консолидированного) акта.</w:t>
      </w:r>
    </w:p>
    <w:p>
      <w:pPr>
        <w:pStyle w:val="Normal"/>
        <w:spacing w:lineRule="auto" w:line="218"/>
        <w:jc w:val="both"/>
        <w:rPr>
          <w:sz w:val="28"/>
        </w:rPr>
      </w:pPr>
      <w:r>
        <w:rPr>
          <w:sz w:val="28"/>
        </w:rPr>
        <w:t>Таким образом, кодификационный акт представляет собой упорядоченную совокупность (систему) связанных между собой нормативных предписаний, регулирующих на основе единых принципов определенную сферу относительно однородных и до</w:t>
        <w:softHyphen/>
        <w:t>статочно устойчивых общественных отношений. Это единый, цельный, внутренне связанный юридический документ, объе</w:t>
        <w:softHyphen/>
        <w:t>диняющий в определенную систему действующие нормативные предписания, вносящий существенную новизну в правовое регу</w:t>
        <w:softHyphen/>
        <w:t>лирование и отличающийся, как правило, большим объемом, сложной структурой и достаточно высокой степенью стабильнос</w:t>
        <w:softHyphen/>
        <w:t>ти нормативного материала.</w:t>
      </w:r>
    </w:p>
    <w:p>
      <w:pPr>
        <w:pStyle w:val="Normal"/>
        <w:spacing w:lineRule="auto" w:line="218"/>
        <w:ind w:firstLine="720"/>
        <w:jc w:val="both"/>
        <w:rPr>
          <w:sz w:val="28"/>
        </w:rPr>
      </w:pPr>
      <w:r>
        <w:rPr>
          <w:sz w:val="28"/>
        </w:rPr>
        <w:t>Кодификационные акты, как правило, имеют определенную, присущую именно данной категории актов, форму.</w:t>
      </w:r>
    </w:p>
    <w:p>
      <w:pPr>
        <w:pStyle w:val="Normal"/>
        <w:spacing w:lineRule="auto" w:line="218"/>
        <w:ind w:firstLine="720"/>
        <w:jc w:val="both"/>
        <w:rPr/>
      </w:pPr>
      <w:r>
        <w:rPr>
          <w:sz w:val="28"/>
        </w:rPr>
        <w:t>Советская правовая система «выработала» модель кодифика</w:t>
        <w:softHyphen/>
        <w:t xml:space="preserve">ционного акта типа </w:t>
      </w:r>
      <w:r>
        <w:rPr>
          <w:i/>
          <w:sz w:val="28"/>
        </w:rPr>
        <w:t>Основ законодательства.</w:t>
      </w:r>
      <w:r>
        <w:rPr>
          <w:sz w:val="28"/>
        </w:rPr>
        <w:t xml:space="preserve"> Характерным для нее является деление Основ на крупные структурно-обособленные части (подразделения). С большей или меньшей степенью опреде</w:t>
        <w:softHyphen/>
        <w:t>ленности в Основах можно выделить общую часть, где содержатся основные определения, указываются цели законодательства, еди</w:t>
        <w:softHyphen/>
        <w:t>ные для субъектов Федерации принципы правового регулирова</w:t>
        <w:softHyphen/>
        <w:t>ния. Именно здесь сконцентрированы фундаментальные законо</w:t>
        <w:softHyphen/>
        <w:t>положения, дающие основные ориентиры правовой регламента</w:t>
        <w:softHyphen/>
        <w:t>ции данных общественных отношений. По своей природе это обыч</w:t>
        <w:softHyphen/>
        <w:t>но нормы-принципы, нормы-дефиниции.</w:t>
      </w:r>
    </w:p>
    <w:p>
      <w:pPr>
        <w:pStyle w:val="Normal"/>
        <w:spacing w:lineRule="auto" w:line="218"/>
        <w:ind w:firstLine="720"/>
        <w:jc w:val="both"/>
        <w:rPr>
          <w:sz w:val="28"/>
        </w:rPr>
      </w:pPr>
      <w:r>
        <w:rPr>
          <w:sz w:val="28"/>
        </w:rPr>
        <w:t>Основы законодательства — юридически цельные, внутренне согласованные правовые акты, характеризующиеся высоким уровнем нормативных обобщений и призванные с максимальной полнотой урегулировать определенный круг отношений.</w:t>
      </w:r>
    </w:p>
    <w:p>
      <w:pPr>
        <w:pStyle w:val="Normal"/>
        <w:spacing w:lineRule="auto" w:line="218"/>
        <w:ind w:firstLine="720"/>
        <w:jc w:val="both"/>
        <w:rPr>
          <w:sz w:val="28"/>
        </w:rPr>
      </w:pPr>
      <w:r>
        <w:rPr>
          <w:sz w:val="28"/>
        </w:rPr>
        <w:t>Основы возглавляют определенную структурную часть систе</w:t>
        <w:softHyphen/>
        <w:t>мы законодательства, обеспечивают большую внутреннюю согла</w:t>
        <w:softHyphen/>
        <w:t>сованность, взаимоувязанность составляющих ее нормативно-пра</w:t>
        <w:softHyphen/>
        <w:t>вовых актов. Они содержат принципиальные нормы, регулирую</w:t>
        <w:softHyphen/>
        <w:t>щие ту или иную область однохарактерных общественных отно</w:t>
        <w:softHyphen/>
        <w:t>шений, вследствие чего и являются юридической базой для развития законодательства в сферах совместного ведения Российской Федерации, республик в ее составе и других субъектов Федерации.</w:t>
      </w:r>
    </w:p>
    <w:p>
      <w:pPr>
        <w:pStyle w:val="Normal"/>
        <w:spacing w:lineRule="auto" w:line="218"/>
        <w:jc w:val="both"/>
        <w:rPr>
          <w:sz w:val="28"/>
        </w:rPr>
      </w:pPr>
      <w:r>
        <w:rPr>
          <w:sz w:val="28"/>
        </w:rPr>
        <w:t>Проведение кодификации в форме Основ, как правило, пред</w:t>
        <w:softHyphen/>
        <w:t>полагает последующее создание относительно самостоятельной системы нормативно-правовых актов разного уровня и в первую очередь кодексов, ибо в Основах обычно не содержится детального регулирования тех или иных общественных отношений, они ус</w:t>
        <w:softHyphen/>
        <w:t>танавливают главные, наиболее важные положения, которые в большинстве случаев должны развиваться и конкретизироваться в других актах законодательства.</w:t>
      </w:r>
    </w:p>
    <w:p>
      <w:pPr>
        <w:pStyle w:val="Normal"/>
        <w:spacing w:lineRule="auto" w:line="218"/>
        <w:ind w:firstLine="720"/>
        <w:jc w:val="both"/>
        <w:rPr>
          <w:sz w:val="28"/>
        </w:rPr>
      </w:pPr>
      <w:r>
        <w:rPr>
          <w:i/>
          <w:sz w:val="28"/>
        </w:rPr>
        <w:t>Кодексы</w:t>
      </w:r>
      <w:r>
        <w:rPr>
          <w:sz w:val="28"/>
        </w:rPr>
        <w:t xml:space="preserve"> — традиционно устоявшаяся форма кодификацион</w:t>
        <w:softHyphen/>
        <w:t xml:space="preserve">ного акта. Кодексы бывают </w:t>
      </w:r>
      <w:r>
        <w:rPr>
          <w:i/>
          <w:sz w:val="28"/>
        </w:rPr>
        <w:t>отраслевыми</w:t>
      </w:r>
      <w:r>
        <w:rPr>
          <w:sz w:val="28"/>
        </w:rPr>
        <w:t xml:space="preserve"> либо </w:t>
      </w:r>
      <w:r>
        <w:rPr>
          <w:i/>
          <w:sz w:val="28"/>
        </w:rPr>
        <w:t>комплексными (межотраслевыми).</w:t>
      </w:r>
    </w:p>
    <w:p>
      <w:pPr>
        <w:pStyle w:val="Normal"/>
        <w:spacing w:lineRule="auto" w:line="218"/>
        <w:ind w:firstLine="720"/>
        <w:jc w:val="both"/>
        <w:rPr>
          <w:sz w:val="28"/>
        </w:rPr>
      </w:pPr>
      <w:r>
        <w:rPr>
          <w:sz w:val="28"/>
        </w:rPr>
        <w:t>Отраслевые кодексы представляют собой крупные сводные акты, позволяющие детально, непосредственно и полно регулиро</w:t>
        <w:softHyphen/>
        <w:t>вать определенную сферу однохарактерных общественных отношений. Так, многие нормы Гражданского кодекса, относящиеся к различным договорным обязательствам, исчерпывающе регули</w:t>
        <w:softHyphen/>
        <w:t>руют соответствующие отношения и не нуждаются в конкретизи</w:t>
        <w:softHyphen/>
        <w:t>рующих эти нормы актах. Отсюда — определенная специфика ко</w:t>
        <w:softHyphen/>
        <w:t>дексов, выражающаяся в меньшей, по сравнению с Основами, сте</w:t>
        <w:softHyphen/>
        <w:t xml:space="preserve">пени абстрактности правовых предписаний, в том, что наряду с нормами-принципами, нормами-дефинициями в них содержится больше конкретных норм. </w:t>
      </w:r>
    </w:p>
    <w:p>
      <w:pPr>
        <w:pStyle w:val="Normal"/>
        <w:spacing w:lineRule="auto" w:line="218"/>
        <w:ind w:firstLine="720"/>
        <w:jc w:val="both"/>
        <w:rPr>
          <w:sz w:val="28"/>
        </w:rPr>
      </w:pPr>
      <w:r>
        <w:rPr>
          <w:sz w:val="28"/>
        </w:rPr>
        <w:t>В системе отдельной отрасли законодательства основополагаю</w:t>
        <w:softHyphen/>
        <w:t>щие кодификационные акты занимают главенствующее, цент</w:t>
        <w:softHyphen/>
        <w:t>ральное место. Они возглавляют иерархию актов данной отрасли, обеспечивают их большую внутреннюю согласованность и взаимоувязанность. Закрепляя главные, принципиальные положения от</w:t>
        <w:softHyphen/>
        <w:t>расли права, они тем самым устанавливают основные ориентиры для текущей правотворческой деятельности, обеспечивают более системное развитие права и служат основой для создания внут</w:t>
        <w:softHyphen/>
        <w:t>риотраслевой системы.</w:t>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ind w:firstLine="3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4" w:name="__RefHeading___Toc1130953"/>
      <w:bookmarkEnd w:id="4"/>
      <w:r>
        <w:rPr/>
        <w:t>2 Анализ состояния кодификации законодательства РФ</w:t>
      </w:r>
    </w:p>
    <w:p>
      <w:pPr>
        <w:pStyle w:val="Heading2"/>
        <w:jc w:val="left"/>
        <w:rPr>
          <w:b/>
          <w:b/>
        </w:rPr>
      </w:pPr>
      <w:bookmarkStart w:id="5" w:name="__RefHeading___Toc1130954"/>
      <w:bookmarkEnd w:id="5"/>
      <w:r>
        <w:rPr>
          <w:b/>
        </w:rPr>
        <w:t>2.1 Анализ недостатков и противоречий, приводящих к усложнению кодификации</w:t>
      </w:r>
    </w:p>
    <w:p>
      <w:pPr>
        <w:pStyle w:val="Normal"/>
        <w:ind w:firstLine="560"/>
        <w:jc w:val="both"/>
        <w:rPr/>
      </w:pPr>
      <w:r>
        <w:rPr>
          <w:sz w:val="28"/>
        </w:rPr>
        <w:t>Существенные недостатки могут иметь все подзаконные нормативно-правовые акты. Так, при подготовке проектов актов Президента Российской Федерации не всегда учитывается необходимость четкого их разграничения на указы и распоряжения, тогда как между этими видами правовых актов имеются существенные различия. Указ может иметь нормативный характер, а распоряжение — оперативно-организационный акт, предусматривающий решение конкретных вопросов. Эти особенности не все</w:t>
        <w:softHyphen/>
        <w:t>гда учитываются, порой в распоряжения включаются нормативные положения, то есть распоряже</w:t>
        <w:softHyphen/>
        <w:t xml:space="preserve">ния принимаются по вопросам, решение которых должно оформляться указами, в то же время указы издаются иногда по частным, второстепенным, с точки зрения полномочий Президента, вопросам. Осложняет ситуацию и несвоевременное принятие решений о привидении действующих нормативно-правовых актов в соответствие </w:t>
      </w:r>
      <w:r>
        <w:rPr>
          <w:i/>
          <w:sz w:val="28"/>
        </w:rPr>
        <w:t>с</w:t>
      </w:r>
      <w:r>
        <w:rPr>
          <w:sz w:val="28"/>
        </w:rPr>
        <w:t xml:space="preserve"> позднее принятыми законодательными актами, устра</w:t>
        <w:softHyphen/>
        <w:t>нении дублирования и имеющихся в них противоречий. Вследствие этих и других недостатков норма</w:t>
        <w:softHyphen/>
        <w:t>тивный массив перегружен «неработающими» актами и в то же время имеет множество пробелов, что затрудняет правовое регулирование и пользование нормативно-правовыми актами [4].</w:t>
      </w:r>
    </w:p>
    <w:p>
      <w:pPr>
        <w:pStyle w:val="Normal"/>
        <w:ind w:firstLine="540"/>
        <w:jc w:val="both"/>
        <w:rPr>
          <w:sz w:val="28"/>
        </w:rPr>
      </w:pPr>
      <w:r>
        <w:rPr>
          <w:sz w:val="28"/>
        </w:rPr>
        <w:t>Для упорядочения системы федерального законодательства, нормативно-правового мас</w:t>
        <w:softHyphen/>
        <w:t>сива необходим более взвешенный подход к правотворчеству. Правовое регулирование необхо</w:t>
        <w:softHyphen/>
        <w:t>димо совершенствовать не за счет увеличения количества принимаемых актов, а посредством улучшения их качества. Новые нормативно-правовые акты следует принимать, когда в этом дей</w:t>
        <w:softHyphen/>
        <w:t>ствительно имеется необходимость, а это значит, что разработке законопроекта должен предше</w:t>
        <w:softHyphen/>
        <w:t>ствовать анализ действующего законодательства. На основе изучения нормативно-правовых ак</w:t>
        <w:softHyphen/>
        <w:t>тов, регулирующих отношения, являющиеся предметом нового законопроекта, должен быть сделан вывод о необходимости принятия нового акта и лишь после такого анализа следует при</w:t>
        <w:softHyphen/>
        <w:t>ступать к разработке законопроекта, добиваясь при этом комплексного урегулирования всего круга вопросов, затрагиваемых законопроектом. При проведении этой работы необходимо учитывать также, что законодательство — это система, внутренне непротиворечивая, сбалансиро</w:t>
        <w:softHyphen/>
        <w:t>ванная система, по крайней мере таким оно должно быть, и если разработчик предлагает что-то новое, вторгается в систему, он должен посмотреть, как вписывается его законопроект в дей</w:t>
        <w:softHyphen/>
        <w:t>ствующее законодательство и подготовить при необходимости проекты перечней нормативных актов, подлежащих признанию утратившими силу, изменению и дополнению в связи с приня</w:t>
        <w:softHyphen/>
        <w:t xml:space="preserve">тием нового акта и внести их вместе с законопроектом. </w:t>
      </w:r>
    </w:p>
    <w:p>
      <w:pPr>
        <w:pStyle w:val="Normal"/>
        <w:ind w:firstLine="540"/>
        <w:jc w:val="both"/>
        <w:rPr/>
      </w:pPr>
      <w:r>
        <w:rPr>
          <w:sz w:val="28"/>
        </w:rPr>
        <w:t>Подготовка на этапе разработки законопроекта проектов перечней актов, подлежащих признанию утратившими силу, изменению и дополнению в связи с принятием нового закона, не исключает необходимости и последующей работы по приведению нормативных актов в соот</w:t>
        <w:softHyphen/>
        <w:t>ветствие с вновь принятыми актами. Эта работа по-прежнему должна проводиться, и она являет</w:t>
        <w:softHyphen/>
        <w:t>ся особенно актуальной для подзаконных нормативных правовых актов, в частности, актов Пре</w:t>
        <w:softHyphen/>
        <w:t>зидента и Правительства Российской Федерации. Проведение этой работы имеет не только большое самостоятельное значение, но и является необходимой предпосылкой решения другой важной задачи — подготовки и издания Свода законов Российской Федерации. Сейчас в этой деятельности имеются существенные недостатки, в проекты перечней включают</w:t>
        <w:softHyphen/>
        <w:t>ся не все акты, подлежащие признанию утратившими силу, изменению и дополнению; при внесении предложений о признании утратившими силу отдельных частей указов и постановле</w:t>
        <w:softHyphen/>
        <w:t>ний, не дается оценки акту в целом и вследствие этого сохраняется действие нормативных поло</w:t>
        <w:softHyphen/>
        <w:t>жений, не имеющих самостоятельного значения. Неупорядочено употребление терминов «ис</w:t>
        <w:softHyphen/>
        <w:t>ключить» и «признать утратившим силу», в некоторых указах используется термин «отменить», порой можно встретить выражение «отменить абзац», «признать утратившими силу предложе</w:t>
        <w:softHyphen/>
        <w:t>ние»", а слово «исключить» употребляется применительно к статьям, пунктам, подпунктам и другим отделимым частям нормативных актов. В этой связи необхо</w:t>
        <w:softHyphen/>
        <w:t>димо отметить следующее. Представляется, что термин «отменить» может применяться только в актах применения права, когда возникла необходимость восстановить положение, имевшее ме</w:t>
        <w:softHyphen/>
        <w:t>сто до принятия акта. В нормативных правовых актах его использование невозможно, так как содержащиеся в нормативно-правовом акте правила действовали, регулировали общественные отношения, в этом случае вернуться в исходное положение уже невозможно, нормативный пра</w:t>
        <w:softHyphen/>
        <w:t>вовой акт и отдельные его части можно признать только утратившими силу, то есть прекратить их действие в будущем, не применять для регулирования отношений, которые возникнут после признания акта или его части утратившими силу. Разграничение терминов «исключить» и «при</w:t>
        <w:softHyphen/>
        <w:t>знать утратившими силу» должно быть следующим. Термин «исключить» должен применяться при внесении изменений в нормативно-правовые акты посредством удаления из текста акта отдельных слов, словосочетаний и предложений, в отношении же структурных частей актов применять его не следует, в этих случаях речь должна идти о признании структурных частей акта утратившими силу [5].</w:t>
      </w:r>
    </w:p>
    <w:p>
      <w:pPr>
        <w:pStyle w:val="2"/>
        <w:rPr/>
      </w:pPr>
      <w:r>
        <w:rPr/>
        <w:t>Имеются и другие недостатки. Нечетко формулируются положения о внесении изменений и дополнений, иногда эти термины не называются, а содержание акта свидетельствует о том, что он вносит изменения в действующие нормативно-правовые акты. В название актов порой необоснованно включается слово «некоторых», от чрезмерного его употребления название акта утрачивает смысл, не отражает его содержания, не является отличительным признаком. В проек</w:t>
        <w:softHyphen/>
        <w:t>тах перечней неправильно располагаются реквизиты указов (дата и номер акта проставляются перед его названием, то есть располагаются по схеме, установленной для постановлений и рас</w:t>
        <w:softHyphen/>
        <w:t>поряжение Правительства, тогда как в актах Президента принята иная схема, дата и номер указа проставляются после изложения его содержания, это обязывает разработчиков проектов актов следовать этой схеме, принятой правотворческим органом).</w:t>
      </w:r>
    </w:p>
    <w:p>
      <w:pPr>
        <w:pStyle w:val="Normal"/>
        <w:ind w:firstLine="600"/>
        <w:jc w:val="both"/>
        <w:rPr>
          <w:sz w:val="28"/>
        </w:rPr>
      </w:pPr>
      <w:r>
        <w:rPr>
          <w:sz w:val="28"/>
        </w:rPr>
        <w:t>Нарушается хронологическая последовательность расположения актов в проектах указов и перечнях. Даются неправильные ссылки на источники официального опубликования.</w:t>
      </w:r>
    </w:p>
    <w:p>
      <w:pPr>
        <w:pStyle w:val="Normal"/>
        <w:ind w:firstLine="600"/>
        <w:jc w:val="both"/>
        <w:rPr>
          <w:sz w:val="28"/>
        </w:rPr>
      </w:pPr>
      <w:r>
        <w:rPr>
          <w:sz w:val="28"/>
        </w:rPr>
        <w:t>Приведение нормативно-правовых актов в соответствие с новыми законодательными ак</w:t>
        <w:softHyphen/>
        <w:t>тами является одним из способов совершенствования действующего законодательства. Своевре</w:t>
        <w:softHyphen/>
        <w:t>менное признание нормативных правовых актов утратившими силу, их изменение и дополнение обеспечивают поддержание нормативно-правового массива в пригодном для практического при</w:t>
        <w:softHyphen/>
        <w:t>менения состоянии. Возможности данного способа совершенствования законодательства не ис</w:t>
        <w:softHyphen/>
        <w:t>пользуются в полной мере и объясняется это прежде всего тем, что сама деятельность по упоря</w:t>
        <w:softHyphen/>
        <w:t>дочению нормативно-правового массива посредством его систематизации, приведения ранее изданных актов в соответствие с новыми не упорядочена, что неизбежно сказывается на практи</w:t>
        <w:softHyphen/>
        <w:t>ческой работе, осложняет ее. В стороне от подготовки решений, связанных с упорядочением законодательства остаются порой заинтересованные организации. Нормативно-правовая база в этой сфере правового регулирования нуждается в существенном обновлении.</w:t>
      </w:r>
    </w:p>
    <w:p>
      <w:pPr>
        <w:pStyle w:val="Normal"/>
        <w:ind w:firstLine="600"/>
        <w:jc w:val="both"/>
        <w:rPr>
          <w:sz w:val="28"/>
        </w:rPr>
      </w:pPr>
      <w:r>
        <w:rPr>
          <w:sz w:val="28"/>
        </w:rPr>
        <w:t xml:space="preserve"> </w:t>
      </w:r>
      <w:r>
        <w:rPr>
          <w:sz w:val="28"/>
        </w:rPr>
        <w:t>Эта работа должна быть отлажена по всей «цепочке», начиная от федерального органа исполнительной власти до Администрации Прези</w:t>
        <w:softHyphen/>
        <w:t>дента Российской Федерации, и включать необходимые согласования в заинтересованных феде</w:t>
        <w:softHyphen/>
        <w:t>ральных органах исполнительной власти и Правительстве Российской Федерации. Проекты должны согласовываться с другими заинтересованными организациями и направляться в Министерство юстиции Российской Федерации, С проектом перечня должен направляться также проект указа о его утверждении и необходимые обоснования.</w:t>
      </w:r>
    </w:p>
    <w:p>
      <w:pPr>
        <w:pStyle w:val="Normal"/>
        <w:ind w:firstLine="560"/>
        <w:jc w:val="both"/>
        <w:rPr>
          <w:sz w:val="28"/>
        </w:rPr>
      </w:pPr>
      <w:r>
        <w:rPr>
          <w:sz w:val="28"/>
        </w:rPr>
        <w:t>Как отмечено выше, в работе над проектами перечней актов Президента Российской Фе</w:t>
        <w:softHyphen/>
        <w:t>дерации, подлежащих признанию утратившими силу, изменению и дополнению, участвуют спе</w:t>
        <w:softHyphen/>
        <w:t>циалисты различных ведомств, аппаратов Правительства и Президента Российской Федерации. Многие из них занимаются этой специфической деятельностью, требующей знания законода</w:t>
        <w:softHyphen/>
        <w:t>тельной техники, эпизодически, что обусловливает необходимость надлежащего ее методичес</w:t>
        <w:softHyphen/>
        <w:t>кого обеспечения. В настоящее время оно отсутствует и работа проводится на основе различных устных указаний, что существенно затрудняет ее и в принципе недопустимо, систематизация вообще и деятельность по приведению нормативных правовых актов в соответствие с новыми законодательными актами в частности, требуют единообразного подхода к их проведению, со</w:t>
        <w:softHyphen/>
        <w:t>гласованных действий всех участвующих в данной работе организаций и работников, то есть возможны только на основе стабильных писаных правил, обязательных для всех участников. В связи с отсутствием надлежащего методического обеспечения, при подготовке проектов норма</w:t>
        <w:softHyphen/>
        <w:t>тивно-правовых актов за эталон берутся действующие акты, в том числе и те, в которых имеются технико-юридические погрешности и вследствие этого допущенные ранее ошибки тиражируют</w:t>
        <w:softHyphen/>
        <w:t>ся. Для более полного использования потенциальных возможностей рассматриваемого способа совершенствования законодательства необходимо решение и многих других задач. В надлежащем состоянии следует поддерживать контрольные экземпляры нормативно-правовых актов. Конт</w:t>
        <w:softHyphen/>
        <w:t>рольный экземпляр является эталоном и должен содержать всю информацию о нормативном правовом акте, включая сведения об источниках официального опубликования нормативно-правовых актов, которыми вносились изменения и дополнения в данный акт.</w:t>
      </w:r>
    </w:p>
    <w:p>
      <w:pPr>
        <w:pStyle w:val="Normal"/>
        <w:ind w:firstLine="560"/>
        <w:jc w:val="both"/>
        <w:rPr>
          <w:sz w:val="28"/>
        </w:rPr>
      </w:pPr>
      <w:r>
        <w:rPr>
          <w:sz w:val="28"/>
        </w:rPr>
        <w:t>Большое значение имеет также разработка других организационных и технологических процедур систематизации законодательства, подготовка программно-технических средств и сис</w:t>
        <w:softHyphen/>
        <w:t>тем информационного обеспечения, которые позволяли бы выявлять и отслеживать взаимосвя</w:t>
        <w:softHyphen/>
        <w:t>зи в нормативно-правовом массиве, обеспечивали оперативный поиск нормативно-правовых актов.</w:t>
      </w:r>
    </w:p>
    <w:p>
      <w:pPr>
        <w:pStyle w:val="Normal"/>
        <w:ind w:firstLine="560"/>
        <w:jc w:val="both"/>
        <w:rPr>
          <w:sz w:val="28"/>
        </w:rPr>
      </w:pPr>
      <w:r>
        <w:rPr>
          <w:sz w:val="28"/>
        </w:rPr>
        <w:t>Вопросы обнародования законодательных актов, и прежде всего официального их опубли</w:t>
        <w:softHyphen/>
        <w:t>кования, приобрели в настоящее время особую значимость. Однако, как показывает практика, и в этой деятельности имеются существенные недостатки, вновь принятые акты порой публикуются с опозданием, имеет место необоснованное присвоение грифов секретности, для служебного пользования, систематически допускаются отступле</w:t>
        <w:softHyphen/>
        <w:t>ния от общего порядка введения федеральных законов и нормативных актов Президента Рос</w:t>
        <w:softHyphen/>
        <w:t>сийской Федерации в действие.</w:t>
      </w:r>
    </w:p>
    <w:p>
      <w:pPr>
        <w:pStyle w:val="Normal"/>
        <w:ind w:firstLine="560"/>
        <w:jc w:val="both"/>
        <w:rPr/>
      </w:pPr>
      <w:r>
        <w:rPr>
          <w:sz w:val="28"/>
        </w:rPr>
        <w:t>При подготовке предложений о порядке введения нормативно-правовых актов в действие допускаются и совершенно явные, очевидные нарушения, в частности, в проекты указов о при</w:t>
        <w:softHyphen/>
        <w:t>знании утратившими силу, изменении и дополнении актов Президента РФ включаются пункты о вступлении таких указов в силу с момента их подписания, не учитывается при этом то обстоятельство, что данными указами изменяется установленное ранее правовое регулирование, то есть они являются актами нормативного характера и не могут поэтому вступать в силу с момента подписания. При необходимости отступления от общего поряд</w:t>
        <w:softHyphen/>
        <w:t>ка в пояснительной записке должно быть соответствующее обоснование. Нуждается в совершен</w:t>
        <w:softHyphen/>
        <w:t>ствовании и нормативно-правовая база, определяющая порядок обнародования законодательных актов. В частности, представляется необходимым разработать и принять сводный законодательный акт по вопросам опубликования правовых нормативных актов, так как действующие в этой сфере правового регулирования нормативные положения рассредоточены по многим источникам, что затрудняет их применение. В вышеназванном законодательном акте следовало бы раскрыть понятие и содержание обнародования, признать его одной из важных государственных задач; закрепить требования, предъявляемые к официальному опубликованию законодательных актов (оператив</w:t>
        <w:softHyphen/>
        <w:t>ность, полнота, достоверность и т.д.). До принятия такого сводного акта необходимо внести изме</w:t>
        <w:softHyphen/>
        <w:t>нения и дополнения в Указ Президента Российской Федерации от 23 мая 1996 г. №763, направлен</w:t>
        <w:softHyphen/>
        <w:t>ные на унификацию правовых норм, определяющих порядок официального опубликования нор</w:t>
        <w:softHyphen/>
        <w:t>мативных актов Президента Российской Федерации, Правительства Российской Федерации и федеральных органов исполнительной власти, предусмотреть идентичные сроки их опубликования и введения в действие.</w:t>
      </w:r>
    </w:p>
    <w:p>
      <w:pPr>
        <w:pStyle w:val="Normal"/>
        <w:jc w:val="both"/>
        <w:rPr>
          <w:b/>
          <w:b/>
          <w:sz w:val="28"/>
        </w:rPr>
      </w:pPr>
      <w:r>
        <w:rPr>
          <w:b/>
          <w:sz w:val="28"/>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31"/>
        <w:rPr>
          <w:b/>
          <w:b/>
          <w:sz w:val="32"/>
        </w:rPr>
      </w:pPr>
      <w:r>
        <w:rPr>
          <w:b/>
          <w:sz w:val="32"/>
        </w:rPr>
      </w:r>
    </w:p>
    <w:p>
      <w:pPr>
        <w:pStyle w:val="Heading1"/>
        <w:rPr/>
      </w:pPr>
      <w:bookmarkStart w:id="6" w:name="__RefHeading___Toc1130955"/>
      <w:bookmarkEnd w:id="6"/>
      <w:r>
        <w:rPr/>
        <w:t>2.2 Современное состояние и вопросы кодификации на примере административно-процессуального законодательства</w:t>
      </w:r>
    </w:p>
    <w:p>
      <w:pPr>
        <w:pStyle w:val="TextBodyIndent"/>
        <w:rPr/>
      </w:pPr>
      <w:r>
        <w:rPr>
          <w:sz w:val="28"/>
        </w:rPr>
        <w:t>В статье 72 Конституции РФ в числе отраслей российского законо</w:t>
        <w:softHyphen/>
        <w:t>дательства, составляющих предмет совместного ведения РФ и субъек</w:t>
        <w:softHyphen/>
        <w:t>тов РФ, названы административное и административно-процессуальное законодательство. Таким образом, резюмируется, что административ</w:t>
        <w:softHyphen/>
        <w:t>но-процессуальное законодатель</w:t>
        <w:softHyphen/>
        <w:t>ство отделилось от административ</w:t>
        <w:softHyphen/>
        <w:t>ного и оформилось в качестве само</w:t>
        <w:softHyphen/>
        <w:t>стоятельной отрасли законодатель</w:t>
        <w:softHyphen/>
        <w:t>ства [1].</w:t>
      </w:r>
    </w:p>
    <w:p>
      <w:pPr>
        <w:pStyle w:val="Normal"/>
        <w:ind w:firstLine="240"/>
        <w:jc w:val="both"/>
        <w:rPr>
          <w:sz w:val="28"/>
        </w:rPr>
      </w:pPr>
      <w:r>
        <w:rPr>
          <w:sz w:val="28"/>
        </w:rPr>
        <w:t>Как известно, любая отрасль за</w:t>
        <w:softHyphen/>
        <w:t>конодательства представляет собой обособленную, относительно само</w:t>
        <w:softHyphen/>
        <w:t>стоятельную систему нормативных правовых актов, содержание кото</w:t>
        <w:softHyphen/>
        <w:t>рых составляют соответствующие правовые нормы, имеющие в каче</w:t>
        <w:softHyphen/>
        <w:t>стве предмета регулирования сфе</w:t>
        <w:softHyphen/>
        <w:t>ру однородных общественных отно</w:t>
        <w:softHyphen/>
        <w:t>шений, то есть отрасль права. Гово</w:t>
        <w:softHyphen/>
        <w:t>рить о существовании отрасли пра</w:t>
        <w:softHyphen/>
        <w:t>ва и соответствующей ей отрасли законодательства можно лишь в том случае, когда рассматриваемая со</w:t>
        <w:softHyphen/>
        <w:t>вокупность правовых норм имеет собственный специфический пред</w:t>
        <w:softHyphen/>
        <w:t>мет регулирования, представляет собой логически построенную систе</w:t>
        <w:softHyphen/>
        <w:t>му, обладает самостоятельностью и формально может быть обособлена от норм других отраслей права. Фор</w:t>
        <w:softHyphen/>
        <w:t>мально-юридическим признаком существования отрасли права и со</w:t>
        <w:softHyphen/>
        <w:t>ответствующей отрасли законода</w:t>
        <w:softHyphen/>
        <w:t>тельства является наличие коди</w:t>
        <w:softHyphen/>
        <w:t>фицированного нормативного акта, систематизирующего основополага</w:t>
        <w:softHyphen/>
        <w:t>ющие нормы этой отрасли, или хотя бы четко выраженной обособленной системы нормативных актов, содер</w:t>
        <w:softHyphen/>
        <w:t>жащих такие нормы. Исходя из ука</w:t>
        <w:softHyphen/>
        <w:t>занных критериев, следует конста</w:t>
        <w:softHyphen/>
        <w:t>тировать, что в настоящее время административно-процессуальное право еще не сформировалось в ка</w:t>
        <w:softHyphen/>
        <w:t>честве самостоятельной отрасли права и законодательства.</w:t>
      </w:r>
    </w:p>
    <w:p>
      <w:pPr>
        <w:pStyle w:val="Normal"/>
        <w:ind w:firstLine="240"/>
        <w:jc w:val="both"/>
        <w:rPr>
          <w:sz w:val="28"/>
        </w:rPr>
      </w:pPr>
      <w:r>
        <w:rPr>
          <w:sz w:val="28"/>
        </w:rPr>
        <w:t>Во-первых, в административно-правовой науке до сих пор одно</w:t>
        <w:softHyphen/>
        <w:t>значно не определен предмет регу</w:t>
        <w:softHyphen/>
        <w:t>лирования административно-про</w:t>
        <w:softHyphen/>
        <w:t>цессуального права. Существуют различные подходы к пониманию административного процесса, В ча</w:t>
        <w:softHyphen/>
        <w:t>стности, одна группа ученых рас</w:t>
        <w:softHyphen/>
        <w:t>сматривает административный процесс только как деятельность компетентных государственных ор</w:t>
        <w:softHyphen/>
        <w:t>ганов и должностных лиц по разре</w:t>
        <w:softHyphen/>
        <w:t>шению дел об административных правонарушениях и администра</w:t>
        <w:softHyphen/>
        <w:t>тивных споров. Другие понимают под административным процессом деятельность органов управления по разрешению любых индивидуальных дел, возникающих в сфере государственного управления. Третья позиция сводится к тому, что административный процесс представляет собой деятельность судов по разрешению жалоб граж</w:t>
        <w:softHyphen/>
        <w:t>дан и юридических лиц на незакон</w:t>
        <w:softHyphen/>
        <w:t>ные действия (бездействие) и реше</w:t>
        <w:softHyphen/>
        <w:t>ния органов управления, то есть отождествляется с административ</w:t>
        <w:softHyphen/>
        <w:t>ной юстицией. Отсутствие в юри</w:t>
        <w:softHyphen/>
        <w:t>дической науке единого подхода к пониманию предмета администра</w:t>
        <w:softHyphen/>
        <w:t>тивно-процессуального права не позволяет построить его систему, а соответственно, и систему админи</w:t>
        <w:softHyphen/>
        <w:t>стративно-процессуального зако</w:t>
        <w:softHyphen/>
        <w:t>нодательства.</w:t>
      </w:r>
    </w:p>
    <w:p>
      <w:pPr>
        <w:pStyle w:val="Normal"/>
        <w:ind w:firstLine="240"/>
        <w:jc w:val="both"/>
        <w:rPr>
          <w:sz w:val="28"/>
        </w:rPr>
      </w:pPr>
      <w:r>
        <w:rPr>
          <w:sz w:val="28"/>
        </w:rPr>
        <w:t>Во-вторых, неопределенность предмета и системы администра</w:t>
        <w:softHyphen/>
        <w:t>тивно-процессуального права нахо</w:t>
        <w:softHyphen/>
        <w:t>дит свое отражение и в действую</w:t>
        <w:softHyphen/>
        <w:t>щем законодательстве. В частности, в настоящее время отсутствует ко</w:t>
        <w:softHyphen/>
        <w:t>дифицированный нормативный акт (кодекс или основы законодатель</w:t>
        <w:softHyphen/>
        <w:t>ства), который систематизировал бы основополагающие администра</w:t>
        <w:softHyphen/>
        <w:t>тивно-процессуальные нормы и тем самым создал правовую базу для построения всей системы админис</w:t>
        <w:softHyphen/>
        <w:t>тративно-процессуального законо</w:t>
        <w:softHyphen/>
        <w:t>дательства. Отсутствие системно</w:t>
        <w:softHyphen/>
        <w:t>сти административно-процессу</w:t>
        <w:softHyphen/>
        <w:t>альных норм не позволяет произ</w:t>
        <w:softHyphen/>
        <w:t>вести их реальное обособление от соответствующих материальных норм административного права, Именно поэтому большинство ад</w:t>
        <w:softHyphen/>
        <w:t>министративно-процессуальных норм, регулирующих порядок раз</w:t>
        <w:softHyphen/>
        <w:t>решения различных категорий ад</w:t>
        <w:softHyphen/>
        <w:t>министративных дел, сосредоточе</w:t>
        <w:softHyphen/>
        <w:t>ны в тех нормативных актах, кото</w:t>
        <w:softHyphen/>
        <w:t>рые содержат материальные адми</w:t>
        <w:softHyphen/>
        <w:t>нистративно-правовые нормы, определяющие систему и компе</w:t>
        <w:softHyphen/>
        <w:t>тенцию органов управления, раз</w:t>
        <w:softHyphen/>
        <w:t>решающих эти дела. Данное обсто</w:t>
        <w:softHyphen/>
        <w:t>ятельство находит свое подтверж</w:t>
        <w:softHyphen/>
        <w:t>дение в ходе анализа нормативных актов о лицензировании, о государ</w:t>
        <w:softHyphen/>
        <w:t>ственной регистрации, об админи</w:t>
        <w:softHyphen/>
        <w:t>стративном надзоре и администра</w:t>
        <w:softHyphen/>
        <w:t>тивной ответственности и других. Таким образом, реально админис</w:t>
        <w:softHyphen/>
        <w:t>тративно-процессуальное законо</w:t>
        <w:softHyphen/>
        <w:t>дательство пока не обособилось от административного.</w:t>
      </w:r>
    </w:p>
    <w:p>
      <w:pPr>
        <w:pStyle w:val="Normal"/>
        <w:ind w:firstLine="240"/>
        <w:jc w:val="both"/>
        <w:rPr/>
      </w:pPr>
      <w:r>
        <w:rPr>
          <w:sz w:val="28"/>
        </w:rPr>
        <w:t>Вопрос о выделении администра</w:t>
        <w:softHyphen/>
        <w:t>тивного процесса в качестве само</w:t>
        <w:softHyphen/>
        <w:t>стоятельного вида юридического процесса следует решать только в плоскости внешней правоприменительной деятельности государства и иных уполномоченных им органов и организаций. Расширение поня</w:t>
        <w:softHyphen/>
        <w:t>тия «административный процесс» за счет включения в него внутрен</w:t>
        <w:softHyphen/>
        <w:t>них организационно-управленчес</w:t>
        <w:softHyphen/>
        <w:t>ких процессов, происходящих во всех без исключения органах госу</w:t>
        <w:softHyphen/>
        <w:t>дарственной власти, государствен</w:t>
        <w:softHyphen/>
        <w:t>ных учреждениях и организациях, органах местного самоуправления, вносит путаницу и заводит в тупик решение вопроса о разграничении юридических процессов. Разграни</w:t>
        <w:softHyphen/>
        <w:t>чение юридических процессов может быть про</w:t>
        <w:softHyphen/>
        <w:t>изведено только на основе объек</w:t>
        <w:softHyphen/>
        <w:t>тивно имеющихся между разными видами государственной деятель</w:t>
        <w:softHyphen/>
        <w:t>ности различий. Такие принципи</w:t>
        <w:softHyphen/>
        <w:t>альные различия отсутствуют во внутренних организационно-уп</w:t>
        <w:softHyphen/>
        <w:t>равленческих процессах, происхо</w:t>
        <w:softHyphen/>
        <w:t>дящих в органах законодательной, судебной, исполнительной власти и</w:t>
      </w:r>
      <w:r>
        <w:rPr>
          <w:i/>
          <w:sz w:val="28"/>
          <w:vertAlign w:val="superscript"/>
        </w:rPr>
        <w:t xml:space="preserve"> </w:t>
      </w:r>
      <w:r>
        <w:rPr>
          <w:sz w:val="28"/>
        </w:rPr>
        <w:t>в органах местного самоуправления (процессы формирования кадров, д прохождения государственной службы, делопроизводства и т. п.), но они имеются в их внешневластной деятельности, с точки зрения как задач и методов, так и процессуальных форм ее осуществления. Именно на таких различиях и должно быть основано разграничение внешней правоприменительной де</w:t>
        <w:softHyphen/>
        <w:t>ятельности государства и уполно</w:t>
        <w:softHyphen/>
        <w:t>моченных им негосударственных органов по разрешению индивиду</w:t>
        <w:softHyphen/>
        <w:t>альных юридических дел на два вида: административную и судеб</w:t>
        <w:softHyphen/>
        <w:t>ную. Такое разделение судебной и административной деятельности проводилось русскими учеными административистами еще в нача</w:t>
        <w:softHyphen/>
        <w:t>ле XX века.</w:t>
      </w:r>
    </w:p>
    <w:p>
      <w:pPr>
        <w:pStyle w:val="Normal"/>
        <w:ind w:firstLine="240"/>
        <w:jc w:val="both"/>
        <w:rPr>
          <w:sz w:val="28"/>
        </w:rPr>
      </w:pPr>
      <w:r>
        <w:rPr>
          <w:sz w:val="28"/>
        </w:rPr>
        <w:t>Административным процессом, как представляется, можно назвать внешнюю правоприменительную деятельность органов и учреждений исполнительной власти, исполни</w:t>
        <w:softHyphen/>
        <w:t>тельных органов местного самоуп</w:t>
        <w:softHyphen/>
        <w:t>равления, иных уполномоченных государством субъектов управления (административных органов) по уре</w:t>
        <w:softHyphen/>
        <w:t>гулированию (разрешению) индиви</w:t>
        <w:softHyphen/>
        <w:t>дуальных юридических дел, возни</w:t>
        <w:softHyphen/>
        <w:t>кающих на основе различных мате</w:t>
        <w:softHyphen/>
        <w:t>риальных норм права, в пределах их компетенции, осуществляемую в предусмотренных процессуальны</w:t>
        <w:softHyphen/>
        <w:t>ми нормами права несудебных фор</w:t>
        <w:softHyphen/>
        <w:t>мах (процедурах).</w:t>
      </w:r>
    </w:p>
    <w:p>
      <w:pPr>
        <w:pStyle w:val="Normal"/>
        <w:ind w:firstLine="240"/>
        <w:jc w:val="both"/>
        <w:rPr>
          <w:sz w:val="28"/>
        </w:rPr>
      </w:pPr>
      <w:r>
        <w:rPr>
          <w:sz w:val="28"/>
        </w:rPr>
        <w:t>Между административным и су</w:t>
        <w:softHyphen/>
        <w:t>дебным процессами усматриваются - существенные различия. В частно</w:t>
        <w:softHyphen/>
        <w:t>сти, в рамках административного процесса в отличие от судебного осуществляется текущее государ</w:t>
        <w:softHyphen/>
        <w:t>ственное управление и регулирова</w:t>
        <w:softHyphen/>
        <w:t>ние, посредством которого физи</w:t>
        <w:softHyphen/>
        <w:t>ческим и юридическим лицам пре</w:t>
        <w:softHyphen/>
        <w:t>доставляются определенные юри</w:t>
        <w:softHyphen/>
        <w:t>дические права (правовые статусы), а также возлагаются на них опре</w:t>
        <w:softHyphen/>
        <w:t>деленные юридические обязаннос</w:t>
        <w:softHyphen/>
        <w:t>ти, Многообразие управленческих дел, разрешаемых в ходе админис</w:t>
        <w:softHyphen/>
        <w:t>тративного процесса, делает его сложным, то есть состоящим из не</w:t>
        <w:softHyphen/>
        <w:t>скольких видов, каждый из кото</w:t>
        <w:softHyphen/>
        <w:t>рых делится на относительно само</w:t>
        <w:softHyphen/>
        <w:t>стоятельные административные производства. Соответственно воз</w:t>
        <w:softHyphen/>
        <w:t>никает и множество юридических процедур, в рамках которых адми</w:t>
        <w:softHyphen/>
        <w:t>нистративными органами разреша</w:t>
        <w:softHyphen/>
        <w:t>ются различные категории индиви</w:t>
        <w:softHyphen/>
        <w:t>дуальных юридических дел. Эта особенность также отличает адми</w:t>
        <w:softHyphen/>
        <w:t>нистративный процесс от судебно</w:t>
        <w:softHyphen/>
        <w:t>го. Административные процедуры, несмотря на их многообразие, го</w:t>
        <w:softHyphen/>
        <w:t>раздо проще незначительного чис</w:t>
        <w:softHyphen/>
        <w:t>ла судебных процедур.</w:t>
      </w:r>
    </w:p>
    <w:p>
      <w:pPr>
        <w:pStyle w:val="Normal"/>
        <w:ind w:firstLine="240"/>
        <w:jc w:val="both"/>
        <w:rPr>
          <w:sz w:val="28"/>
        </w:rPr>
      </w:pPr>
      <w:r>
        <w:rPr>
          <w:sz w:val="28"/>
        </w:rPr>
        <w:t>Критерием структурирования ад</w:t>
        <w:softHyphen/>
        <w:t>министративного процесса, то есть выделения его видов, должно яв</w:t>
        <w:softHyphen/>
        <w:t>ляться содержание выполняемых административными органами в ходе внешней правоприменительной деятельности функций. Такими функциями являются:</w:t>
      </w:r>
    </w:p>
    <w:p>
      <w:pPr>
        <w:pStyle w:val="Normal"/>
        <w:ind w:firstLine="240"/>
        <w:jc w:val="both"/>
        <w:rPr>
          <w:sz w:val="28"/>
        </w:rPr>
      </w:pPr>
      <w:r>
        <w:rPr>
          <w:sz w:val="28"/>
        </w:rPr>
        <w:t>а) государственное регулирова</w:t>
        <w:softHyphen/>
        <w:t>ние поведения физических и юри</w:t>
        <w:softHyphen/>
        <w:t>дических лиц путем обеспечения реализации предоставляемых им материальными нормами права субъективных юридических прав и исполнения возлагаемых на них этими нормами обязанностей;</w:t>
      </w:r>
    </w:p>
    <w:p>
      <w:pPr>
        <w:pStyle w:val="Normal"/>
        <w:ind w:firstLine="200"/>
        <w:jc w:val="both"/>
        <w:rPr>
          <w:sz w:val="28"/>
        </w:rPr>
      </w:pPr>
      <w:r>
        <w:rPr>
          <w:sz w:val="28"/>
        </w:rPr>
        <w:t>б) административно-правовая ох</w:t>
        <w:softHyphen/>
        <w:t>рана и защита субъективных юри</w:t>
        <w:softHyphen/>
        <w:t>дических прав физических и юриди</w:t>
        <w:softHyphen/>
        <w:t>ческих лиц в случае их нарушения со стороны других лиц, обеспечение безопасности и правопорядка в госу</w:t>
        <w:softHyphen/>
        <w:t>дарстве.</w:t>
      </w:r>
    </w:p>
    <w:p>
      <w:pPr>
        <w:pStyle w:val="Normal"/>
        <w:ind w:firstLine="200"/>
        <w:jc w:val="both"/>
        <w:rPr>
          <w:sz w:val="28"/>
        </w:rPr>
      </w:pPr>
      <w:r>
        <w:rPr>
          <w:sz w:val="28"/>
        </w:rPr>
        <w:t>Исходя из названных функций административных органов, пред</w:t>
        <w:softHyphen/>
        <w:t>ставляется возможным выделить два крупных вида административ</w:t>
        <w:softHyphen/>
        <w:t>ного процесса: административно-распорядительный и административно-охранительный. В свою очередь, в структуре административно-распорядительного процесса, в зависимости от существа, способов и результатов разрешения индивидуальных дел, могут быть выделены следующие виды производств.</w:t>
      </w:r>
    </w:p>
    <w:p>
      <w:pPr>
        <w:pStyle w:val="Normal"/>
        <w:ind w:firstLine="200"/>
        <w:jc w:val="both"/>
        <w:rPr/>
      </w:pPr>
      <w:r>
        <w:rPr>
          <w:sz w:val="28"/>
        </w:rPr>
        <w:t xml:space="preserve">1. </w:t>
      </w:r>
      <w:r>
        <w:rPr>
          <w:i/>
          <w:sz w:val="28"/>
        </w:rPr>
        <w:t>Регистрационное</w:t>
      </w:r>
      <w:r>
        <w:rPr>
          <w:sz w:val="28"/>
        </w:rPr>
        <w:t xml:space="preserve"> производство, в ходе которого осуществляется признание и подтверждение со стороны государства правового ста</w:t>
        <w:softHyphen/>
        <w:t>туса (состояния), отдельных иму</w:t>
        <w:softHyphen/>
        <w:t>щественных или неимущественных прав и обязанностей физических и юридических лиц, их возникнове</w:t>
        <w:softHyphen/>
        <w:t>ние, изменение и прекращение, фактов принадлежности этим ли</w:t>
        <w:softHyphen/>
        <w:t>цам определенных видов имуще</w:t>
        <w:softHyphen/>
        <w:t>ства (вещей) и возможности использования их по назначению, законно</w:t>
        <w:softHyphen/>
        <w:t>сти совершаемых указанными ли</w:t>
        <w:softHyphen/>
        <w:t>цами действий и принимаемых ими решений, иных юридических фак</w:t>
        <w:softHyphen/>
        <w:t>тов (регистрация актов гражданс</w:t>
        <w:softHyphen/>
        <w:t>кого состояния, прав на недвижи</w:t>
        <w:softHyphen/>
        <w:t>мое имущество, граждан по месту жительства, оружия и транспорт</w:t>
        <w:softHyphen/>
        <w:t>ных средств и т. п.).</w:t>
      </w:r>
    </w:p>
    <w:p>
      <w:pPr>
        <w:pStyle w:val="Normal"/>
        <w:jc w:val="both"/>
        <w:rPr/>
      </w:pPr>
      <w:r>
        <w:rPr>
          <w:sz w:val="28"/>
        </w:rPr>
        <w:t xml:space="preserve">2. </w:t>
      </w:r>
      <w:r>
        <w:rPr>
          <w:i/>
          <w:sz w:val="28"/>
        </w:rPr>
        <w:t>Лицензионно-разрешителъное</w:t>
      </w:r>
      <w:r>
        <w:rPr>
          <w:sz w:val="28"/>
        </w:rPr>
        <w:t xml:space="preserve"> производство, в ходе которого оформляются и выдаются лицен</w:t>
        <w:softHyphen/>
        <w:t>зии и иные разрешения на осуще</w:t>
        <w:softHyphen/>
        <w:t>ствление определенных видов де</w:t>
        <w:softHyphen/>
        <w:t>ятельности либо совершение опре</w:t>
        <w:softHyphen/>
        <w:t>деленных действий (лицензирова</w:t>
        <w:softHyphen/>
        <w:t>ние работы нотариусов, выдача разрешений на приобретение огне</w:t>
        <w:softHyphen/>
        <w:t>стрельного оружия, на въезд в РФ и выезд из РФ и т. п.).</w:t>
      </w:r>
    </w:p>
    <w:p>
      <w:pPr>
        <w:pStyle w:val="Normal"/>
        <w:jc w:val="both"/>
        <w:rPr/>
      </w:pPr>
      <w:r>
        <w:rPr>
          <w:sz w:val="28"/>
        </w:rPr>
        <w:t xml:space="preserve">3. </w:t>
      </w:r>
      <w:r>
        <w:rPr>
          <w:i/>
          <w:sz w:val="28"/>
        </w:rPr>
        <w:t>Правопредоставителъное</w:t>
      </w:r>
      <w:r>
        <w:rPr>
          <w:sz w:val="28"/>
        </w:rPr>
        <w:t xml:space="preserve"> про</w:t>
        <w:softHyphen/>
        <w:t>изводство, в ходе которого решают</w:t>
        <w:softHyphen/>
        <w:t>ся вопросы о предоставлении граж</w:t>
        <w:softHyphen/>
        <w:t>данам и юридическим лицам субъек</w:t>
        <w:softHyphen/>
        <w:t>тивных юридических прав или пра</w:t>
        <w:softHyphen/>
        <w:t>вового статуса от имени государства (назначение пенсий, пособий, предо</w:t>
        <w:softHyphen/>
        <w:t>ставление различных льгот, призна</w:t>
        <w:softHyphen/>
        <w:t>ние лица беженцем или вынужден</w:t>
        <w:softHyphen/>
        <w:t>ным переселенцем, ветераном, при</w:t>
        <w:softHyphen/>
        <w:t>нятие в гражданство РФ и т. п.).</w:t>
      </w:r>
    </w:p>
    <w:p>
      <w:pPr>
        <w:pStyle w:val="Normal"/>
        <w:jc w:val="both"/>
        <w:rPr/>
      </w:pPr>
      <w:r>
        <w:rPr>
          <w:sz w:val="28"/>
        </w:rPr>
        <w:t xml:space="preserve">4. </w:t>
      </w:r>
      <w:r>
        <w:rPr>
          <w:i/>
          <w:sz w:val="28"/>
        </w:rPr>
        <w:t>Государственно-экзаменаци</w:t>
        <w:softHyphen/>
        <w:t>онное</w:t>
      </w:r>
      <w:r>
        <w:rPr>
          <w:sz w:val="28"/>
        </w:rPr>
        <w:t xml:space="preserve"> производство, охватывающее деятельность по приему экзаменов, проведению конкурсов или иных испытаний, в результате которых участвующие в них физические или юридические лица приобретают но</w:t>
        <w:softHyphen/>
        <w:t>вый правовой статус либо отдель</w:t>
        <w:softHyphen/>
        <w:t>ные субъективные юридические права (конкурсное поступление в высшее учебное заведение, сдача экзаменов на право управления транспортным средством, защита диссертаций, конкурсное поступле</w:t>
        <w:softHyphen/>
        <w:t>ние на государственную службу, конкурс на право заключения дого</w:t>
        <w:softHyphen/>
        <w:t>воров по поставке товаров для госу</w:t>
        <w:softHyphen/>
        <w:t>дарственных или муниципальных нужд и т. п.).</w:t>
      </w:r>
    </w:p>
    <w:p>
      <w:pPr>
        <w:pStyle w:val="Normal"/>
        <w:jc w:val="both"/>
        <w:rPr/>
      </w:pPr>
      <w:r>
        <w:rPr>
          <w:sz w:val="28"/>
        </w:rPr>
        <w:t xml:space="preserve">5. </w:t>
      </w:r>
      <w:r>
        <w:rPr>
          <w:i/>
          <w:sz w:val="28"/>
        </w:rPr>
        <w:t>Экспертно-удостоверителъное</w:t>
      </w:r>
      <w:r>
        <w:rPr>
          <w:sz w:val="28"/>
        </w:rPr>
        <w:t xml:space="preserve"> производство, реализующее инициативу физических и юриди</w:t>
        <w:softHyphen/>
        <w:t>ческих лиц по проведению различ</w:t>
        <w:softHyphen/>
        <w:t>ных экспертиз, медицинских осви</w:t>
        <w:softHyphen/>
        <w:t>детельствований, исследований и проверок с целью установления или опровержения определенных юри</w:t>
        <w:softHyphen/>
        <w:t>дических фактов (медико-соци</w:t>
        <w:softHyphen/>
        <w:t>альная экспертиза, медицинское освидетельствование по установле</w:t>
        <w:softHyphen/>
        <w:t>нию психических заболеваний и наркомании, сертификация про</w:t>
        <w:softHyphen/>
        <w:t>дукции и т, п.).</w:t>
      </w:r>
    </w:p>
    <w:p>
      <w:pPr>
        <w:pStyle w:val="Normal"/>
        <w:ind w:firstLine="260"/>
        <w:jc w:val="both"/>
        <w:rPr/>
      </w:pPr>
      <w:r>
        <w:rPr>
          <w:sz w:val="28"/>
        </w:rPr>
        <w:t xml:space="preserve">6. </w:t>
      </w:r>
      <w:r>
        <w:rPr>
          <w:i/>
          <w:sz w:val="28"/>
        </w:rPr>
        <w:t>Государственно-поощритель</w:t>
        <w:softHyphen/>
        <w:t>ное</w:t>
      </w:r>
      <w:r>
        <w:rPr>
          <w:sz w:val="28"/>
        </w:rPr>
        <w:t xml:space="preserve"> производство, в ходе которого от имени государства поощряются граждане и юридические лица за заслуги перед государством и обще</w:t>
        <w:softHyphen/>
        <w:t>ством (присуждение государствен</w:t>
        <w:softHyphen/>
        <w:t>ных наград, присвоение почетных званий, награждение государствен</w:t>
        <w:softHyphen/>
        <w:t>ными премиями и т. п.).</w:t>
      </w:r>
    </w:p>
    <w:p>
      <w:pPr>
        <w:pStyle w:val="Normal"/>
        <w:ind w:firstLine="200"/>
        <w:jc w:val="both"/>
        <w:rPr/>
      </w:pPr>
      <w:r>
        <w:rPr>
          <w:sz w:val="28"/>
        </w:rPr>
        <w:t>7. Госу</w:t>
      </w:r>
      <w:r>
        <w:rPr>
          <w:i/>
          <w:sz w:val="28"/>
        </w:rPr>
        <w:t>дарственно-обеспечительное</w:t>
      </w:r>
      <w:r>
        <w:rPr>
          <w:sz w:val="28"/>
        </w:rPr>
        <w:t xml:space="preserve"> производство, в ходе которого компетентные административные органы обеспечивают исполнение физическими и юридическими ли</w:t>
        <w:softHyphen/>
        <w:t>цами публичных юридических обя</w:t>
        <w:softHyphen/>
        <w:t>занностей, возникающих у них на основе материальных норм различ</w:t>
        <w:softHyphen/>
        <w:t>ных отраслей права (призыв граж</w:t>
        <w:softHyphen/>
        <w:t>дан на военную службу, уплата на</w:t>
        <w:softHyphen/>
        <w:t>логов, предоставление государ</w:t>
        <w:softHyphen/>
        <w:t>ственной отчетности и т. п.),</w:t>
      </w:r>
    </w:p>
    <w:p>
      <w:pPr>
        <w:pStyle w:val="Normal"/>
        <w:ind w:firstLine="200"/>
        <w:jc w:val="both"/>
        <w:rPr/>
      </w:pPr>
      <w:r>
        <w:rPr>
          <w:sz w:val="28"/>
        </w:rPr>
        <w:t>В составе общего административ</w:t>
        <w:softHyphen/>
        <w:t>но-охранительного процесса можно выделить два самостоятельных вида процесса: административно-принудительный и административно-защитный.</w:t>
      </w:r>
    </w:p>
    <w:p>
      <w:pPr>
        <w:pStyle w:val="Normal"/>
        <w:ind w:firstLine="200"/>
        <w:jc w:val="both"/>
        <w:rPr>
          <w:sz w:val="28"/>
        </w:rPr>
      </w:pPr>
      <w:r>
        <w:rPr>
          <w:sz w:val="28"/>
        </w:rPr>
        <w:t>Административно-принуди</w:t>
        <w:softHyphen/>
        <w:t>тельный процесс представляет собой деятельность компетентных административных органов по применению в отношении физи</w:t>
        <w:softHyphen/>
        <w:t>ческих и юридических лиц мер ад</w:t>
        <w:softHyphen/>
        <w:t>министративно-правового ограни</w:t>
        <w:softHyphen/>
        <w:t>чения и принуждения.</w:t>
      </w:r>
    </w:p>
    <w:p>
      <w:pPr>
        <w:pStyle w:val="Normal"/>
        <w:ind w:firstLine="200"/>
        <w:jc w:val="both"/>
        <w:rPr>
          <w:sz w:val="28"/>
        </w:rPr>
      </w:pPr>
      <w:r>
        <w:rPr>
          <w:sz w:val="28"/>
        </w:rPr>
        <w:t>В структуре этого вида процесса, исходя из анализа действующего законодательства, могут быть вы</w:t>
        <w:softHyphen/>
        <w:t>делены следующие производства;</w:t>
      </w:r>
    </w:p>
    <w:p>
      <w:pPr>
        <w:pStyle w:val="Normal"/>
        <w:ind w:firstLine="200"/>
        <w:jc w:val="both"/>
        <w:rPr/>
      </w:pPr>
      <w:r>
        <w:rPr>
          <w:i/>
          <w:sz w:val="28"/>
        </w:rPr>
        <w:t>а)</w:t>
      </w:r>
      <w:r>
        <w:rPr>
          <w:sz w:val="28"/>
        </w:rPr>
        <w:t xml:space="preserve"> Административно-надзорное — осуществление административ</w:t>
        <w:softHyphen/>
        <w:t>ного надзора в отношении индиви</w:t>
        <w:softHyphen/>
        <w:t>дуально определенных физических или юридических лиц (организаций), то есть проведение провероч</w:t>
        <w:softHyphen/>
        <w:t>ных мероприятий, направленных на выявление нарушений действу</w:t>
        <w:softHyphen/>
        <w:t>ющего законодательства, и приме</w:t>
        <w:softHyphen/>
        <w:t>нение к правонарушителям соот</w:t>
        <w:softHyphen/>
        <w:t>ветствующих мер административ</w:t>
        <w:softHyphen/>
        <w:t>ного принуждения (прокурорский надзор, надзор государственных инспекций, органов внутренних дел, налоговых органов, Уполномо</w:t>
        <w:softHyphen/>
        <w:t>ченного по правам человека, Счет</w:t>
        <w:softHyphen/>
        <w:t>ной палаты РФ за законностью де</w:t>
        <w:softHyphen/>
        <w:t>ятельности конкретных физичес</w:t>
        <w:softHyphen/>
        <w:t>ких и юридических лиц и т. п.).</w:t>
      </w:r>
    </w:p>
    <w:p>
      <w:pPr>
        <w:pStyle w:val="Normal"/>
        <w:ind w:firstLine="240"/>
        <w:jc w:val="both"/>
        <w:rPr>
          <w:sz w:val="28"/>
        </w:rPr>
      </w:pPr>
      <w:r>
        <w:rPr>
          <w:sz w:val="28"/>
        </w:rPr>
        <w:t>б) Административно-следствен</w:t>
        <w:softHyphen/>
        <w:t>ное — деятельность компетентных административных органов по пер</w:t>
        <w:softHyphen/>
        <w:t>воначальному расследованию в ад</w:t>
        <w:softHyphen/>
        <w:t>министративном порядке обстоя</w:t>
        <w:softHyphen/>
        <w:t>тельств каких-либо происшествий, несчастных случаев, чрезвычайных ситуаций с целью установления воз</w:t>
        <w:softHyphen/>
        <w:t>можных причин и условий их воз</w:t>
        <w:softHyphen/>
        <w:t>никновения и предотвращения в бу</w:t>
        <w:softHyphen/>
        <w:t>дущем (расследование несчастных случаев на производстве, аварий и катастроф на транспорте, санитар-но-эпидемиологическое расследова</w:t>
        <w:softHyphen/>
        <w:t>ние и т. п.).</w:t>
      </w:r>
    </w:p>
    <w:p>
      <w:pPr>
        <w:pStyle w:val="Normal"/>
        <w:jc w:val="both"/>
        <w:rPr/>
      </w:pPr>
      <w:r>
        <w:rPr>
          <w:i/>
          <w:sz w:val="28"/>
        </w:rPr>
        <w:t>в)</w:t>
      </w:r>
      <w:r>
        <w:rPr>
          <w:sz w:val="28"/>
        </w:rPr>
        <w:t xml:space="preserve"> Производство по применению мер административной ответствен</w:t>
        <w:softHyphen/>
        <w:t>ности — деятельность компетент</w:t>
        <w:softHyphen/>
        <w:t>ных административных органов, а в некоторых случаях судей, по разре</w:t>
        <w:softHyphen/>
        <w:t>шению дел о правонарушениях, за которые законодательством предус</w:t>
        <w:softHyphen/>
        <w:t>мотрено применение мер админист</w:t>
        <w:softHyphen/>
        <w:t>ративной ответственности (в том числе производство по привлечению к ответственности за нарушение на</w:t>
        <w:softHyphen/>
        <w:t>логового, бюджетного и таможенно</w:t>
        <w:softHyphen/>
        <w:t>го законодательства).</w:t>
      </w:r>
    </w:p>
    <w:p>
      <w:pPr>
        <w:pStyle w:val="Normal"/>
        <w:jc w:val="both"/>
        <w:rPr/>
      </w:pPr>
      <w:r>
        <w:rPr>
          <w:i/>
          <w:sz w:val="28"/>
        </w:rPr>
        <w:t>г}</w:t>
      </w:r>
      <w:r>
        <w:rPr>
          <w:sz w:val="28"/>
        </w:rPr>
        <w:t xml:space="preserve"> Исполнительное производство — деятельность компетентных ад</w:t>
        <w:softHyphen/>
        <w:t>министративных органов (службы судебных приставов) по обеспече</w:t>
        <w:softHyphen/>
        <w:t>нию принудительного исполнения актов судов, а также других органов, которым предоставлено право воз</w:t>
        <w:softHyphen/>
        <w:t>лагать на граждан, организации или бюджеты всех уровней определен</w:t>
        <w:softHyphen/>
        <w:t>ные юридические обязанности-</w:t>
      </w:r>
    </w:p>
    <w:p>
      <w:pPr>
        <w:pStyle w:val="Normal"/>
        <w:jc w:val="both"/>
        <w:rPr>
          <w:sz w:val="28"/>
        </w:rPr>
      </w:pPr>
      <w:r>
        <w:rPr>
          <w:sz w:val="28"/>
        </w:rPr>
        <w:t>Административно-защитный процесс может быть разделен, по нашему мнению, на два производ</w:t>
        <w:softHyphen/>
        <w:t>ства:</w:t>
      </w:r>
    </w:p>
    <w:p>
      <w:pPr>
        <w:pStyle w:val="Normal"/>
        <w:ind w:firstLine="240"/>
        <w:jc w:val="both"/>
        <w:rPr/>
      </w:pPr>
      <w:r>
        <w:rPr>
          <w:i/>
          <w:sz w:val="28"/>
        </w:rPr>
        <w:t>а)</w:t>
      </w:r>
      <w:r>
        <w:rPr>
          <w:sz w:val="28"/>
        </w:rPr>
        <w:t xml:space="preserve"> Производство по разрешению жалоб — деятельность компетент</w:t>
        <w:softHyphen/>
        <w:t>ных административных органов по рассмотрению поступивших к ним жалоб граждан и юридических лиц на незаконные действия (бездей</w:t>
        <w:softHyphen/>
        <w:t>ствие) и решения иных администра</w:t>
        <w:softHyphen/>
        <w:t>тивных органов (должностных лиц) и принятию по указанным жалобам властных юридических решений с целью восстановления нарушенных прав жалобщиков (в том числе по разрешению жалоб на постановле</w:t>
        <w:softHyphen/>
        <w:t>ния по делам об административных правонарушениях).</w:t>
      </w:r>
    </w:p>
    <w:p>
      <w:pPr>
        <w:pStyle w:val="Normal"/>
        <w:ind w:firstLine="240"/>
        <w:jc w:val="both"/>
        <w:rPr/>
      </w:pPr>
      <w:r>
        <w:rPr>
          <w:i/>
          <w:sz w:val="28"/>
        </w:rPr>
        <w:t>б)</w:t>
      </w:r>
      <w:r>
        <w:rPr>
          <w:sz w:val="28"/>
        </w:rPr>
        <w:t xml:space="preserve"> Производство по разрешению споров между административными органами — деятельность компе</w:t>
        <w:softHyphen/>
        <w:t>тентных административных орга</w:t>
        <w:softHyphen/>
        <w:t>нов по разрешению споров, в част</w:t>
        <w:softHyphen/>
        <w:t>ности по вопросам компетенции, возникающих между органами ис</w:t>
        <w:softHyphen/>
        <w:t>полнительной власти, а также спо</w:t>
        <w:softHyphen/>
        <w:t>ров с участием органов местного са</w:t>
        <w:softHyphen/>
        <w:t>моуправления.</w:t>
      </w:r>
    </w:p>
    <w:p>
      <w:pPr>
        <w:pStyle w:val="Normal"/>
        <w:jc w:val="both"/>
        <w:rPr>
          <w:sz w:val="28"/>
        </w:rPr>
      </w:pPr>
      <w:r>
        <w:rPr>
          <w:sz w:val="28"/>
        </w:rPr>
        <w:t>Такова, на наш взгляд, объектив</w:t>
        <w:softHyphen/>
        <w:t>ная структура административного процесса как внешневластной дея</w:t>
        <w:softHyphen/>
        <w:t>тельности административных орга</w:t>
        <w:softHyphen/>
        <w:t>нов, отграничиваемой от судебной деятельности. Перечисленные виды административных производств яв</w:t>
        <w:softHyphen/>
        <w:t>ляются универсальными, то есть осуществляются во всех сферах функционирования государства:</w:t>
      </w:r>
    </w:p>
    <w:p>
      <w:pPr>
        <w:pStyle w:val="Normal"/>
        <w:jc w:val="both"/>
        <w:rPr>
          <w:sz w:val="28"/>
        </w:rPr>
      </w:pPr>
      <w:r>
        <w:rPr>
          <w:sz w:val="28"/>
        </w:rPr>
        <w:t>финансово-экономической, соци</w:t>
        <w:softHyphen/>
        <w:t>ально-культурной и правоохрани</w:t>
        <w:softHyphen/>
        <w:t>тельной. Именно посредством этих производств осуществляется теку</w:t>
        <w:softHyphen/>
        <w:t>щее государственное управление и регулирование, обеспечивается пра</w:t>
        <w:softHyphen/>
        <w:t>вопорядок в обществе.</w:t>
      </w:r>
    </w:p>
    <w:p>
      <w:pPr>
        <w:pStyle w:val="Normal"/>
        <w:ind w:firstLine="240"/>
        <w:jc w:val="both"/>
        <w:rPr/>
      </w:pPr>
      <w:r>
        <w:rPr>
          <w:sz w:val="28"/>
        </w:rPr>
        <w:t>Необходимо отметить, что несмот</w:t>
        <w:softHyphen/>
        <w:t>ря на многообразие видов админис</w:t>
        <w:softHyphen/>
        <w:t>тративного процесса и входящих в их структуру административных производств административный процесс в целом обладает, в отличие от судебного, специфическими осо</w:t>
        <w:softHyphen/>
        <w:t>бенностями, основывается на прису</w:t>
        <w:softHyphen/>
        <w:t>щих только ему принципах. Это об</w:t>
        <w:softHyphen/>
        <w:t>стоятельство позволяет сформули</w:t>
        <w:softHyphen/>
        <w:t>ровать некие общие начала админи</w:t>
        <w:softHyphen/>
        <w:t>стративного процесса, характерные для всех его видов, и закрепить их в соответствующих административ</w:t>
        <w:softHyphen/>
        <w:t>но-процессуальных нормах, сово</w:t>
        <w:softHyphen/>
        <w:t>купность которых составит Общую часть административно-процессу</w:t>
        <w:softHyphen/>
        <w:t>ального права. В частности, в Общей части административно-процессу</w:t>
        <w:softHyphen/>
        <w:t>ального права должны быть закреп</w:t>
        <w:softHyphen/>
        <w:t>лены общеправовые, общепроцессу</w:t>
        <w:softHyphen/>
        <w:t>альные и специальные принципы, на которых основывается администра</w:t>
        <w:softHyphen/>
        <w:t>тивный процесс, а также наиболее общие правила разрешения дел в рамках этого процесса. Особенная часть административно-процессу</w:t>
        <w:softHyphen/>
        <w:t>ального права должна состоять из отдельных институтов, каждый из которых регулировал бы особенно</w:t>
        <w:softHyphen/>
        <w:t>сти и порядок осуществления одно</w:t>
        <w:softHyphen/>
        <w:t>го из указанных выше видов адми</w:t>
        <w:softHyphen/>
        <w:t>нистративного процесса. В свою оче</w:t>
        <w:softHyphen/>
        <w:t>редь, институты Особенной части могут быть подразделены на субин</w:t>
        <w:softHyphen/>
        <w:t>ституты, каждый из которых регу</w:t>
        <w:softHyphen/>
        <w:t>лировал бы особенности и порядок осуществления одного из входящих в структуру соответствующего вида административного процесса произ</w:t>
        <w:softHyphen/>
        <w:t>водств. Предлагаемая система дол</w:t>
        <w:softHyphen/>
        <w:t>жна найти свое формально-юриди</w:t>
        <w:softHyphen/>
        <w:t>ческое закрепление в законодатель</w:t>
        <w:softHyphen/>
        <w:t>стве. В этой связи возникает вопрос: как в соответствии с обозначенной схемой административно-процессу</w:t>
        <w:softHyphen/>
        <w:t>ального права осуществить система</w:t>
        <w:softHyphen/>
        <w:t>тизацию административно-процес</w:t>
        <w:softHyphen/>
        <w:t>суальных норм, находящихся в на</w:t>
        <w:softHyphen/>
        <w:t>стоящее время в общем массиве ад</w:t>
        <w:softHyphen/>
        <w:t>министративного законодательства? В первую очередь необходимо разработать и принять федеральный кодифицированный нормативный акт, в котором были бы систематизированы все нормы, со</w:t>
        <w:softHyphen/>
        <w:t xml:space="preserve">ставляющие </w:t>
      </w:r>
      <w:r>
        <w:rPr>
          <w:i/>
          <w:sz w:val="28"/>
        </w:rPr>
        <w:t>Общую часть</w:t>
      </w:r>
      <w:r>
        <w:rPr>
          <w:sz w:val="28"/>
        </w:rPr>
        <w:t xml:space="preserve"> админи</w:t>
        <w:softHyphen/>
        <w:t xml:space="preserve">стративно-процессуального права, а также </w:t>
      </w:r>
      <w:r>
        <w:rPr>
          <w:i/>
          <w:sz w:val="28"/>
        </w:rPr>
        <w:t xml:space="preserve">наиболее общие и важные нормы, входящие в Особенную часть </w:t>
      </w:r>
      <w:r>
        <w:rPr>
          <w:sz w:val="28"/>
        </w:rPr>
        <w:t>этой отрасли. В научной литературе по проблемам административного права и процесса уже высказывались предложения о разработке Админис</w:t>
        <w:softHyphen/>
        <w:t>тративно-процессуального кодекса или Основ административно-процес</w:t>
        <w:softHyphen/>
        <w:t>суального законодательства. Подоб</w:t>
        <w:softHyphen/>
        <w:t>ные кодифицированные нормативные акты уже давно существуют в неко</w:t>
        <w:softHyphen/>
        <w:t>торых зарубежных государствах. Ад</w:t>
        <w:softHyphen/>
        <w:t>министративно-процессуальный ко</w:t>
        <w:softHyphen/>
        <w:t>декс действует в Польше, в Болгарии, Венгрии, Югославии действуют спе</w:t>
        <w:softHyphen/>
        <w:t>циальные законы об административ</w:t>
        <w:softHyphen/>
        <w:t>ном процессе, в США — федеральный закон об административной процеду</w:t>
        <w:softHyphen/>
        <w:t>ре. При разработке Административ</w:t>
        <w:softHyphen/>
        <w:t>но-процессуального кодекса или Ос</w:t>
        <w:softHyphen/>
        <w:t>нов административно-процессуаль</w:t>
        <w:softHyphen/>
        <w:t>ного законодательства РФ необходи</w:t>
        <w:softHyphen/>
        <w:t>мо учесть положительный опыт названных государств по кодифика</w:t>
        <w:softHyphen/>
        <w:t>ции административно-процессуаль</w:t>
        <w:softHyphen/>
        <w:t>ных норм.</w:t>
      </w:r>
    </w:p>
    <w:p>
      <w:pPr>
        <w:pStyle w:val="Normal"/>
        <w:ind w:firstLine="720"/>
        <w:jc w:val="both"/>
        <w:rPr>
          <w:sz w:val="28"/>
        </w:rPr>
      </w:pPr>
      <w:r>
        <w:rPr>
          <w:sz w:val="28"/>
        </w:rPr>
        <w:t>Принятие Административно-про</w:t>
        <w:softHyphen/>
        <w:t>цессуального кодекса или Основ ад</w:t>
        <w:softHyphen/>
        <w:t>министративно-процессуального законодательства позволит создать системообразующий правовой «кар</w:t>
        <w:softHyphen/>
        <w:t>кас», на котором будет строиться и приводиться в определенную систе</w:t>
        <w:softHyphen/>
        <w:t>му все административно-процессу</w:t>
        <w:softHyphen/>
        <w:t>альное законодательство. Общая часть кодифицированного админис</w:t>
        <w:softHyphen/>
        <w:t>тративно-процессуального закона должна закрепить такие общие по</w:t>
        <w:softHyphen/>
        <w:t>нятия, как административный про</w:t>
        <w:softHyphen/>
        <w:t>цесс, административное производ</w:t>
        <w:softHyphen/>
        <w:t>ство. административное дело, адми</w:t>
        <w:softHyphen/>
        <w:t>нистративный орган, администра</w:t>
        <w:softHyphen/>
        <w:t>тивный акт. В Общей части должны быть сформулированы также наибо</w:t>
        <w:softHyphen/>
        <w:t>лее общие принципы администра</w:t>
        <w:softHyphen/>
        <w:t>тивного процесса, которые реально действуют в различных видах адми</w:t>
        <w:softHyphen/>
        <w:t>нистративных производств. В числе таких принципов можно, в частно</w:t>
        <w:softHyphen/>
        <w:t>сти, назвать принципы законности, гласности, самостоятельности и не</w:t>
        <w:softHyphen/>
        <w:t>зависимости административных ор</w:t>
        <w:softHyphen/>
        <w:t>ганов при разрешении индивиду</w:t>
        <w:softHyphen/>
        <w:t>альных дел, равенства лиц, участву</w:t>
        <w:softHyphen/>
        <w:t>ющих в административном деле, пе</w:t>
        <w:softHyphen/>
        <w:t>ред законом и перед органом, разрешающим дело, обязанности административного органа пред</w:t>
        <w:softHyphen/>
        <w:t>ставлять заявителю или обязанному лицу информацию, необходимую для возбуждения и правильного раз</w:t>
        <w:softHyphen/>
        <w:t>решения дела. В Общей части коди</w:t>
        <w:softHyphen/>
        <w:t>фицированного административно-процессуального акта должен быть определен также перечень лиц, ко</w:t>
        <w:softHyphen/>
        <w:t>торые могут участвовать в админи</w:t>
        <w:softHyphen/>
        <w:t>стративном деле, с установлением их процессуальных прав и обязанно</w:t>
        <w:softHyphen/>
        <w:t>стей. Кроме того, представляется , необходимым определить в Общей части наиболее общие правила раз</w:t>
        <w:softHyphen/>
        <w:t>решения административного дела по стадиям; от возбуждения до исполнения вынесенного по делу решения.</w:t>
      </w:r>
    </w:p>
    <w:p>
      <w:pPr>
        <w:pStyle w:val="Normal"/>
        <w:ind w:firstLine="720"/>
        <w:jc w:val="both"/>
        <w:rPr>
          <w:sz w:val="28"/>
        </w:rPr>
      </w:pPr>
      <w:r>
        <w:rPr>
          <w:sz w:val="28"/>
        </w:rPr>
        <w:t>Особенная часть кодифицированного административно-процессуального акта должна, систематизировать по институциональному признаку нормы, регулирующие порядок осуществления административно-распорядительного и административно-охранительного процессов и входящих в них административных произ</w:t>
        <w:softHyphen/>
        <w:t>водств. При этом, конечно, должны быть определены лишь наиболее об</w:t>
        <w:softHyphen/>
        <w:t>щие правила осуществления каждо</w:t>
        <w:softHyphen/>
        <w:t>го из административных произ</w:t>
        <w:softHyphen/>
        <w:t>водств, входящих в структуру адми</w:t>
        <w:softHyphen/>
        <w:t>нистративно-распорядительного и административно-охранительного процессов. В частности, правовое регулирование любого из указанных в Особенной части кодифицирован</w:t>
        <w:softHyphen/>
        <w:t>ного акта административных произ</w:t>
        <w:softHyphen/>
        <w:t>водств может быть построено по сле</w:t>
        <w:softHyphen/>
        <w:t>дующей схеме;</w:t>
      </w:r>
    </w:p>
    <w:p>
      <w:pPr>
        <w:pStyle w:val="Normal"/>
        <w:ind w:firstLine="240"/>
        <w:jc w:val="both"/>
        <w:rPr>
          <w:sz w:val="28"/>
        </w:rPr>
      </w:pPr>
      <w:r>
        <w:rPr>
          <w:sz w:val="28"/>
        </w:rPr>
        <w:t>1) понятие производства, его зада</w:t>
        <w:softHyphen/>
        <w:t>чи, цели и специальные принципы;</w:t>
      </w:r>
    </w:p>
    <w:p>
      <w:pPr>
        <w:pStyle w:val="Normal"/>
        <w:ind w:firstLine="240"/>
        <w:jc w:val="both"/>
        <w:rPr>
          <w:sz w:val="28"/>
        </w:rPr>
      </w:pPr>
      <w:r>
        <w:rPr>
          <w:sz w:val="28"/>
        </w:rPr>
        <w:t>2) основные специальные понятия, используемые в ходе осуществле</w:t>
        <w:softHyphen/>
        <w:t>ния производства;</w:t>
      </w:r>
    </w:p>
    <w:p>
      <w:pPr>
        <w:pStyle w:val="Normal"/>
        <w:ind w:firstLine="240"/>
        <w:jc w:val="both"/>
        <w:rPr>
          <w:sz w:val="28"/>
        </w:rPr>
      </w:pPr>
      <w:r>
        <w:rPr>
          <w:sz w:val="28"/>
        </w:rPr>
        <w:t>3) стороны, участвующие в произ</w:t>
        <w:softHyphen/>
        <w:t>водстве, особенности их правового статуса;</w:t>
      </w:r>
    </w:p>
    <w:p>
      <w:pPr>
        <w:pStyle w:val="Normal"/>
        <w:ind w:firstLine="240"/>
        <w:jc w:val="both"/>
        <w:rPr>
          <w:sz w:val="28"/>
        </w:rPr>
      </w:pPr>
      <w:r>
        <w:rPr>
          <w:sz w:val="28"/>
        </w:rPr>
        <w:t>4) стадии производства и их осо</w:t>
        <w:softHyphen/>
        <w:t>бенности.</w:t>
      </w:r>
    </w:p>
    <w:p>
      <w:pPr>
        <w:pStyle w:val="Normal"/>
        <w:ind w:firstLine="240"/>
        <w:jc w:val="both"/>
        <w:rPr>
          <w:sz w:val="28"/>
        </w:rPr>
      </w:pPr>
      <w:r>
        <w:rPr>
          <w:sz w:val="28"/>
        </w:rPr>
        <w:t>Детальная правовая регламента</w:t>
        <w:softHyphen/>
        <w:t>ция отдельных видов администра</w:t>
        <w:softHyphen/>
        <w:t>тивных производств, как представ</w:t>
        <w:softHyphen/>
        <w:t>ляется. может быть осуществлена только на уровне специальных нор</w:t>
        <w:softHyphen/>
        <w:t>мативных актов, объединяющих, как правило, соответствующие матери</w:t>
        <w:softHyphen/>
        <w:t>альные и процессуальные нормы. Например, административно-про</w:t>
        <w:softHyphen/>
        <w:t>цессуальные нормы, регулирующие наиболее общие правила осуществ</w:t>
        <w:softHyphen/>
        <w:t>ления лицензионно-разрешительного производства, могут быть система</w:t>
        <w:softHyphen/>
        <w:t>тизированы в федеральном кодифи</w:t>
        <w:softHyphen/>
        <w:t>цированном акте. Регулирование же порядка лицензирования отдельных видов деятельности должно осуще</w:t>
        <w:softHyphen/>
        <w:t>ствляться специальными норматив</w:t>
        <w:softHyphen/>
        <w:t>ными актами, в частности Положени</w:t>
        <w:softHyphen/>
        <w:t>ями, утверждаемыми Правитель</w:t>
        <w:softHyphen/>
        <w:t>ством РФ. Другое решение рассмат</w:t>
        <w:softHyphen/>
        <w:t>риваемой проблемы, как представля</w:t>
        <w:softHyphen/>
        <w:t>ется, невозможно из-за сложности и многообразия регулируемых адми</w:t>
        <w:softHyphen/>
        <w:t>нистративным правом общественных отношений.</w:t>
      </w:r>
    </w:p>
    <w:p>
      <w:pPr>
        <w:pStyle w:val="Normal"/>
        <w:ind w:firstLine="720"/>
        <w:jc w:val="both"/>
        <w:rPr/>
      </w:pPr>
      <w:r>
        <w:rPr>
          <w:sz w:val="28"/>
        </w:rPr>
        <w:t>Процессуальные нормы, регули</w:t>
        <w:softHyphen/>
        <w:t>рующие порядок разрешения суда</w:t>
        <w:softHyphen/>
        <w:t>ми дел, возникающих из админист</w:t>
        <w:softHyphen/>
        <w:t>ративных правоотношений (админи</w:t>
        <w:softHyphen/>
        <w:t>стративную юстицию), исходя из предложенной выше концепции ад</w:t>
        <w:softHyphen/>
        <w:t>министративного процесса, должны, с нашей точки зрения, систематизи</w:t>
        <w:softHyphen/>
        <w:t>роваться в отдельном федеральном законе либо включаться в качестве обособленной составной части в Гражданский процессуальный ко</w:t>
        <w:softHyphen/>
        <w:t>декс РФ, Выбор варианта система</w:t>
        <w:softHyphen/>
        <w:t>тизации таких норм напрямую зави</w:t>
        <w:softHyphen/>
        <w:t>сит от того, какая из имеющихся в науке и мировой практике концеп</w:t>
        <w:softHyphen/>
        <w:t>ций развития административного судопроизводства будет в конечном итоге принята в России. Если будет создана система административных судов, то их деятельность по разре</w:t>
        <w:softHyphen/>
        <w:t>шению дел, возникающих из адми</w:t>
        <w:softHyphen/>
        <w:t>нистративных правоотношений, должна регулироваться отдельным федеральным законом об админис</w:t>
        <w:softHyphen/>
        <w:t>тративной юстиции- Недопустимо объединять в одном кодифициро</w:t>
        <w:softHyphen/>
        <w:t>ванном административно-процессуальном законе (кодексе или основах)</w:t>
      </w:r>
      <w:r>
        <w:rPr>
          <w:sz w:val="28"/>
          <w:vertAlign w:val="superscript"/>
        </w:rPr>
        <w:t xml:space="preserve"> </w:t>
      </w:r>
      <w:r>
        <w:rPr>
          <w:sz w:val="28"/>
        </w:rPr>
        <w:t>нормы, регулирующие порядок разрешения индивидуальных юридических дел административными органами, и нормы, регулирующие  порядок административного судопроизводства. Это существенно различающиеся между собой формы государственной правоприменительной деятельности, и их правовое регулирование должно осуществляться раздельно.</w:t>
      </w:r>
    </w:p>
    <w:p>
      <w:pPr>
        <w:pStyle w:val="Heading4"/>
        <w:keepNext w:val="false"/>
        <w:widowControl w:val="false"/>
        <w:jc w:val="center"/>
        <w:rPr>
          <w:sz w:val="32"/>
        </w:rPr>
      </w:pPr>
      <w:r>
        <w:rPr>
          <w:sz w:val="32"/>
        </w:rPr>
      </w:r>
    </w:p>
    <w:p>
      <w:pPr>
        <w:pStyle w:val="Heading4"/>
        <w:keepNext w:val="false"/>
        <w:widowControl w:val="false"/>
        <w:jc w:val="center"/>
        <w:rPr>
          <w:sz w:val="32"/>
        </w:rPr>
      </w:pPr>
      <w:r>
        <w:rPr>
          <w:sz w:val="32"/>
        </w:rPr>
      </w:r>
    </w:p>
    <w:p>
      <w:pPr>
        <w:pStyle w:val="Heading4"/>
        <w:keepNext w:val="false"/>
        <w:widowControl w:val="false"/>
        <w:jc w:val="center"/>
        <w:rPr>
          <w:sz w:val="32"/>
        </w:rPr>
      </w:pPr>
      <w:r>
        <w:rPr>
          <w:sz w:val="32"/>
        </w:rPr>
      </w:r>
    </w:p>
    <w:p>
      <w:pPr>
        <w:pStyle w:val="Heading4"/>
        <w:keepNext w:val="false"/>
        <w:widowControl w:val="false"/>
        <w:jc w:val="center"/>
        <w:rPr>
          <w:sz w:val="32"/>
        </w:rPr>
      </w:pPr>
      <w:r>
        <w:rPr>
          <w:sz w:val="32"/>
        </w:rPr>
      </w:r>
    </w:p>
    <w:p>
      <w:pPr>
        <w:pStyle w:val="Heading4"/>
        <w:keepNext w:val="false"/>
        <w:widowControl w:val="false"/>
        <w:jc w:val="center"/>
        <w:rPr>
          <w:sz w:val="32"/>
        </w:rPr>
      </w:pPr>
      <w:r>
        <w:rPr>
          <w:sz w:val="32"/>
        </w:rPr>
      </w:r>
    </w:p>
    <w:p>
      <w:pPr>
        <w:pStyle w:val="Heading4"/>
        <w:keepNext w:val="false"/>
        <w:widowControl w:val="false"/>
        <w:jc w:val="center"/>
        <w:rPr>
          <w:sz w:val="32"/>
        </w:rPr>
      </w:pPr>
      <w:r>
        <w:rPr>
          <w:sz w:val="32"/>
        </w:rPr>
      </w:r>
    </w:p>
    <w:p>
      <w:pPr>
        <w:pStyle w:val="Heading4"/>
        <w:keepNext w:val="false"/>
        <w:widowControl w:val="false"/>
        <w:jc w:val="center"/>
        <w:rPr>
          <w:sz w:val="32"/>
        </w:rPr>
      </w:pPr>
      <w:r>
        <w:rPr>
          <w:sz w:val="32"/>
        </w:rPr>
      </w:r>
    </w:p>
    <w:p>
      <w:pPr>
        <w:pStyle w:val="Heading1"/>
        <w:rPr/>
      </w:pPr>
      <w:bookmarkStart w:id="7" w:name="__RefHeading___Toc1130956"/>
      <w:bookmarkEnd w:id="7"/>
      <w:r>
        <w:rPr/>
        <w:t>3 Решение проблем кодификации путем систематизации законодательства по определенной схеме</w:t>
      </w:r>
    </w:p>
    <w:p>
      <w:pPr>
        <w:pStyle w:val="2"/>
        <w:rPr/>
      </w:pPr>
      <w:r>
        <w:rPr/>
        <w:t>Кодификационные акты, принимаемые правотворческими ор</w:t>
        <w:softHyphen/>
        <w:t>ганами Российской Федерации, составляют основу действующего законодательства, но не устраняют практики подготовки и при</w:t>
        <w:softHyphen/>
        <w:t>нятия самого широкого круга текущих, незначительных по объему законов и иных нормативных правовых актов. И это состояние действующего законодательства не в полной мере удовлетворяет ученых-юристов и практических работников. Их идеал законода</w:t>
        <w:softHyphen/>
        <w:t>тельства видится в существовании кодифицированных актов, све</w:t>
        <w:softHyphen/>
        <w:t>денных в единый свод законов как "кодекс кодексов".</w:t>
      </w:r>
    </w:p>
    <w:p>
      <w:pPr>
        <w:pStyle w:val="2"/>
        <w:rPr/>
      </w:pPr>
      <w:r>
        <w:rPr/>
        <w:t>Прежде всего, необходимо выявить общую последовательность действий по осуществле</w:t>
        <w:softHyphen/>
        <w:t>нию систематизации определенного сегмента законодательства. Оптимальной была бы некая идеальная схема законодательства: каким оно должно стать в результате систематизации. Такая идеальная схема может быть даже достаточно сильно «оторвана» от нынешней системы нормативных пра</w:t>
        <w:softHyphen/>
        <w:t xml:space="preserve">вовых актов. </w:t>
      </w:r>
    </w:p>
    <w:p>
      <w:pPr>
        <w:pStyle w:val="Normal"/>
        <w:ind w:firstLine="560"/>
        <w:jc w:val="both"/>
        <w:rPr/>
      </w:pPr>
      <w:r>
        <w:rPr>
          <w:sz w:val="28"/>
        </w:rPr>
        <w:t>После определения идеальной схемы необходимо разобраться в существующей системе нормативных правовых актов и продумать, как применить ее под эту схему. Идеальная схема, таким образом, будет своеобразным планом систематиза</w:t>
        <w:softHyphen/>
        <w:t>ции. На этом этапе могут быть определены способы систематизации, а также решены вопросы с ее организационным и финансовым обеспечением [5].</w:t>
      </w:r>
    </w:p>
    <w:p>
      <w:pPr>
        <w:pStyle w:val="Normal"/>
        <w:ind w:firstLine="560"/>
        <w:jc w:val="both"/>
        <w:rPr>
          <w:sz w:val="28"/>
        </w:rPr>
      </w:pPr>
      <w:r>
        <w:rPr>
          <w:sz w:val="28"/>
        </w:rPr>
        <w:t>Наиболее весомым аргументом в пользу начала работы по систематизации с отбора имею</w:t>
        <w:softHyphen/>
        <w:t>щегося нормативного материала является обеспечение непробельности будущей систематизации. Действительно, если отобрать все нормы соответствующей сферы правового регулирования, а потом, на их основе, продумать, как будет выглядеть соответствующий сегмент законодатель</w:t>
        <w:softHyphen/>
        <w:t>ства в усовершенствованном виде, мы будем надежно застрахованы от возможных пробелов относительно существующего на момент начала систематизации нормативного массива.</w:t>
      </w:r>
    </w:p>
    <w:p>
      <w:pPr>
        <w:pStyle w:val="Normal"/>
        <w:ind w:firstLine="560"/>
        <w:jc w:val="both"/>
        <w:rPr>
          <w:sz w:val="28"/>
        </w:rPr>
      </w:pPr>
      <w:r>
        <w:rPr>
          <w:sz w:val="28"/>
        </w:rPr>
        <w:t>Однако состояние законодательства еще таково, что имеется много пробелов в правовом регулировании. Если идти по пути отбора имеющихся норм и дальнейшей систематизации актов, содержащих эти нормы, то это лишь закрепит систему права с такой пробельностью.</w:t>
      </w:r>
    </w:p>
    <w:p>
      <w:pPr>
        <w:pStyle w:val="Normal"/>
        <w:ind w:firstLine="560"/>
        <w:jc w:val="both"/>
        <w:rPr>
          <w:sz w:val="28"/>
        </w:rPr>
      </w:pPr>
      <w:r>
        <w:rPr>
          <w:sz w:val="28"/>
        </w:rPr>
        <w:t>Основной аргумент в пользу того, чтобы начать работу с составления модельной схемы, состоит в том, что можно существенно обновить законодательство (определенный его сегмент), «превратить» его в действительно четкую систему правовых актов в их взаимосвязи. Важным является и психологический подход к такой систематизации. Он двухаспектен.</w:t>
      </w:r>
    </w:p>
    <w:p>
      <w:pPr>
        <w:pStyle w:val="Normal"/>
        <w:ind w:firstLine="560"/>
        <w:jc w:val="both"/>
        <w:rPr>
          <w:sz w:val="28"/>
        </w:rPr>
      </w:pPr>
      <w:r>
        <w:rPr>
          <w:sz w:val="28"/>
        </w:rPr>
        <w:t xml:space="preserve">В первую очередь, выведение на первый план именно составления модельной схемы обеспечит определенный творческий порыв представителей правовой науки. </w:t>
      </w:r>
    </w:p>
    <w:p>
      <w:pPr>
        <w:pStyle w:val="Normal"/>
        <w:ind w:firstLine="560"/>
        <w:jc w:val="both"/>
        <w:rPr>
          <w:sz w:val="28"/>
        </w:rPr>
      </w:pPr>
      <w:r>
        <w:rPr>
          <w:sz w:val="28"/>
        </w:rPr>
        <w:t>Второй аспект психологического подхода- общий фон осуществления такой систематиза</w:t>
        <w:softHyphen/>
        <w:t>ции. Если по самому акценту на создание «идеальной схемы» будет ясно, что это действительно прорыв, меняющий то, что есть, все участвующие в данном процессе силы будут лучше мобили</w:t>
        <w:softHyphen/>
        <w:t>зованы на достижение конечного результата.</w:t>
      </w:r>
    </w:p>
    <w:p>
      <w:pPr>
        <w:pStyle w:val="Normal"/>
        <w:ind w:firstLine="560"/>
        <w:jc w:val="both"/>
        <w:rPr>
          <w:sz w:val="28"/>
        </w:rPr>
      </w:pPr>
      <w:r>
        <w:rPr>
          <w:sz w:val="28"/>
        </w:rPr>
        <w:t>Таким образом, систематизация правовых актов должна начаться с составления модель</w:t>
        <w:softHyphen/>
        <w:t>ной схемы будущей системы этих актов. Модельная схема должна, применительно к каждому акту, включать крат</w:t>
        <w:softHyphen/>
        <w:t>кое описание его предмета. При кодификации, схема будет представлять собой план кодифицированного акта, с указанием предмета каждого из его структурных элементов.</w:t>
      </w:r>
    </w:p>
    <w:p>
      <w:pPr>
        <w:pStyle w:val="Normal"/>
        <w:ind w:firstLine="560"/>
        <w:jc w:val="both"/>
        <w:rPr>
          <w:sz w:val="28"/>
        </w:rPr>
      </w:pPr>
      <w:r>
        <w:rPr>
          <w:sz w:val="28"/>
        </w:rPr>
        <w:t>Для воплощения этой схемы необходимо просмот</w:t>
        <w:softHyphen/>
        <w:t>реть имеющийся нормативный материал в соответствующей сфере права, соотнести его с иде</w:t>
        <w:softHyphen/>
        <w:t>альным (содержащимся в модельной схеме) и принять меры к устранению различия между реальным и идеальным,</w:t>
      </w:r>
    </w:p>
    <w:p>
      <w:pPr>
        <w:pStyle w:val="Normal"/>
        <w:ind w:firstLine="560"/>
        <w:jc w:val="both"/>
        <w:rPr/>
      </w:pPr>
      <w:r>
        <w:rPr>
          <w:sz w:val="28"/>
        </w:rPr>
        <w:t>В первую очередь, необходимо определиться, с какого времени просматривать норматив</w:t>
        <w:softHyphen/>
        <w:t>ный материал для того, чтобы, с одной стороны, охватить все имеющиеся в соответствующей сфере правовые акты, с другой — не тратить время на акты, очевидно, утратившие юридическую силу в связи с изменениями общественного строя страны.</w:t>
      </w:r>
    </w:p>
    <w:p>
      <w:pPr>
        <w:pStyle w:val="Normal"/>
        <w:ind w:firstLine="560"/>
        <w:jc w:val="both"/>
        <w:rPr>
          <w:sz w:val="28"/>
        </w:rPr>
      </w:pPr>
      <w:r>
        <w:rPr>
          <w:sz w:val="28"/>
        </w:rPr>
        <w:t>Оптимально будет взять за основу отбора нормативных правовых актов для систематизации Свод законов СССР и Свод законов РСФСР. Последую</w:t>
        <w:softHyphen/>
        <w:t>щие (принятые после подготовки Свода) нормативные акты можно выявлять методом сплош</w:t>
        <w:softHyphen/>
        <w:t>ного просмотра официальных источников опубликования. Что касается ведомственных нор</w:t>
        <w:softHyphen/>
        <w:t>мативных правовых актов, которые в Своды не включались, здесь нужен сплошной про</w:t>
        <w:softHyphen/>
        <w:t>смотр и за период, предшествующий созданию Свода. Поскольку определить источники официального опубликования ведомственных нормативных актов не всегда представляется возможным, будет полезно, чтобы ведомства провели работу по отбору соответствую</w:t>
        <w:softHyphen/>
        <w:t>щих нормативных правовых актов по своим архивным материалам. При этом ведомствам должно быть разрешено, проведя отбор нормативных правовых актов, официально при</w:t>
        <w:softHyphen/>
        <w:t>знать утратившими юридическую силу те, которые уже фактически не применяются, но формально не отменены.</w:t>
      </w:r>
    </w:p>
    <w:p>
      <w:pPr>
        <w:pStyle w:val="Normal"/>
        <w:ind w:firstLine="560"/>
        <w:jc w:val="both"/>
        <w:rPr>
          <w:sz w:val="28"/>
        </w:rPr>
      </w:pPr>
      <w:r>
        <w:rPr>
          <w:sz w:val="28"/>
        </w:rPr>
        <w:t>Самым важным при отборе актов для дальнейшей систематизации является вычленение актов нормативных. Однако вопрос отбора актов в этом аспекте исследован весьма обстоятель</w:t>
        <w:softHyphen/>
        <w:t>но, поэтому можно заострить внимание на некоторых других проблемах.</w:t>
      </w:r>
    </w:p>
    <w:p>
      <w:pPr>
        <w:pStyle w:val="Normal"/>
        <w:ind w:firstLine="560"/>
        <w:jc w:val="both"/>
        <w:rPr>
          <w:sz w:val="28"/>
        </w:rPr>
      </w:pPr>
      <w:r>
        <w:rPr>
          <w:sz w:val="28"/>
        </w:rPr>
        <w:t>В связи с отбором актов возникает важный вопрос об устаревших (фактически утратив</w:t>
        <w:softHyphen/>
        <w:t>ших юридическую силу, но не отмененных официально актах). Многие из этих актов настолько утратили свое значение, что выявление их не представляет большого труда.</w:t>
      </w:r>
    </w:p>
    <w:p>
      <w:pPr>
        <w:pStyle w:val="Normal"/>
        <w:tabs>
          <w:tab w:val="clear" w:pos="720"/>
          <w:tab w:val="left" w:pos="0" w:leader="none"/>
        </w:tabs>
        <w:jc w:val="both"/>
        <w:rPr>
          <w:sz w:val="28"/>
        </w:rPr>
      </w:pPr>
      <w:r>
        <w:rPr>
          <w:sz w:val="28"/>
        </w:rPr>
        <w:tab/>
        <w:t>После того, как отбор нормативного материала закончен, необходимо будет изменять ре</w:t>
        <w:softHyphen/>
        <w:t>дакции существующих нормативных правовых актов, в том числе законов, принимать новые нормативные акты, разукрупнять и, наоборот, укрупнять их. Всю эту деятельность должна ко</w:t>
        <w:softHyphen/>
        <w:t>ординировать Комиссия по систематизации на основе модельной схемы систематизированного материала. При этом безусловным правилом должно быть то, что для внесения поправок в законодательство, пусть даже самых незначительных и самых бесспорных, есть только один путь — внесение официальных изменений в него [6].</w:t>
      </w:r>
    </w:p>
    <w:p>
      <w:pPr>
        <w:pStyle w:val="21"/>
        <w:tabs>
          <w:tab w:val="clear" w:pos="720"/>
          <w:tab w:val="left" w:pos="0" w:leader="none"/>
        </w:tabs>
        <w:rPr/>
      </w:pPr>
      <w:r>
        <w:rPr/>
        <w:tab/>
        <w:t>Очевидно, что Комиссия просто не осилит всю требуемую для осуществления системати</w:t>
        <w:softHyphen/>
        <w:t>зации деятельность по созданию проек</w:t>
        <w:softHyphen/>
        <w:t>тов новых актов и изменению действующих. Основная нагрузка, при сохранении координирую</w:t>
        <w:softHyphen/>
        <w:t>щей роли Комиссии, должна лечь на других субъектов правотворчества. При этом не исключено, что часть законопроектных функций может взять на себя сама Комиссия.</w:t>
      </w:r>
    </w:p>
    <w:p>
      <w:pPr>
        <w:pStyle w:val="21"/>
        <w:tabs>
          <w:tab w:val="clear" w:pos="720"/>
          <w:tab w:val="left" w:pos="0" w:leader="none"/>
        </w:tabs>
        <w:rPr/>
      </w:pPr>
      <w:r>
        <w:rPr/>
        <w:tab/>
        <w:t>Поскольку кодификация - форма законотворчества, принятие соответствующего кодифицированного акта и будет формой утвер</w:t>
        <w:softHyphen/>
        <w:t>ждения результата кодификации.</w:t>
      </w:r>
    </w:p>
    <w:p>
      <w:pPr>
        <w:pStyle w:val="21"/>
        <w:tabs>
          <w:tab w:val="clear" w:pos="720"/>
          <w:tab w:val="left" w:pos="0" w:leader="none"/>
        </w:tabs>
        <w:spacing w:lineRule="auto" w:line="240"/>
        <w:rPr/>
      </w:pPr>
      <w:r>
        <w:rPr/>
        <w:tab/>
        <w:t>В литературе отмечалось: «юридические основания таких собраний складываются либо из двух актов (о начале и завершении составления собрания), либо из одного акта (о завершении составления собрания или просто о составлении собрания)», «необоснованной представляется практика, при которой с самого начала будущему собранию придается официальная сила, без санкционирования итогов работы над ним самим законодательным органом» [2].</w:t>
      </w:r>
    </w:p>
    <w:p>
      <w:pPr>
        <w:pStyle w:val="Normal"/>
        <w:ind w:firstLine="560"/>
        <w:jc w:val="both"/>
        <w:rPr>
          <w:sz w:val="28"/>
        </w:rPr>
      </w:pPr>
      <w:r>
        <w:rPr>
          <w:sz w:val="28"/>
        </w:rPr>
      </w:r>
    </w:p>
    <w:p>
      <w:pPr>
        <w:pStyle w:val="21"/>
        <w:ind w:firstLine="560"/>
        <w:rPr>
          <w:sz w:val="28"/>
        </w:rPr>
      </w:pPr>
      <w:r>
        <w:rPr>
          <w:sz w:val="28"/>
        </w:rPr>
      </w:r>
    </w:p>
    <w:p>
      <w:pPr>
        <w:pStyle w:val="Heading3"/>
        <w:keepNext w:val="false"/>
        <w:widowControl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keepNext w:val="false"/>
        <w:widowControl w:val="false"/>
        <w:rPr/>
      </w:pPr>
      <w:r>
        <w:rPr/>
      </w:r>
    </w:p>
    <w:p>
      <w:pPr>
        <w:pStyle w:val="Heading1"/>
        <w:rPr/>
      </w:pPr>
      <w:bookmarkStart w:id="8" w:name="__RefHeading___Toc1130957"/>
      <w:bookmarkEnd w:id="8"/>
      <w:r>
        <w:rPr/>
        <w:t>Заключение</w:t>
      </w:r>
    </w:p>
    <w:p>
      <w:pPr>
        <w:pStyle w:val="Normal"/>
        <w:ind w:firstLine="360"/>
        <w:jc w:val="both"/>
        <w:rPr/>
      </w:pPr>
      <w:r>
        <w:rPr>
          <w:sz w:val="28"/>
        </w:rPr>
        <w:t>Существование устойчивых сфер законодательства породило явление—проникновение норм одной отрасли в другую. Например избирательное право — институт государственного права —охрана - нормами административного и уголовного права. Нормы гражданского права выполняют функции регулирования отдельных участков трудовых отношений. Естественно, что такое положение бывает тогда, когда отрасль права не имеет нормы, которая должна урегулировать соответствующее отношение. Субсидиарное же применение отдельных норм смежной отрасли права возможно лишь в том случае, если речь идет о  регулировании однородных отношений и если отрасли «примыкают» друг к другу (например» гражданское право к семейному или колхозное к земельному) [2].</w:t>
      </w:r>
    </w:p>
    <w:p>
      <w:pPr>
        <w:pStyle w:val="Normal"/>
        <w:ind w:firstLine="360"/>
        <w:jc w:val="both"/>
        <w:rPr>
          <w:sz w:val="28"/>
        </w:rPr>
      </w:pPr>
      <w:r>
        <w:rPr>
          <w:sz w:val="28"/>
        </w:rPr>
        <w:t xml:space="preserve">Взаимопроникновение различных отраслей права — весьма существенный фактор. Кроме отмеченной выше «диффузии норм», оно породило нормы, сущность которых не может быть объяснена только на материальной отрасли права, которая снабдила эту норму своим методом. </w:t>
      </w:r>
    </w:p>
    <w:p>
      <w:pPr>
        <w:pStyle w:val="Normal"/>
        <w:ind w:firstLine="720"/>
        <w:jc w:val="both"/>
        <w:rPr>
          <w:sz w:val="28"/>
        </w:rPr>
      </w:pPr>
      <w:r>
        <w:rPr>
          <w:sz w:val="28"/>
        </w:rPr>
        <w:t>Сущность такой нормы раскрывается путем анализа ее с другой отраслью права. Это относится, например, к нормам уголовного права об ответственности за хищения. Хотя уголовное право регулирует специфическую область общественных отношений (точнее, их строго указанные нормы по своей сущности тесно связаны с институтом права собственности гражданского права.«Можно даже сказать, что в отношении уголовное право есть негативное отражение общественные отношений, регулируемых другими отраслями права.</w:t>
      </w:r>
    </w:p>
    <w:p>
      <w:pPr>
        <w:pStyle w:val="Normal"/>
        <w:ind w:firstLine="720"/>
        <w:jc w:val="both"/>
        <w:rPr/>
      </w:pPr>
      <w:r>
        <w:rPr>
          <w:sz w:val="28"/>
        </w:rPr>
        <w:t>Практическая ценность разработки системы права и системы законодательства состоит прежде всего в том, что она помогает сделать один важный шаг да пути познания права, повышения эффективности правового регулирования. Другое практическое следствие связано с разработкой схемы систематического собрания законов. Прочие схемы систематического собрания законов неоднократно обсуждались юридической общественностью. На смену первоначальным постановлениям, о том, что при систематизации законодательства классификационный признак избирается произвольно и может меняться также произвольно, пришло убеждение о строгой обусловленности схемы собрания законов объективными условиями. Действительно, систематическое собрание законов может выражать стремление законодателя к улучшен их системы. Но важно, чтобы законодатель уловил и объективно подготовленные тенденций развития этой системы.</w:t>
      </w:r>
    </w:p>
    <w:p>
      <w:pPr>
        <w:pStyle w:val="Normal"/>
        <w:ind w:firstLine="300"/>
        <w:jc w:val="both"/>
        <w:rPr>
          <w:sz w:val="28"/>
        </w:rPr>
      </w:pPr>
      <w:r>
        <w:rPr>
          <w:sz w:val="28"/>
        </w:rPr>
        <w:t>Поскольку система законодательства—это самостоятельная систем нельзя согласиться с предложениями о максимальном приближении к системе отраслей права. Представляется правильным другое мнение: схема систематического собрания законов должна быть разработав в основном применительно к отдельным отраслям народного хозяйств Исторически каждая из двух систем имеет «свои» формы систематизации. Но было бы неправильным полагать, что систематизация формально может подчинить себе системные отношения или встать над ними. Опыт нормотворчества показывает, что методическое единение отрасли права хорошо сочетается с традиционной формой кодекса.</w:t>
      </w:r>
    </w:p>
    <w:p>
      <w:pPr>
        <w:pStyle w:val="Normal"/>
        <w:ind w:firstLine="300"/>
        <w:jc w:val="both"/>
        <w:rPr>
          <w:sz w:val="28"/>
        </w:rPr>
      </w:pPr>
      <w:r>
        <w:rPr>
          <w:sz w:val="28"/>
        </w:rPr>
        <w:t>Процесс дифференциации правового регулирования в условиях развитой демократии бывает связан и с изменение сферы правовой регламентации, в том числе с рас</w:t>
        <w:softHyphen/>
        <w:t>пространением ее на области социальной действительно</w:t>
        <w:softHyphen/>
        <w:t>сти, раньше не регулировавшиеся правом. В этом смысле он выступает как следствие научно-технической револю</w:t>
        <w:softHyphen/>
        <w:t>ции, а также роста имущественного оборота и усложнения по мере развития государ</w:t>
        <w:softHyphen/>
        <w:t>ства общественных отношений. Как было показано выше, этому процессу корреспондирует в законодательстве по</w:t>
        <w:softHyphen/>
        <w:t>явление значительного числа обычно мало систематизи</w:t>
        <w:softHyphen/>
        <w:t>рованных, преимущественно простых нормативных актов.</w:t>
      </w:r>
    </w:p>
    <w:p>
      <w:pPr>
        <w:pStyle w:val="Normal"/>
        <w:ind w:firstLine="300"/>
        <w:jc w:val="both"/>
        <w:rPr>
          <w:sz w:val="28"/>
        </w:rPr>
      </w:pPr>
      <w:r>
        <w:rPr>
          <w:sz w:val="28"/>
        </w:rPr>
        <w:t>Тенденция дифференциации правового регулирования и ее влияние на развитие системы законодательства не остались вне поля зрения исследователей. В юридической литературе высказывались даже предложения о построе</w:t>
        <w:softHyphen/>
        <w:t>нии системы ряда отраслей права, в частности граждан</w:t>
        <w:softHyphen/>
        <w:t>ского, по принципу дифференциации правового регулиро</w:t>
        <w:softHyphen/>
        <w:t>вания. Однако эти предложения не были поддержаны большинством специалистов и не подучили отражения в структуре Основ соответствующих отраслей законода</w:t>
        <w:softHyphen/>
        <w:t>тельства и республиканских кодексов. Тем не менее в дей</w:t>
        <w:softHyphen/>
        <w:t>ствующем законодательстве закреплен процесс дифферен</w:t>
        <w:softHyphen/>
        <w:t>циации правовой регламентации.</w:t>
      </w:r>
    </w:p>
    <w:p>
      <w:pPr>
        <w:pStyle w:val="Normal"/>
        <w:ind w:firstLine="320"/>
        <w:jc w:val="both"/>
        <w:rPr/>
      </w:pPr>
      <w:r>
        <w:rPr>
          <w:sz w:val="28"/>
        </w:rPr>
        <w:t>Наиболее распространенное проявление процесса диф</w:t>
        <w:softHyphen/>
        <w:t>ференциации — подразделение правовых норм и группи</w:t>
        <w:softHyphen/>
        <w:t>рующих их нормативных актов в зависимости от состава участников и существа регламентируемых отношений. Обращаясь прежде всего к процессу дифференциации, обусловленному составом участников отношений, возмож</w:t>
        <w:softHyphen/>
        <w:t>но констатировать наличие отраслей законодательства, регламентирующих отношения: 1) между гражданами и между гражданами и социалистическими организациями (семейное законодательство); 2) между социалистиче</w:t>
        <w:softHyphen/>
        <w:t>скими организациями, а также между социалистическими организациями и гражданами (финансовое законодатель</w:t>
        <w:softHyphen/>
        <w:t>ство) ; 3) между гражданами, между гражданами и организациями, а также</w:t>
      </w:r>
      <w:r>
        <w:rPr>
          <w:b/>
          <w:sz w:val="28"/>
        </w:rPr>
        <w:t xml:space="preserve"> </w:t>
      </w:r>
      <w:r>
        <w:rPr>
          <w:sz w:val="28"/>
        </w:rPr>
        <w:t>между  организациями (гражданское законодатель</w:t>
        <w:softHyphen/>
        <w:t>ство) .</w:t>
      </w:r>
    </w:p>
    <w:p>
      <w:pPr>
        <w:pStyle w:val="Normal"/>
        <w:ind w:firstLine="340"/>
        <w:jc w:val="both"/>
        <w:rPr>
          <w:i/>
          <w:i/>
        </w:rPr>
      </w:pPr>
      <w:r>
        <w:rPr>
          <w:sz w:val="28"/>
        </w:rPr>
        <w:t>Таким образом, правосистематизирующая деятельность суще</w:t>
        <w:softHyphen/>
        <w:t>ственно влияет на качество и эффективность правотворческих и правоприменительных, исполнительно-распорядительных и пра</w:t>
        <w:softHyphen/>
        <w:t>воохранительных органов, на уровень законности и стабильность правопорядка. Она обеспечивает доступность и простоту пользо</w:t>
        <w:softHyphen/>
        <w:t xml:space="preserve">вания разнообразным правовым материалом, нормальную работу самых разнообразных организаций. </w:t>
      </w:r>
      <w:r>
        <w:rPr>
          <w:i/>
          <w:sz w:val="28"/>
        </w:rPr>
        <w:t>Следовательно, упорядочение актов и создание некоторого подобия свода законов способствует повышению уровня правосознания и правовой культуры граждан, должностных лиц и организаций [11].</w:t>
      </w:r>
    </w:p>
    <w:p>
      <w:pPr>
        <w:pStyle w:val="Heading3"/>
        <w:keepNext w:val="false"/>
        <w:widowControl w:val="false"/>
        <w:jc w:val="both"/>
        <w:rPr>
          <w:i/>
          <w:i/>
        </w:rPr>
      </w:pPr>
      <w:r>
        <w:rPr>
          <w:i/>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bookmarkStart w:id="9" w:name="__RefHeading___Toc1130958"/>
      <w:bookmarkEnd w:id="9"/>
      <w:r>
        <w:rPr/>
        <w:t>Литература</w:t>
      </w:r>
    </w:p>
    <w:p>
      <w:pPr>
        <w:pStyle w:val="Normal"/>
        <w:rPr/>
      </w:pPr>
      <w:r>
        <w:rPr/>
      </w:r>
    </w:p>
    <w:p>
      <w:pPr>
        <w:pStyle w:val="Normal"/>
        <w:numPr>
          <w:ilvl w:val="0"/>
          <w:numId w:val="3"/>
        </w:numPr>
        <w:tabs>
          <w:tab w:val="clear" w:pos="720"/>
          <w:tab w:val="left" w:pos="0" w:leader="none"/>
        </w:tabs>
        <w:ind w:left="0" w:hanging="0"/>
        <w:rPr>
          <w:sz w:val="28"/>
        </w:rPr>
      </w:pPr>
      <w:r>
        <w:rPr>
          <w:sz w:val="28"/>
        </w:rPr>
        <w:t xml:space="preserve">Брызгалов А.М. «Проблемы систематизации российского </w:t>
      </w:r>
    </w:p>
    <w:p>
      <w:pPr>
        <w:pStyle w:val="Normal"/>
        <w:ind w:firstLine="720"/>
        <w:rPr>
          <w:sz w:val="28"/>
        </w:rPr>
      </w:pPr>
      <w:r>
        <w:rPr>
          <w:sz w:val="28"/>
        </w:rPr>
        <w:t>законодательства»//Журнал российского права, 2001, №6</w:t>
      </w:r>
    </w:p>
    <w:p>
      <w:pPr>
        <w:pStyle w:val="Normal"/>
        <w:numPr>
          <w:ilvl w:val="0"/>
          <w:numId w:val="3"/>
        </w:numPr>
        <w:tabs>
          <w:tab w:val="clear" w:pos="720"/>
          <w:tab w:val="left" w:pos="0" w:leader="none"/>
        </w:tabs>
        <w:ind w:left="0" w:hanging="0"/>
        <w:rPr>
          <w:sz w:val="28"/>
        </w:rPr>
      </w:pPr>
      <w:r>
        <w:rPr>
          <w:sz w:val="28"/>
        </w:rPr>
        <w:t xml:space="preserve">Васильев Ю.С. «Кодификация и систематизация законодательства»// </w:t>
      </w:r>
    </w:p>
    <w:p>
      <w:pPr>
        <w:pStyle w:val="Normal"/>
        <w:ind w:firstLine="720"/>
        <w:rPr>
          <w:sz w:val="28"/>
        </w:rPr>
      </w:pPr>
      <w:r>
        <w:rPr>
          <w:sz w:val="28"/>
        </w:rPr>
        <w:t>Советское государство и право, 1971 №9</w:t>
      </w:r>
    </w:p>
    <w:p>
      <w:pPr>
        <w:pStyle w:val="Normal"/>
        <w:numPr>
          <w:ilvl w:val="0"/>
          <w:numId w:val="3"/>
        </w:numPr>
        <w:tabs>
          <w:tab w:val="clear" w:pos="720"/>
          <w:tab w:val="left" w:pos="0" w:leader="none"/>
        </w:tabs>
        <w:ind w:left="0" w:hanging="0"/>
        <w:rPr>
          <w:sz w:val="28"/>
        </w:rPr>
      </w:pPr>
      <w:r>
        <w:rPr>
          <w:sz w:val="28"/>
        </w:rPr>
        <w:t>Венгеров А.Б. Теория государства и права, Юрист, 1999</w:t>
      </w:r>
    </w:p>
    <w:p>
      <w:pPr>
        <w:pStyle w:val="Normal"/>
        <w:numPr>
          <w:ilvl w:val="0"/>
          <w:numId w:val="3"/>
        </w:numPr>
        <w:tabs>
          <w:tab w:val="clear" w:pos="720"/>
          <w:tab w:val="left" w:pos="0" w:leader="none"/>
        </w:tabs>
        <w:ind w:left="0" w:hanging="0"/>
        <w:rPr>
          <w:sz w:val="28"/>
        </w:rPr>
      </w:pPr>
      <w:r>
        <w:rPr>
          <w:sz w:val="28"/>
        </w:rPr>
        <w:t xml:space="preserve">Забарчук Е.Л. «О некоторых проблемах систематизации российского </w:t>
      </w:r>
    </w:p>
    <w:p>
      <w:pPr>
        <w:pStyle w:val="Normal"/>
        <w:ind w:firstLine="720"/>
        <w:rPr>
          <w:sz w:val="28"/>
        </w:rPr>
      </w:pPr>
      <w:r>
        <w:rPr>
          <w:sz w:val="28"/>
        </w:rPr>
        <w:t>законодательства»//Современное право, 2001, №6</w:t>
      </w:r>
    </w:p>
    <w:p>
      <w:pPr>
        <w:pStyle w:val="Normal"/>
        <w:numPr>
          <w:ilvl w:val="0"/>
          <w:numId w:val="3"/>
        </w:numPr>
        <w:tabs>
          <w:tab w:val="clear" w:pos="720"/>
          <w:tab w:val="left" w:pos="0" w:leader="none"/>
        </w:tabs>
        <w:ind w:left="0" w:hanging="0"/>
        <w:rPr>
          <w:sz w:val="28"/>
        </w:rPr>
      </w:pPr>
      <w:r>
        <w:rPr>
          <w:sz w:val="28"/>
        </w:rPr>
        <w:t xml:space="preserve">Кононов П.И. «Современное состояние и вопросы кодификации </w:t>
      </w:r>
    </w:p>
    <w:p>
      <w:pPr>
        <w:pStyle w:val="Normal"/>
        <w:ind w:left="720" w:hanging="0"/>
        <w:rPr>
          <w:sz w:val="28"/>
        </w:rPr>
      </w:pPr>
      <w:r>
        <w:rPr>
          <w:sz w:val="28"/>
        </w:rPr>
        <w:t>административно-процессуального законодательства»//Современное право, 2000, №6</w:t>
      </w:r>
    </w:p>
    <w:p>
      <w:pPr>
        <w:pStyle w:val="Normal"/>
        <w:numPr>
          <w:ilvl w:val="0"/>
          <w:numId w:val="3"/>
        </w:numPr>
        <w:tabs>
          <w:tab w:val="clear" w:pos="720"/>
          <w:tab w:val="left" w:pos="0" w:leader="none"/>
        </w:tabs>
        <w:ind w:left="0" w:hanging="0"/>
        <w:rPr>
          <w:sz w:val="28"/>
        </w:rPr>
      </w:pPr>
      <w:r>
        <w:rPr>
          <w:sz w:val="28"/>
        </w:rPr>
        <w:t xml:space="preserve">Литягин Н.Н. «Систематизация законодательства как способ его </w:t>
      </w:r>
    </w:p>
    <w:p>
      <w:pPr>
        <w:pStyle w:val="Normal"/>
        <w:ind w:firstLine="720"/>
        <w:rPr>
          <w:sz w:val="28"/>
        </w:rPr>
      </w:pPr>
      <w:r>
        <w:rPr>
          <w:sz w:val="28"/>
        </w:rPr>
        <w:t>совершенствования»//Государство и право, 1999 №2,№3</w:t>
      </w:r>
    </w:p>
    <w:p>
      <w:pPr>
        <w:pStyle w:val="Normal"/>
        <w:numPr>
          <w:ilvl w:val="0"/>
          <w:numId w:val="3"/>
        </w:numPr>
        <w:tabs>
          <w:tab w:val="clear" w:pos="720"/>
          <w:tab w:val="left" w:pos="0" w:leader="none"/>
        </w:tabs>
        <w:ind w:left="0" w:hanging="0"/>
        <w:rPr>
          <w:sz w:val="28"/>
        </w:rPr>
      </w:pPr>
      <w:r>
        <w:rPr>
          <w:sz w:val="28"/>
        </w:rPr>
        <w:t>Малько А.В, Теория государства и права, Юрист 2001</w:t>
      </w:r>
    </w:p>
    <w:p>
      <w:pPr>
        <w:pStyle w:val="Normal"/>
        <w:numPr>
          <w:ilvl w:val="0"/>
          <w:numId w:val="3"/>
        </w:numPr>
        <w:tabs>
          <w:tab w:val="clear" w:pos="720"/>
          <w:tab w:val="left" w:pos="0" w:leader="none"/>
        </w:tabs>
        <w:ind w:left="0" w:hanging="0"/>
        <w:rPr>
          <w:sz w:val="28"/>
        </w:rPr>
      </w:pPr>
      <w:r>
        <w:rPr>
          <w:sz w:val="28"/>
        </w:rPr>
        <w:t xml:space="preserve">Нерсесянц В.С. Юриспруденция. Введение в курс общей теории государства и </w:t>
      </w:r>
    </w:p>
    <w:p>
      <w:pPr>
        <w:pStyle w:val="Normal"/>
        <w:ind w:firstLine="720"/>
        <w:rPr>
          <w:sz w:val="28"/>
        </w:rPr>
      </w:pPr>
      <w:r>
        <w:rPr>
          <w:sz w:val="28"/>
        </w:rPr>
        <w:t>права, Инфра, 1999</w:t>
      </w:r>
    </w:p>
    <w:p>
      <w:pPr>
        <w:pStyle w:val="Normal"/>
        <w:numPr>
          <w:ilvl w:val="0"/>
          <w:numId w:val="3"/>
        </w:numPr>
        <w:tabs>
          <w:tab w:val="clear" w:pos="720"/>
          <w:tab w:val="left" w:pos="0" w:leader="none"/>
        </w:tabs>
        <w:ind w:left="0" w:hanging="0"/>
        <w:rPr>
          <w:sz w:val="28"/>
        </w:rPr>
      </w:pPr>
      <w:r>
        <w:rPr>
          <w:sz w:val="28"/>
        </w:rPr>
        <w:t>Общая теория права. Учебник для юридических специальностей., МГТУ, 1996</w:t>
      </w:r>
    </w:p>
    <w:p>
      <w:pPr>
        <w:pStyle w:val="Normal"/>
        <w:numPr>
          <w:ilvl w:val="0"/>
          <w:numId w:val="3"/>
        </w:numPr>
        <w:tabs>
          <w:tab w:val="clear" w:pos="720"/>
          <w:tab w:val="left" w:pos="0" w:leader="none"/>
        </w:tabs>
        <w:ind w:left="0" w:hanging="0"/>
        <w:rPr>
          <w:sz w:val="28"/>
        </w:rPr>
      </w:pPr>
      <w:r>
        <w:rPr>
          <w:sz w:val="28"/>
        </w:rPr>
        <w:t>Общая теория права и государства: Учебник для студентов вузов., Юрист,2000</w:t>
      </w:r>
    </w:p>
    <w:p>
      <w:pPr>
        <w:pStyle w:val="Normal"/>
        <w:numPr>
          <w:ilvl w:val="0"/>
          <w:numId w:val="3"/>
        </w:numPr>
        <w:tabs>
          <w:tab w:val="clear" w:pos="720"/>
          <w:tab w:val="left" w:pos="0" w:leader="none"/>
        </w:tabs>
        <w:ind w:left="0" w:hanging="0"/>
        <w:rPr>
          <w:sz w:val="28"/>
        </w:rPr>
      </w:pPr>
      <w:r>
        <w:rPr>
          <w:sz w:val="28"/>
        </w:rPr>
        <w:t xml:space="preserve">Поленина С.В. Теоретические проблемы системы советского </w:t>
      </w:r>
    </w:p>
    <w:p>
      <w:pPr>
        <w:pStyle w:val="Normal"/>
        <w:ind w:firstLine="720"/>
        <w:rPr>
          <w:sz w:val="28"/>
        </w:rPr>
      </w:pPr>
      <w:r>
        <w:rPr>
          <w:sz w:val="28"/>
        </w:rPr>
        <w:t>законодательства, Наука, 1979</w:t>
      </w:r>
    </w:p>
    <w:p>
      <w:pPr>
        <w:pStyle w:val="Normal"/>
        <w:numPr>
          <w:ilvl w:val="0"/>
          <w:numId w:val="3"/>
        </w:numPr>
        <w:tabs>
          <w:tab w:val="clear" w:pos="720"/>
          <w:tab w:val="left" w:pos="0" w:leader="none"/>
        </w:tabs>
        <w:ind w:left="0" w:hanging="0"/>
        <w:rPr>
          <w:sz w:val="28"/>
        </w:rPr>
      </w:pPr>
      <w:r>
        <w:rPr>
          <w:sz w:val="28"/>
        </w:rPr>
        <w:t xml:space="preserve">Сивицкий В.А. «Некоторые аспекты систематизации российского </w:t>
      </w:r>
    </w:p>
    <w:p>
      <w:pPr>
        <w:pStyle w:val="Normal"/>
        <w:ind w:firstLine="720"/>
        <w:rPr>
          <w:sz w:val="28"/>
        </w:rPr>
      </w:pPr>
      <w:r>
        <w:rPr>
          <w:sz w:val="28"/>
        </w:rPr>
        <w:t>законодательства»// Представительная власть, 2000, №2-3</w:t>
      </w:r>
    </w:p>
    <w:p>
      <w:pPr>
        <w:pStyle w:val="Normal"/>
        <w:numPr>
          <w:ilvl w:val="0"/>
          <w:numId w:val="3"/>
        </w:numPr>
        <w:tabs>
          <w:tab w:val="clear" w:pos="720"/>
          <w:tab w:val="left" w:pos="0" w:leader="none"/>
        </w:tabs>
        <w:ind w:left="0" w:hanging="0"/>
        <w:rPr>
          <w:sz w:val="28"/>
        </w:rPr>
      </w:pPr>
      <w:r>
        <w:rPr>
          <w:sz w:val="28"/>
        </w:rPr>
        <w:t>Теория государства и права. Курс лекций., Юрист, 2000</w:t>
      </w:r>
    </w:p>
    <w:p>
      <w:pPr>
        <w:pStyle w:val="Normal"/>
        <w:numPr>
          <w:ilvl w:val="0"/>
          <w:numId w:val="3"/>
        </w:numPr>
        <w:tabs>
          <w:tab w:val="clear" w:pos="720"/>
          <w:tab w:val="left" w:pos="0" w:leader="none"/>
        </w:tabs>
        <w:ind w:left="0" w:hanging="0"/>
        <w:rPr>
          <w:sz w:val="28"/>
        </w:rPr>
      </w:pPr>
      <w:r>
        <w:rPr>
          <w:sz w:val="28"/>
        </w:rPr>
        <w:t xml:space="preserve">Теория государства и права. Схемы и комментарии. Учебное пособие. </w:t>
      </w:r>
    </w:p>
    <w:p>
      <w:pPr>
        <w:pStyle w:val="Normal"/>
        <w:ind w:firstLine="720"/>
        <w:rPr>
          <w:sz w:val="28"/>
        </w:rPr>
      </w:pPr>
      <w:r>
        <w:rPr>
          <w:sz w:val="28"/>
        </w:rPr>
        <w:t>Юриспруденция, 2000</w:t>
      </w:r>
    </w:p>
    <w:p>
      <w:pPr>
        <w:pStyle w:val="Normal"/>
        <w:numPr>
          <w:ilvl w:val="0"/>
          <w:numId w:val="3"/>
        </w:numPr>
        <w:tabs>
          <w:tab w:val="clear" w:pos="720"/>
          <w:tab w:val="left" w:pos="0" w:leader="none"/>
        </w:tabs>
        <w:ind w:left="0" w:hanging="0"/>
        <w:rPr>
          <w:sz w:val="28"/>
        </w:rPr>
      </w:pPr>
      <w:r>
        <w:rPr>
          <w:sz w:val="28"/>
        </w:rPr>
        <w:t xml:space="preserve">Теория государства и права. Учебное пособие для студентов вузов. Юрист, </w:t>
      </w:r>
    </w:p>
    <w:p>
      <w:pPr>
        <w:pStyle w:val="Normal"/>
        <w:ind w:firstLine="720"/>
        <w:rPr>
          <w:sz w:val="28"/>
        </w:rPr>
      </w:pPr>
      <w:r>
        <w:rPr>
          <w:sz w:val="28"/>
        </w:rPr>
        <w:t>1999</w:t>
      </w:r>
    </w:p>
    <w:p>
      <w:pPr>
        <w:pStyle w:val="Normal"/>
        <w:spacing w:lineRule="auto" w:line="259"/>
        <w:rPr>
          <w:b/>
          <w:b/>
          <w:sz w:val="28"/>
        </w:rPr>
      </w:pPr>
      <w:r>
        <w:rPr>
          <w:b/>
          <w:sz w:val="28"/>
        </w:rPr>
      </w:r>
    </w:p>
    <w:p>
      <w:pPr>
        <w:pStyle w:val="Normal"/>
        <w:spacing w:lineRule="auto" w:line="259"/>
        <w:rPr>
          <w:b/>
          <w:b/>
          <w:sz w:val="28"/>
        </w:rPr>
      </w:pPr>
      <w:r>
        <w:rPr>
          <w:b/>
          <w:sz w:val="28"/>
        </w:rPr>
      </w:r>
    </w:p>
    <w:p>
      <w:pPr>
        <w:pStyle w:val="Normal"/>
        <w:rPr>
          <w:b/>
          <w:b/>
          <w:sz w:val="28"/>
        </w:rPr>
      </w:pPr>
      <w:r>
        <w:rPr>
          <w:b/>
          <w:sz w:val="28"/>
        </w:rPr>
      </w:r>
    </w:p>
    <w:sectPr>
      <w:footerReference w:type="default" r:id="rId2"/>
      <w:footerReference w:type="first" r:id="rId3"/>
      <w:type w:val="nextPage"/>
      <w:pgSz w:w="11906" w:h="16838"/>
      <w:pgMar w:left="1134"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239000</wp:posOffset>
              </wp:positionH>
              <wp:positionV relativeFrom="paragraph">
                <wp:posOffset>-6235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9.1pt;mso-position-vertical-relative:text;margin-left:570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320" w:after="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24"/>
    </w:rPr>
  </w:style>
  <w:style w:type="paragraph" w:styleId="Subtitle">
    <w:name w:val="Subtitle"/>
    <w:basedOn w:val="Normal"/>
    <w:next w:val="TextBody"/>
    <w:qFormat/>
    <w:pPr>
      <w:jc w:val="center"/>
    </w:pPr>
    <w:rPr>
      <w:sz w:val="24"/>
    </w:rPr>
  </w:style>
  <w:style w:type="paragraph" w:styleId="2">
    <w:name w:val="Основной текст с отступом 2"/>
    <w:basedOn w:val="Normal"/>
    <w:qFormat/>
    <w:pPr>
      <w:ind w:firstLine="485"/>
      <w:jc w:val="both"/>
    </w:pPr>
    <w:rPr>
      <w:sz w:val="28"/>
    </w:rPr>
  </w:style>
  <w:style w:type="paragraph" w:styleId="3">
    <w:name w:val="Основной текст с отступом 3"/>
    <w:basedOn w:val="Normal"/>
    <w:qFormat/>
    <w:pPr>
      <w:widowControl w:val="false"/>
      <w:spacing w:lineRule="auto" w:line="218"/>
      <w:ind w:left="40" w:firstLine="340"/>
      <w:jc w:val="both"/>
    </w:pPr>
    <w:rPr>
      <w:sz w:val="28"/>
    </w:rPr>
  </w:style>
  <w:style w:type="paragraph" w:styleId="21">
    <w:name w:val="Основной текст 2"/>
    <w:basedOn w:val="Normal"/>
    <w:qFormat/>
    <w:pPr>
      <w:spacing w:lineRule="auto" w:line="218"/>
      <w:jc w:val="both"/>
    </w:pPr>
    <w:rPr>
      <w:sz w:val="28"/>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0" w:after="0"/>
      <w:jc w:val="center"/>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59"/>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20:00Z</dcterms:created>
  <dc:creator>ООО "Новый семестр"</dc:creator>
  <dc:description/>
  <cp:keywords/>
  <dc:language>en-US</dc:language>
  <cp:lastModifiedBy>state3</cp:lastModifiedBy>
  <cp:lastPrinted>2002-02-17T15:21:00Z</cp:lastPrinted>
  <dcterms:modified xsi:type="dcterms:W3CDTF">2006-09-07T06:12:00Z</dcterms:modified>
  <cp:revision>199</cp:revision>
  <dc:subject/>
  <dc:title/>
</cp:coreProperties>
</file>