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 xml:space="preserve">ООО "Новый семестр" предлагает Вам немного заработать. Виды заработка представлены на </w:t>
      </w:r>
      <w:hyperlink r:id="rId2">
        <w:r>
          <w:rPr>
            <w:rStyle w:val="InternetLink"/>
            <w:color w:val="FF0000"/>
          </w:rPr>
          <w:t>http://www.semestr.ru/page13</w:t>
        </w:r>
      </w:hyperlink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Основные сервисы сайта</w:t>
      </w:r>
    </w:p>
    <w:p>
      <w:pPr>
        <w:pStyle w:val="Heading3"/>
        <w:spacing w:before="0" w:after="0"/>
        <w:jc w:val="center"/>
        <w:rPr/>
      </w:pPr>
      <w:r>
        <w:rPr/>
        <w:t>Каталог рефератов</w:t>
      </w:r>
    </w:p>
    <w:p>
      <w:pPr>
        <w:pStyle w:val="Style14"/>
        <w:spacing w:before="0" w:after="0"/>
        <w:jc w:val="both"/>
        <w:rPr/>
      </w:pPr>
      <w:r>
        <w:rPr/>
        <w:t>Каталог готовых работ. Виды работ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 xml:space="preserve">бесплатные - можно скачивать с сайта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 xml:space="preserve">работа под заказ - необходимо сделать заявку на покупку и ждать уведомления продавца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 xml:space="preserve">оплата с сайта - оплата производится непосредственно с сайта, работа высылается по факту поступления денежных средств (для электронных платежей в течении минуты, для оплаты через банк - до 5 дней); </w:t>
      </w:r>
    </w:p>
    <w:p>
      <w:pPr>
        <w:pStyle w:val="Heading3"/>
        <w:spacing w:before="0" w:after="0"/>
        <w:jc w:val="center"/>
        <w:rPr/>
      </w:pPr>
      <w:r>
        <w:rPr/>
        <w:t>Заказ работ</w:t>
      </w:r>
    </w:p>
    <w:p>
      <w:pPr>
        <w:pStyle w:val="Normal"/>
        <w:jc w:val="both"/>
        <w:rPr/>
      </w:pPr>
      <w:r>
        <w:rPr/>
        <w:t xml:space="preserve">Делая заказ, Вы можете выбирать исполнителя по приемлемым для Вас условиям (цена, срок). Заполните бланк заказа, подтвердите факт заявки и на Ваш электронный ящик поступят предложения от нескольких исполнителей. </w:t>
      </w:r>
    </w:p>
    <w:p>
      <w:pPr>
        <w:pStyle w:val="Heading3"/>
        <w:spacing w:before="0" w:after="0"/>
        <w:jc w:val="center"/>
        <w:rPr/>
      </w:pPr>
      <w:r>
        <w:rPr/>
        <w:t>Продажа готовых работ</w:t>
      </w:r>
    </w:p>
    <w:p>
      <w:pPr>
        <w:pStyle w:val="Heading3"/>
        <w:spacing w:before="0" w:after="0"/>
        <w:jc w:val="center"/>
        <w:rPr/>
      </w:pPr>
      <w:r>
        <w:rPr/>
        <w:t>Заработок</w:t>
      </w:r>
    </w:p>
    <w:p>
      <w:pPr>
        <w:pStyle w:val="Heading3"/>
        <w:spacing w:before="0" w:after="0"/>
        <w:jc w:val="center"/>
        <w:rPr/>
      </w:pPr>
      <w:r>
        <w:rPr/>
        <w:t>Практические занятия</w:t>
      </w:r>
    </w:p>
    <w:p>
      <w:pPr>
        <w:pStyle w:val="Normal"/>
        <w:jc w:val="both"/>
        <w:rPr/>
      </w:pPr>
      <w:bookmarkStart w:id="0" w:name="works5"/>
      <w:r>
        <w:rPr/>
        <w:t>Контрольная и курсовая за 5 минут</w:t>
      </w:r>
      <w:bookmarkEnd w:id="0"/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1) Если Вам необходимо сделать практическую работу. Для этого, во-первых, можно посмотреть примеры решения подобных задач. Для этого в строке поиска наберите искомое понятие. Например, если в задаче требуется найти коэффициент эластичности, то в строке поиска набираем: коэффициент эластичности. Во-вторых, решить задачу можно автоматически и совершенно бесплатно. Для этого также в строке поиска указываем искомое понятие. Если на странице результата поиска появится ссылка Калькулятор, то Вам необходимо заполнит предложенный шаблон, а результат решения задачи сохранить в виде файла Excel или Word. </w:t>
      </w:r>
    </w:p>
    <w:p>
      <w:pPr>
        <w:pStyle w:val="Style14"/>
        <w:spacing w:before="0" w:after="0"/>
        <w:jc w:val="both"/>
        <w:rPr/>
      </w:pPr>
      <w:r>
        <w:rPr/>
        <w:t>2) Если Вам необходимо выполнить курсовую или дипломную работу по экономической тематике. Для этого можно ознакомится с характеристикой и экономической деятельностью выбранного предприятия. Для выполнения определенных разделов работы, Вы сможете воспользоваться Калькулятором.</w:t>
      </w:r>
    </w:p>
    <w:p>
      <w:pPr>
        <w:pStyle w:val="Heading3"/>
        <w:spacing w:before="0" w:after="0"/>
        <w:jc w:val="center"/>
        <w:rPr/>
      </w:pPr>
      <w:r>
        <w:rPr/>
        <w:t>Предприятия</w:t>
      </w:r>
    </w:p>
    <w:p>
      <w:pPr>
        <w:pStyle w:val="Normal"/>
        <w:jc w:val="both"/>
        <w:rPr/>
      </w:pPr>
      <w:r>
        <w:rPr/>
        <w:t>Здесь вы можете найти балансы предприятий, их характеристики, уставы, данные о производственной деятельности и многое другое.</w:t>
      </w:r>
    </w:p>
    <w:p>
      <w:pPr>
        <w:pStyle w:val="Heading3"/>
        <w:keepNext w:val="false"/>
        <w:widowControl w:val="false"/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/>
          <w:b/>
          <w:bCs/>
          <w:iCs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сновные характеристики и классификация ЭВМ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 xml:space="preserve">Электронная вычислительная машина - </w:t>
      </w:r>
      <w:r>
        <w:rPr>
          <w:color w:val="000000"/>
          <w:sz w:val="24"/>
          <w:szCs w:val="24"/>
        </w:rPr>
        <w:t>это комплекс технических и программных средств, предназначенный для автоматизации подготовки и решения задач пользователей. Под пользователем понимают человека, в интересах которого проводится обработка данных на ЭВМ. В качестве пользователя могут выступать заказчики вычислительных работ, программисты, операторы. Как правило, время подготовки задач во много раз превышает время их ре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пользователей к выполнению вычислительных работ удовлетворяются специальным подбором и настройкой технических и программных средств. Обычно эти средства взаимосвязаны и объединяются в одну структуру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 xml:space="preserve">Структура - </w:t>
      </w:r>
      <w:r>
        <w:rPr>
          <w:color w:val="000000"/>
          <w:sz w:val="24"/>
          <w:szCs w:val="24"/>
        </w:rPr>
        <w:t xml:space="preserve">совокупность элементов и их связей. Различают структуры технических, программных и аппаратно-программных средств. Выбирая </w:t>
      </w:r>
      <w:r>
        <w:rPr>
          <w:b/>
          <w:bCs/>
          <w:color w:val="000000"/>
          <w:sz w:val="24"/>
          <w:szCs w:val="24"/>
        </w:rPr>
        <w:t xml:space="preserve">ЭВМ </w:t>
      </w:r>
      <w:r>
        <w:rPr>
          <w:color w:val="000000"/>
          <w:sz w:val="24"/>
          <w:szCs w:val="24"/>
        </w:rPr>
        <w:t xml:space="preserve">для решения своих задач, пользователь интересуется функциональными возможностями технических и программных модулей (как быстро может быть решена задача, насколько </w:t>
      </w:r>
      <w:r>
        <w:rPr>
          <w:b/>
          <w:bCs/>
          <w:color w:val="000000"/>
          <w:sz w:val="24"/>
          <w:szCs w:val="24"/>
        </w:rPr>
        <w:t xml:space="preserve">ЭВМ </w:t>
      </w:r>
      <w:r>
        <w:rPr>
          <w:color w:val="000000"/>
          <w:sz w:val="24"/>
          <w:szCs w:val="24"/>
        </w:rPr>
        <w:t>подходит для решения данного круга задач, какой сервис программ имеется в ЭВМ, возможности диалогового режима, стоимость подготовки и решения задач и т.д.). При этом пользователь интересуется не конкретной технической и программной реализацией отдельных модулей, а общими вопросами организации вычислений. Последнее включается в понятие архитектуры ЭВМ, содержание которого достаточно обширно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 xml:space="preserve">Архитектура ЭВМ - </w:t>
      </w:r>
      <w:r>
        <w:rPr>
          <w:color w:val="000000"/>
          <w:sz w:val="24"/>
          <w:szCs w:val="24"/>
        </w:rPr>
        <w:t>это многоуровневая иерархия аппаратурно-программных средств, из которых строится ЭВМ. Каждый из уровней допускает многовариантное построение и применение. Конкретная реализация уровней определяет особенности структурного построения ЭВМ. В последующих разделах учебника эти вопросы подробно рассматрива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Детализацией архитектурного и структурного построения </w:t>
      </w:r>
      <w:r>
        <w:rPr>
          <w:b/>
          <w:bCs/>
          <w:color w:val="000000"/>
          <w:sz w:val="24"/>
          <w:szCs w:val="24"/>
        </w:rPr>
        <w:t xml:space="preserve">ЭВМ </w:t>
      </w:r>
      <w:r>
        <w:rPr>
          <w:color w:val="000000"/>
          <w:sz w:val="24"/>
          <w:szCs w:val="24"/>
        </w:rPr>
        <w:t xml:space="preserve">занимаются различные категории специалистов вычислительной техники. Инженеры -системотехники проектируют отдельные технические устройства и разрабатывают методы их сопряжения друг с другом. Системные программисты создают программы управления техническими средствами, информационного взаимодействия между уровнями, организации вычислительного процесса. Программисты - прикладники разрабатывают пакеты программ более высокого уровня, которые обеспечивают взаимодействие пользователей с </w:t>
      </w:r>
      <w:r>
        <w:rPr>
          <w:b/>
          <w:bCs/>
          <w:color w:val="000000"/>
          <w:sz w:val="24"/>
          <w:szCs w:val="24"/>
        </w:rPr>
        <w:t xml:space="preserve">ЭВМ </w:t>
      </w:r>
      <w:r>
        <w:rPr>
          <w:color w:val="000000"/>
          <w:sz w:val="24"/>
          <w:szCs w:val="24"/>
        </w:rPr>
        <w:t>и необходимый сервис при решении ими своих задач. Указанные специалисты рассматривают понятие архитектура в более узком смысле. Для них наиболее важные структурные особенности сосредоточены в наборе команд ЭВМ, являющимся границей между аппаратными и программными средств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Пользователи ЭВМ, которые обычно не являются профессионалами в области вычислительной техники, рассматривают архитектуру через более высокоуровневые аспекты, касающиеся взаимодействия с </w:t>
      </w:r>
      <w:r>
        <w:rPr>
          <w:b/>
          <w:bCs/>
          <w:color w:val="000000"/>
          <w:sz w:val="24"/>
          <w:szCs w:val="24"/>
        </w:rPr>
        <w:t xml:space="preserve">ЭВМ </w:t>
      </w:r>
      <w:r>
        <w:rPr>
          <w:color w:val="000000"/>
          <w:sz w:val="24"/>
          <w:szCs w:val="24"/>
        </w:rPr>
        <w:t>(человеко-машинного интерфейса), начиная со следующих групп характеристик ЭВМ, определяющих ее структур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ind w:left="0" w:firstLine="709"/>
        <w:rPr/>
      </w:pPr>
      <w:r>
        <w:rPr>
          <w:color w:val="000000"/>
          <w:sz w:val="24"/>
          <w:szCs w:val="24"/>
        </w:rPr>
        <w:t xml:space="preserve">технические и эксплутационные характеристики </w:t>
      </w:r>
      <w:r>
        <w:rPr>
          <w:b/>
          <w:bCs/>
          <w:color w:val="000000"/>
          <w:sz w:val="24"/>
          <w:szCs w:val="24"/>
        </w:rPr>
        <w:t xml:space="preserve">ЭВМ </w:t>
      </w:r>
      <w:r>
        <w:rPr>
          <w:color w:val="000000"/>
          <w:sz w:val="24"/>
          <w:szCs w:val="24"/>
        </w:rPr>
        <w:t>(быстродействие и</w:t>
        <w:br/>
        <w:t>производительность,   показатели   надежности,   достоверности,   точности,   емкость</w:t>
        <w:br/>
        <w:t>оперативной и внешней памяти, габаритные размеры, стоимость технических и</w:t>
        <w:br/>
        <w:t>программных средств, особенности эксплуатации и др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и и состав функциональных модулей базовой конфигурации</w:t>
        <w:br/>
        <w:t>ЭВМ;   возможность  расширения   состава  технических   и  программных   средств;</w:t>
        <w:br/>
        <w:t>возможность изменения структур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став программного обеспечения ЭВМ и сервисных услуг (операционная система или среда, пакеты прикладных программ, средства автоматизации программирова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Важнейшими характеристиками ЭВМ служат </w:t>
      </w:r>
      <w:r>
        <w:rPr>
          <w:i/>
          <w:iCs/>
          <w:color w:val="000000"/>
          <w:sz w:val="24"/>
          <w:szCs w:val="24"/>
        </w:rPr>
        <w:t xml:space="preserve">быстродействие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производительность. </w:t>
      </w:r>
      <w:r>
        <w:rPr>
          <w:color w:val="000000"/>
          <w:sz w:val="24"/>
          <w:szCs w:val="24"/>
        </w:rPr>
        <w:t>Эти характеристики сильно связаны, но их не следует смешивать. Быстродействие характеризуется числом определенного типа команд, выполняемых ЭВМ за одну секунду. Производительность - это объем работ (например, число стандартных программ), выполняемый ЭВМ в единицу времен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характеристик быстродействия и производительности представляет собой очень сложную инженерную и научную задачу, до настоящего времени не имеющую единых подходов и методов решения. Основные трудности в решении данной задачи заключены в проблеме выбора: что и как измерять. Укажем лишь наиболее распространенные подходы 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именительно к ПЭВМ в качестве относительной характеристики быстродействия используют значение тактовой частоты работы микропроцессора, считая, что более быстродействующая техника должна обеспечивать и более высокие показатели производительности. Однако практика измерений значений этих характеристик для разнотипных ЭВМ может дать противоречивые результаты. Другими из альтернативных единиц измерения быстродействия были и остаются величины, измеряемые в </w:t>
      </w:r>
      <w:r>
        <w:rPr>
          <w:color w:val="000000"/>
          <w:sz w:val="24"/>
          <w:szCs w:val="24"/>
          <w:lang w:val="en-US"/>
        </w:rPr>
        <w:t>MIPS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Milli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nstruction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econd</w:t>
      </w:r>
      <w:r>
        <w:rPr>
          <w:color w:val="000000"/>
          <w:sz w:val="24"/>
          <w:szCs w:val="24"/>
        </w:rPr>
        <w:t xml:space="preserve"> - миллион операций в секунду) и в </w:t>
      </w:r>
      <w:r>
        <w:rPr>
          <w:color w:val="000000"/>
          <w:sz w:val="24"/>
          <w:szCs w:val="24"/>
          <w:lang w:val="en-US"/>
        </w:rPr>
        <w:t>MFLOPS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Milli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loatin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oin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peration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econd</w:t>
      </w:r>
      <w:r>
        <w:rPr>
          <w:color w:val="000000"/>
          <w:sz w:val="24"/>
          <w:szCs w:val="24"/>
        </w:rPr>
        <w:t xml:space="preserve"> - миллион операций с плавающей точкой в секунду). В качестве операций здесь обычно рассматриваются наиболее короткие операции типа сложения. Они широко используются для оценки больших машин, но для оценки современных ПЭВМ применяется достаточно редк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более точных комплексных оценок применяют специальные тестовые наборы, которые можно разделить на три групп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ind w:left="0" w:firstLine="709"/>
        <w:rPr/>
      </w:pPr>
      <w:r>
        <w:rPr>
          <w:color w:val="000000"/>
          <w:sz w:val="24"/>
          <w:szCs w:val="24"/>
        </w:rPr>
        <w:t>наборы тестов фирм-изготовителей для оценивания качества собственных</w:t>
        <w:br/>
        <w:t xml:space="preserve">изделий (например, компания </w:t>
      </w:r>
      <w:r>
        <w:rPr>
          <w:color w:val="000000"/>
          <w:sz w:val="24"/>
          <w:szCs w:val="24"/>
          <w:lang w:val="en-US"/>
        </w:rPr>
        <w:t>Intel</w:t>
      </w:r>
      <w:r>
        <w:rPr>
          <w:color w:val="000000"/>
          <w:sz w:val="24"/>
          <w:szCs w:val="24"/>
        </w:rPr>
        <w:t xml:space="preserve"> для своих микропроцессоров ввела показатель</w:t>
        <w:br/>
      </w:r>
      <w:r>
        <w:rPr>
          <w:color w:val="000000"/>
          <w:sz w:val="24"/>
          <w:szCs w:val="24"/>
          <w:lang w:val="en-US"/>
        </w:rPr>
        <w:t>iCOMP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Inte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mparativ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icroprocesso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erformance</w:t>
      </w:r>
      <w:r>
        <w:rPr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ind w:left="0" w:firstLine="709"/>
        <w:rPr/>
      </w:pPr>
      <w:r>
        <w:rPr>
          <w:color w:val="000000"/>
          <w:sz w:val="24"/>
          <w:szCs w:val="24"/>
        </w:rPr>
        <w:t>стандартные    универсальные    тесты    для    ЭВМ,    предназначенных    для</w:t>
        <w:br/>
        <w:t xml:space="preserve">крупномасштабных вычислений (например, пакет математических задач </w:t>
      </w:r>
      <w:r>
        <w:rPr>
          <w:color w:val="000000"/>
          <w:sz w:val="24"/>
          <w:szCs w:val="24"/>
          <w:lang w:val="en-US"/>
        </w:rPr>
        <w:t>Linpack</w:t>
      </w:r>
      <w:r>
        <w:rPr>
          <w:color w:val="000000"/>
          <w:sz w:val="24"/>
          <w:szCs w:val="24"/>
        </w:rPr>
        <w:t>, по</w:t>
        <w:br/>
        <w:t>которому  ведется список ТОР  500,  включающий 500  самых производительных</w:t>
        <w:br/>
        <w:t>компьютерных установок в мир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ind w:left="0" w:firstLine="709"/>
        <w:rPr/>
      </w:pPr>
      <w:r>
        <w:rPr>
          <w:color w:val="000000"/>
          <w:sz w:val="24"/>
          <w:szCs w:val="24"/>
        </w:rPr>
        <w:t>специализированные     тесты     для     конкретных     областей     применения</w:t>
        <w:br/>
        <w:t>компьютеров  (например,  для тестирования ПК  по  критериям  офисной  группы</w:t>
        <w:br/>
        <w:t xml:space="preserve">приложений используется тест - </w:t>
      </w:r>
      <w:r>
        <w:rPr>
          <w:color w:val="000000"/>
          <w:sz w:val="24"/>
          <w:szCs w:val="24"/>
          <w:lang w:val="en-US"/>
        </w:rPr>
        <w:t>Winstone</w:t>
      </w:r>
      <w:r>
        <w:rPr>
          <w:color w:val="000000"/>
          <w:sz w:val="24"/>
          <w:szCs w:val="24"/>
        </w:rPr>
        <w:t xml:space="preserve">99 - </w:t>
      </w:r>
      <w:r>
        <w:rPr>
          <w:color w:val="000000"/>
          <w:sz w:val="24"/>
          <w:szCs w:val="24"/>
          <w:lang w:val="en-US"/>
        </w:rPr>
        <w:t>Business</w:t>
      </w:r>
      <w:r>
        <w:rPr>
          <w:color w:val="000000"/>
          <w:sz w:val="24"/>
          <w:szCs w:val="24"/>
        </w:rPr>
        <w:t>, для группы "домашних</w:t>
        <w:br/>
        <w:t xml:space="preserve">компьютеров"   - </w:t>
      </w:r>
      <w:r>
        <w:rPr>
          <w:color w:val="000000"/>
          <w:sz w:val="24"/>
          <w:szCs w:val="24"/>
          <w:lang w:val="en-US"/>
        </w:rPr>
        <w:t>WinBench</w:t>
      </w:r>
      <w:r>
        <w:rPr>
          <w:color w:val="000000"/>
          <w:sz w:val="24"/>
          <w:szCs w:val="24"/>
        </w:rPr>
        <w:t xml:space="preserve">99  -  </w:t>
      </w:r>
      <w:r>
        <w:rPr>
          <w:color w:val="000000"/>
          <w:sz w:val="24"/>
          <w:szCs w:val="24"/>
          <w:lang w:val="en-US"/>
        </w:rPr>
        <w:t>CPUMark</w:t>
      </w:r>
      <w:r>
        <w:rPr>
          <w:color w:val="000000"/>
          <w:sz w:val="24"/>
          <w:szCs w:val="24"/>
        </w:rPr>
        <w:t>32,  группы ПК  для  профессиональной</w:t>
        <w:br/>
        <w:t>работы - 3</w:t>
      </w:r>
      <w:r>
        <w:rPr>
          <w:color w:val="000000"/>
          <w:sz w:val="24"/>
          <w:szCs w:val="24"/>
          <w:lang w:val="en-US"/>
        </w:rPr>
        <w:t>DWinBench</w:t>
      </w:r>
      <w:r>
        <w:rPr>
          <w:color w:val="000000"/>
          <w:sz w:val="24"/>
          <w:szCs w:val="24"/>
        </w:rPr>
        <w:t xml:space="preserve">99 - </w:t>
      </w:r>
      <w:r>
        <w:rPr>
          <w:color w:val="000000"/>
          <w:sz w:val="24"/>
          <w:szCs w:val="24"/>
          <w:lang w:val="en-US"/>
        </w:rPr>
        <w:t>UserScene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метим, что результаты оценивания ЭВМ по различным тестам несопоставимы. Наборы тестов и области применения компьютеров должны быть адекват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Другой важнейшей характеристикой ЭВМ является </w:t>
      </w:r>
      <w:r>
        <w:rPr>
          <w:i/>
          <w:iCs/>
          <w:color w:val="000000"/>
          <w:sz w:val="24"/>
          <w:szCs w:val="24"/>
        </w:rPr>
        <w:t xml:space="preserve">емкость запоминающих устройств. </w:t>
      </w:r>
      <w:r>
        <w:rPr>
          <w:color w:val="000000"/>
          <w:sz w:val="24"/>
          <w:szCs w:val="24"/>
        </w:rPr>
        <w:t>Емкость памяти измеряется количеством структурных единиц информации, которое может одновременно находиться в памяти. Этот показатель позволяет определить, какой набор программ и данных может быть одновременно размещен в памя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Наименьшей структурной единицей информации является </w:t>
      </w:r>
      <w:r>
        <w:rPr>
          <w:i/>
          <w:iCs/>
          <w:color w:val="000000"/>
          <w:sz w:val="24"/>
          <w:szCs w:val="24"/>
        </w:rPr>
        <w:t xml:space="preserve">бит - </w:t>
      </w:r>
      <w:r>
        <w:rPr>
          <w:color w:val="000000"/>
          <w:sz w:val="24"/>
          <w:szCs w:val="24"/>
        </w:rPr>
        <w:t xml:space="preserve">одна двоичная цифра. Как правило, емкость памяти оценивается в более крупных единицах измерения - </w:t>
      </w:r>
      <w:r>
        <w:rPr>
          <w:i/>
          <w:iCs/>
          <w:color w:val="000000"/>
          <w:sz w:val="24"/>
          <w:szCs w:val="24"/>
        </w:rPr>
        <w:t xml:space="preserve">байтах </w:t>
      </w:r>
      <w:r>
        <w:rPr>
          <w:color w:val="000000"/>
          <w:sz w:val="24"/>
          <w:szCs w:val="24"/>
        </w:rPr>
        <w:t>(байт равен восьми битам). Следующими единицами измерения служат     1Кбайт=2   байта=1024     байта,     1 Мбайт     =2   Кбайта=     =2    байта,</w:t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Гбайт=2   Мбайта=2    Кбайта=2    бай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ычно отдельно характеризуют емкость оперативной памяти и емкость внешней памяти. Современные персональные ЭВМ могут иметь емкость оперативной памяти равную 64-256 Мбайтам и даже больше. Этот показатель очень важен для определения, какие программные пакеты и их приложения могут одновременно обрабатываться в машин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Емкость внешней памяти зависит от типа носителя. Так, емкость одной дискеты составляет 1.2, 1.44, 2.88 Мбайта, в зависимости от типа дисковода и характеристик дискет. Емкость жесткого диска и дисков </w:t>
      </w:r>
      <w:r>
        <w:rPr>
          <w:color w:val="000000"/>
          <w:sz w:val="24"/>
          <w:szCs w:val="24"/>
          <w:lang w:val="en-US"/>
        </w:rPr>
        <w:t>DVD</w:t>
      </w:r>
      <w:r>
        <w:rPr>
          <w:color w:val="000000"/>
          <w:sz w:val="24"/>
          <w:szCs w:val="24"/>
        </w:rPr>
        <w:t xml:space="preserve"> может достигать нескольких десятков Гбайтов, емкость компакт-диска (</w:t>
      </w:r>
      <w:r>
        <w:rPr>
          <w:color w:val="000000"/>
          <w:sz w:val="24"/>
          <w:szCs w:val="24"/>
          <w:lang w:val="en-US"/>
        </w:rPr>
        <w:t>CD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ROM</w:t>
      </w:r>
      <w:r>
        <w:rPr>
          <w:color w:val="000000"/>
          <w:sz w:val="24"/>
          <w:szCs w:val="24"/>
        </w:rPr>
        <w:t xml:space="preserve">)- сотни Мбайтов (640Мбайт и выше) и т.д. Емкость внешней памяти характеризует объем программного обеспечения и отдельных программных продуктов, которые могут устанавливаться в ЭВМ. Например, для установки операционной среды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2000 требуется объем памяти жесткого диска более 600Мбайт и не менее 64 Мбайт оперативной памяти ЭВМ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 xml:space="preserve">Надежность </w:t>
      </w:r>
      <w:r>
        <w:rPr>
          <w:color w:val="000000"/>
          <w:sz w:val="24"/>
          <w:szCs w:val="24"/>
        </w:rPr>
        <w:t xml:space="preserve">- это способность ЭВМ при определенных условиях выполнять требуемые функции в течение заданного периода времени (стандарт </w:t>
      </w:r>
      <w:r>
        <w:rPr>
          <w:color w:val="000000"/>
          <w:sz w:val="24"/>
          <w:szCs w:val="24"/>
          <w:lang w:val="en-US"/>
        </w:rPr>
        <w:t>ISO</w:t>
      </w:r>
      <w:r>
        <w:rPr>
          <w:color w:val="000000"/>
          <w:sz w:val="24"/>
          <w:szCs w:val="24"/>
        </w:rPr>
        <w:t xml:space="preserve"> (Международная организация стандартов) -2382/14-78)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кая надежность ЭВМ закладывается в процессе ее производства. Переход на новую элементную базу - сверхбольшие интегральные схемы (СБИС) резко сокращает число используемых интегральных схем, а значит и число их соединений друг с другом. Хорошо продуманы компоновка компьютера и обеспечение требуемых режимов работы (охлаждение, защита от пыли). Модульный принцип построения позволяет легко проверять и контролировать работу всех устройств, проводить диагностику и устранение неисправ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 xml:space="preserve">Точность - </w:t>
      </w:r>
      <w:r>
        <w:rPr>
          <w:color w:val="000000"/>
          <w:sz w:val="24"/>
          <w:szCs w:val="24"/>
        </w:rPr>
        <w:t xml:space="preserve">возможность различать почти равные значения (стандарт </w:t>
      </w:r>
      <w:r>
        <w:rPr>
          <w:color w:val="000000"/>
          <w:sz w:val="24"/>
          <w:szCs w:val="24"/>
          <w:lang w:val="en-US"/>
        </w:rPr>
        <w:t>ISO</w:t>
      </w:r>
      <w:r>
        <w:rPr>
          <w:color w:val="000000"/>
          <w:sz w:val="24"/>
          <w:szCs w:val="24"/>
        </w:rPr>
        <w:t xml:space="preserve"> -2382/2-76). Точность получения результатов обработки в основном определяется разрядностью ЭВМ, которая в зависимости от класса ЭВМ может составлять 32, 64 и 128 двоичных разряд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многих применениях ЭВМ не требуется большой точности, например, при обрабатывании текстов и документов, при управлении технологическими процессами. В этом случае достаточно использовать 8-16-разрядные двоичные коды. При выполнении же сложных математических расчетов требуется использовать более высокую разрядность 32, 64 (и даже более). Для работы с такими данными используются соответствующие структурные единицы представления информации (байт, слово, двойное слово). Программными способами диапазон представления и обработки данных может быть увеличен в несколько раз, что позволяет достигать очень высокой точ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 xml:space="preserve">Достоверность </w:t>
      </w:r>
      <w:r>
        <w:rPr>
          <w:color w:val="000000"/>
          <w:sz w:val="24"/>
          <w:szCs w:val="24"/>
        </w:rPr>
        <w:t>- свойство информации быть правильно воспринятой. Достоверность характеризуется вероятностью получения безошибочных результатов. Заданный уровень достоверности обеспечивается аппаратно-программными средствами контроля самой ЭВМ. Возможны методы контроля достоверности путем решения эталонных задач и повторных расчетов. В особо ответственных случаях проводятся контрольные решения на других ЭВМ и сравнение результа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Рынок современных компьютеров отличается разнообразием и динамизмом, каких еще не знала ни одна область человеческой деятельности. Практика показала, что для решения различных задач нужна соответственно и различная вычислительная техника. Почти каждое десятилетие меняются поколения ЭВМ, каждые два года — основные типы микропроцессоров, определяющих основные характеристики новых ЭВМ. Такие темпы сохраняются уже многие годы. В этих условиях любая предложенная классификация ЭВМ очень быстро устаревает и нуждается в корректировке. Например, еще десятилетие назад в основном использовалась классификация средств вычислительной техники, в основу которой было положено их разделение по быстродействи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перЭВМ  для  решения  крупномасштабных  вычислительных  задач,   для</w:t>
        <w:br/>
        <w:t>обслуживания крупнейших информационных банков данны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ие   ЭВМ   для   комплектования   ведомственных,   территориальных   и</w:t>
        <w:br/>
        <w:t>региональных вычислительных цент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е     ЭВМ     широкого     назначения     для     управления     сложными</w:t>
        <w:br/>
        <w:t>технологическими    производственными    процессами.    ЭВМ   этого   типа    могут</w:t>
        <w:br/>
        <w:t>использоваться   и   для   управления   распределенной   обработкой   информации   в</w:t>
        <w:br/>
        <w:t>качестве сетевых серве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сональные   и   профессиональные   ЭВМ,   позволяющие   удовлетворять</w:t>
        <w:br/>
        <w:t>индивидуальные потребности пользователей. На базе этого класса ЭВМ строятся</w:t>
        <w:br/>
        <w:t>автоматизированные рабочие места (АРМ) для специалистов различного уров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раиваемые       микропроцессоры,       осуществляющие       автоматизацию</w:t>
        <w:br/>
        <w:t>управления отдельными устройствами и механизм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развитием сетевых технологий все больше начинает использоваться другой классификационный признак, отражающий место и роль ЭВМ в сети. Согласно ему классификация принимает вид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щные машины и вычислительные системы для управления гигантскими</w:t>
        <w:br/>
        <w:t>сетевыми хранилищами 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терные структу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ве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ие стан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тевые компьюте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щные машины и вычислительные системы предназначаются для обслуживания крупных сетевых банков данных и банков знаний. По своим характеристикам их можно отнести к классу суперЭВМ, но в отличие от них они являются более специализированными и ориентированными на обслуживание мощных потоков информ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терные структуры представляют собой многомашинные распределенные вычислительные системы, объединяющие под единым управлением несколько серверов. Это позволяет гибко управлять ресурсами сети, обеспечивая необходимую производительность, надежность, готовность и другие характерис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Серверы - это вычислительные машины и системы, управляющие определенным видом ресурсов сети. Различают файл-серверы, серверы приложений, факс -серверы, почтовые, коммуникационные,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серверы и д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мин "рабочая станция" отражает факт наличия в сетях абонентских пунктов, ориентированных на работу профессиональных пользователей с сетевыми ресурсами. Этот термин как бы отделяет их от ПЭВМ, обеспечивающих работу основной массы непрофессиональных пользователей, работающих обычно в автономном режим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тевые компьютеры (СК) представляют собой упрощенные персональные компьютеры, вплоть до карманных ПК. Они становятся еще одним стандартом, объединяющим целый класс компьютеров, который получает массовое производство и распростран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Их применение позволяет аккумулировать вычислительные мощности и все виды вычислительных услуг на серверах в сетях ЭВМ. В связи с этим отпадает необходимость каждому  пользователю иметь собственные автономные средства обработки. Очень многие из них могут обращаться к вычислительным ресурсам сетей с помощью простейших средств доступа - сетевых компьютеров. Требуемая информация и нужные виды ее обработки будут выполнены серверами сети, а пользователи получают уже готовые, требуемые им результаты. Таким образом, для подобного вида услуг образуется своеобразная ниша, которую должны заполнить сетевые компьютеры, поскольку они обеспечиваю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ind w:left="0" w:firstLine="709"/>
        <w:rPr/>
      </w:pPr>
      <w:r>
        <w:rPr>
          <w:color w:val="000000"/>
          <w:sz w:val="24"/>
          <w:szCs w:val="24"/>
        </w:rPr>
        <w:t>резкое снижение совокупной стоимости владения (</w:t>
      </w:r>
      <w:r>
        <w:rPr>
          <w:color w:val="000000"/>
          <w:sz w:val="24"/>
          <w:szCs w:val="24"/>
          <w:lang w:val="en-US"/>
        </w:rPr>
        <w:t>Tot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s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wnership</w:t>
      </w:r>
      <w:r>
        <w:rPr>
          <w:color w:val="000000"/>
          <w:sz w:val="24"/>
          <w:szCs w:val="24"/>
        </w:rPr>
        <w:t>,</w:t>
        <w:br/>
      </w:r>
      <w:r>
        <w:rPr>
          <w:color w:val="000000"/>
          <w:sz w:val="24"/>
          <w:szCs w:val="24"/>
          <w:lang w:val="en-US"/>
        </w:rPr>
        <w:t>TCO</w:t>
      </w:r>
      <w:r>
        <w:rPr>
          <w:color w:val="000000"/>
          <w:sz w:val="24"/>
          <w:szCs w:val="24"/>
        </w:rPr>
        <w:t>) вычислительными средствами предприятия, фирмы, корпор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производительности работы пользователей при одновременном</w:t>
        <w:br/>
        <w:t>снижении расходов на обслужив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ощение процессов администрирования, настройки, защиты, модернизации</w:t>
        <w:br/>
        <w:t>и т.п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Собственные средства обработки в СК представлены достаточно слабо или вообще отсутствуют. Основу СК составляет весьма скромный по своим возможностям встроенный микропроцессор или блок управления. Очень многие фирмы (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u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Philips</w:t>
      </w:r>
      <w:r>
        <w:rPr>
          <w:color w:val="000000"/>
          <w:sz w:val="24"/>
          <w:szCs w:val="24"/>
        </w:rPr>
        <w:t xml:space="preserve">, даже </w:t>
      </w:r>
      <w:r>
        <w:rPr>
          <w:color w:val="000000"/>
          <w:sz w:val="24"/>
          <w:szCs w:val="24"/>
          <w:lang w:val="en-US"/>
        </w:rPr>
        <w:t>IBM</w:t>
      </w:r>
      <w:r>
        <w:rPr>
          <w:color w:val="000000"/>
          <w:sz w:val="24"/>
          <w:szCs w:val="24"/>
        </w:rPr>
        <w:t xml:space="preserve"> и др.) проявляют интерес к этому новому классу компьютеров и связывают с ним большие надежды. Уже появились первые разработки подобных устройств, но пока еще не выявлены единые принципы их структурного и функционального постро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В литературе отсутствует и единое их наименование: "тощие" ПК, </w:t>
      </w:r>
      <w:r>
        <w:rPr>
          <w:color w:val="000000"/>
          <w:sz w:val="24"/>
          <w:szCs w:val="24"/>
          <w:lang w:val="en-US"/>
        </w:rPr>
        <w:t>Inernet</w:t>
      </w:r>
      <w:r>
        <w:rPr>
          <w:color w:val="000000"/>
          <w:sz w:val="24"/>
          <w:szCs w:val="24"/>
        </w:rPr>
        <w:t xml:space="preserve"> -приборы, броузеры,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C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Java</w:t>
      </w:r>
      <w:r>
        <w:rPr>
          <w:color w:val="000000"/>
          <w:sz w:val="24"/>
          <w:szCs w:val="24"/>
        </w:rPr>
        <w:t xml:space="preserve">-терминал, </w:t>
      </w:r>
      <w:r>
        <w:rPr>
          <w:color w:val="000000"/>
          <w:sz w:val="24"/>
          <w:szCs w:val="24"/>
          <w:lang w:val="en-US"/>
        </w:rPr>
        <w:t>N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mputer</w:t>
      </w:r>
      <w:r>
        <w:rPr>
          <w:color w:val="000000"/>
          <w:sz w:val="24"/>
          <w:szCs w:val="24"/>
        </w:rPr>
        <w:t xml:space="preserve"> и д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же теперь понятие "сетевой компьютер" отождествляется с целым спектром моделей, различающихся своими функциональными возможностями. Чаще всего под СК понимают достаточно дешевый компьютер с малой оперативной памятью, с отсутствием жесткого и гибкого дисков и со слабым программным обеспечением. Стоимость СК должна быть намного ниже стоимости ПК приличной конфигурации. Намечается достаточно широкая классификация СК в соответствии с их возможностями по представлению данных, выполнения отдельных простейших программ и приложений. Наиболее часто выделяю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ind w:left="0" w:firstLine="709"/>
        <w:rPr/>
      </w:pP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>-терминалы   (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based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lang w:val="en-US"/>
        </w:rPr>
        <w:t>Terminal</w:t>
      </w:r>
      <w:r>
        <w:rPr>
          <w:color w:val="000000"/>
          <w:sz w:val="24"/>
          <w:szCs w:val="24"/>
        </w:rPr>
        <w:t xml:space="preserve">,    </w:t>
      </w:r>
      <w:r>
        <w:rPr>
          <w:color w:val="000000"/>
          <w:sz w:val="24"/>
          <w:szCs w:val="24"/>
          <w:lang w:val="en-US"/>
        </w:rPr>
        <w:t>WBT</w:t>
      </w:r>
      <w:r>
        <w:rPr>
          <w:color w:val="000000"/>
          <w:sz w:val="24"/>
          <w:szCs w:val="24"/>
        </w:rPr>
        <w:t>)   -   настольные    и</w:t>
        <w:br/>
        <w:t xml:space="preserve">мобильные ПК  с  операционной  системой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 СЕ.  Рассчитаны  на запуск</w:t>
        <w:br/>
        <w:t>приложений на сервере и получение от него данны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ейшие  универсальные  СК  ("тонкие  клиенты")  -  настольные ПК  с</w:t>
        <w:br/>
        <w:t>доступом    к    различным    сетевым    ресурсам.    Практически    все    требуемые</w:t>
        <w:br/>
        <w:t>пользователям программы должны выполняться на сервер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ind w:left="0" w:firstLine="709"/>
        <w:rPr/>
      </w:pPr>
      <w:r>
        <w:rPr>
          <w:color w:val="000000"/>
          <w:sz w:val="24"/>
          <w:szCs w:val="24"/>
        </w:rPr>
        <w:t xml:space="preserve">Сетевые компьютеры </w:t>
      </w:r>
      <w:r>
        <w:rPr>
          <w:color w:val="000000"/>
          <w:sz w:val="24"/>
          <w:szCs w:val="24"/>
          <w:lang w:val="en-US"/>
        </w:rPr>
        <w:t>Java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Jav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C</w:t>
      </w:r>
      <w:r>
        <w:rPr>
          <w:color w:val="000000"/>
          <w:sz w:val="24"/>
          <w:szCs w:val="24"/>
        </w:rPr>
        <w:t>), способные выполнять простейшие</w:t>
        <w:br/>
      </w:r>
      <w:r>
        <w:rPr>
          <w:color w:val="000000"/>
          <w:sz w:val="24"/>
          <w:szCs w:val="24"/>
          <w:lang w:val="en-US"/>
        </w:rPr>
        <w:t>Java</w:t>
      </w:r>
      <w:r>
        <w:rPr>
          <w:color w:val="000000"/>
          <w:sz w:val="24"/>
          <w:szCs w:val="24"/>
        </w:rPr>
        <w:t>-программ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ind w:left="0" w:firstLine="709"/>
        <w:rPr/>
      </w:pPr>
      <w:r>
        <w:rPr>
          <w:color w:val="000000"/>
          <w:sz w:val="24"/>
          <w:szCs w:val="24"/>
        </w:rPr>
        <w:t>Достаточно   мощные   СК   (</w:t>
      </w:r>
      <w:r>
        <w:rPr>
          <w:color w:val="000000"/>
          <w:sz w:val="24"/>
          <w:szCs w:val="24"/>
          <w:lang w:val="en-US"/>
        </w:rPr>
        <w:t>Net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lang w:val="en-US"/>
        </w:rPr>
        <w:t>PC</w:t>
      </w:r>
      <w:r>
        <w:rPr>
          <w:color w:val="000000"/>
          <w:sz w:val="24"/>
          <w:szCs w:val="24"/>
        </w:rPr>
        <w:t>)   -   настольные   ПК   с   резидентной</w:t>
        <w:br/>
        <w:t>операционной системой, способные работать с большинством прилож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олагается, что СК найдут широкое распространение среди следующих категорий пользователей: различные фирмы (особенно крупные), учебные заведения и частные потребител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кие скорости вычислений, обеспечиваемые ЭВМ различных классов, позволяют перерабатывать и выдавать все большее количество информации, что, в свою очередь, порождает потребности в создании связей между отдельно используемыми ЭВМ. Поэтому все современные ЭВМ в настоящее время имеют средства подключения к сетям связи и комплексирования в систе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Перечисленные типы ЭВМ, которые должны использоваться в индустриально развитых странах, образуют некое подобие пирамиды с определенным соотношением   численности   ЭВМ   каждого   слоя   и   набором   их   технических характеристик.  Распределение  вычислительных возможностей по  слоям должно быть сбалансирован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уемое количество суперЭВМ для отдельной развитой страны должно составлять 100-200, больших ЭВМ - тысячи, средних - десятки и сотни тысяч, ПЭВМ - миллионы, встраиваемых микро - ЭВМ - миллиарды. Все используемые ЭВМ различных классов образуют машинный парк страны, жизнедеятельность которого и его информационное насыщение определяют успехи информатизации общества и научно-технического прогресса страны. Формирование сбалансированного машинного парка является сложной политической, экономической и социальной проблемой, решение которой требует многомиллиардных инвестиций. Для этого должна быть разработана соответствующая структура: создание специальных производств (элементной базы ЭВМ, программного обеспечения и технических связей), смена поколений машин и технологий, изменение форм экономического и административного управления, создание новых рабочих мест и т.д.</w:t>
      </w:r>
    </w:p>
    <w:p>
      <w:pPr>
        <w:pStyle w:val="Normal"/>
        <w:shd w:fill="FFFFFF" w:val="clear"/>
        <w:ind w:firstLine="709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щие принципы построения современных ЭВМ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Теоретической основой построения всех ЭВМ остаются алгебра логики, двоичная арифметика, системотехника и другие специальные дисциплины. Основным же принципом их построения является </w:t>
      </w:r>
      <w:r>
        <w:rPr>
          <w:i/>
          <w:iCs/>
          <w:color w:val="000000"/>
          <w:sz w:val="24"/>
          <w:szCs w:val="24"/>
        </w:rPr>
        <w:t xml:space="preserve">программное управление. </w:t>
      </w:r>
      <w:r>
        <w:rPr>
          <w:color w:val="000000"/>
          <w:sz w:val="24"/>
          <w:szCs w:val="24"/>
        </w:rPr>
        <w:t>В основе его лежит представление алгоритма решения любой задачи в виде программы вычисл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"Алгоритм - конечный набор предписаний, определяющий решение задачи посредством конечного количества операций". "Программа для ЭВМ -упорядоченная последовательность команд, подлежащая обработке" (стандарт </w:t>
      </w:r>
      <w:r>
        <w:rPr>
          <w:color w:val="000000"/>
          <w:sz w:val="24"/>
          <w:szCs w:val="24"/>
          <w:lang w:val="en-US"/>
        </w:rPr>
        <w:t>ISO</w:t>
      </w:r>
      <w:r>
        <w:rPr>
          <w:color w:val="000000"/>
          <w:sz w:val="24"/>
          <w:szCs w:val="24"/>
        </w:rPr>
        <w:t xml:space="preserve"> 2382/1-84 г.). Следует заметить, что строгого, однозначного определения алгоритма, равно как и однозначных методов его преобразования, в программу вычислений, не существует. Принцип программного управления может быть осуществлен различными способами. Стандартом для построения практически всех ЭВМ стал способ, описанный Дж. фон Нейманом в 1945 г. при построении еще первых образцов ЭВМ. Суть его заключается в следующ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Все вычисления, предписанные алгоритмом решения задачи, должны быть представлены в виде программы, состоящей из последовательности управляющих слов - команд. Каждая команда содержит указания на конкретную выполняемую операцию, место нахождения (адреса) операндов и ряд служебных признаков. </w:t>
      </w:r>
      <w:r>
        <w:rPr>
          <w:i/>
          <w:iCs/>
          <w:color w:val="000000"/>
          <w:sz w:val="24"/>
          <w:szCs w:val="24"/>
        </w:rPr>
        <w:t xml:space="preserve">Операнды — </w:t>
      </w:r>
      <w:r>
        <w:rPr>
          <w:color w:val="000000"/>
          <w:sz w:val="24"/>
          <w:szCs w:val="24"/>
        </w:rPr>
        <w:t>переменные, значения которых участвуют в операциях преобразования данных. Список (массив) всех переменных (входных данных, промежуточных значений и результатов вычислений) является еще одним неотъемлемым элементом любой программ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оступа к программам, командам и операндам используются их адреса. В качестве адресов выступают номера ячеек памяти ЭВМ, предназначенных для хранения объектов. Информация (командная и данные: числовая, текстовая, графическая и т.п.) кодируется двоичными цифрами 0 и 1. Поэтому различные типы информации, размещенные в памяти ЭВМ, практически не различимы, идентификация их возможна лишь при выполнении программы, согласно ее логике, по контекст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ый тип информации имеет свои форматы - структурные единицы информации, закодированные двоичными цифрами 0 и 1. Обычно все форматы данных, используемые в ЭВМ, кратны байту, т.е. состоят из целого числа бай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Схема ЭВМ, отвечающая программному принципу управления, логично вытекает из последовательного характера преобразований, выполняемых человеком по некоторому алгоритму (программе). Отличительными особенностями этой структуры служат следующие традиционные признак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дро ЭВМ образует процессор - единственный вычислитель в структуре,</w:t>
        <w:br/>
        <w:t>дополненный каналами обмена информацией и память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нейная организация ячеек всех видов памяти фиксированного разме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уровневая адресация ячеек памяти, стирающая различия между всеми</w:t>
        <w:br/>
        <w:t>типами ин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ий машинный язык низкого уровня, при котором команды содержат</w:t>
        <w:br/>
        <w:t>элементарные операции преобразования простых операнд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овательное централизованное управление вычислениями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достаточно примитивные возможности устройств ввода-вывода.</w:t>
        <w:br/>
        <w:t>Эволюция     классической     структуры     ЭВМ     по-разному     проявилась     в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последующих поколениях средств вычислительной техники. Первые ЭВМ имели явно выраженную централизованную структуру, в которой все действия контролировались единым устройством управления. С развитием теории и практики в структурах ЭВМ все шире стал использоваться </w:t>
      </w:r>
      <w:r>
        <w:rPr>
          <w:i/>
          <w:iCs/>
          <w:color w:val="000000"/>
          <w:sz w:val="24"/>
          <w:szCs w:val="24"/>
        </w:rPr>
        <w:t xml:space="preserve">принцип децентрализации построения и управления. </w:t>
      </w:r>
      <w:r>
        <w:rPr>
          <w:color w:val="000000"/>
          <w:sz w:val="24"/>
          <w:szCs w:val="24"/>
        </w:rPr>
        <w:t>Это отчетливо видно в структуре персональных ЭВМ, представленной на рис. 1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center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176530</wp:posOffset>
            </wp:positionH>
            <wp:positionV relativeFrom="paragraph">
              <wp:posOffset>173990</wp:posOffset>
            </wp:positionV>
            <wp:extent cx="4620895" cy="2438400"/>
            <wp:effectExtent l="0" t="0" r="0" b="0"/>
            <wp:wrapTight wrapText="bothSides">
              <wp:wrapPolygon edited="0">
                <wp:start x="396" y="0"/>
                <wp:lineTo x="396" y="13767"/>
                <wp:lineTo x="-2" y="13767"/>
                <wp:lineTo x="-2" y="21596"/>
                <wp:lineTo x="21600" y="21596"/>
                <wp:lineTo x="21600" y="13767"/>
                <wp:lineTo x="21600" y="13767"/>
                <wp:lineTo x="21600" y="0"/>
                <wp:lineTo x="3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>Рис.1. Структурная схема  ЭВ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67005</wp:posOffset>
                </wp:positionH>
                <wp:positionV relativeFrom="paragraph">
                  <wp:posOffset>1478915</wp:posOffset>
                </wp:positionV>
                <wp:extent cx="869950" cy="1771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Ш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3.95pt;mso-wrap-distance-left:1.9pt;mso-wrap-distance-right:1.9pt;mso-wrap-distance-top:0pt;mso-wrap-distance-bottom:0pt;margin-top:116.45pt;mso-position-vertical-relative:text;margin-left:-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Ш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 xml:space="preserve">Процессор </w:t>
      </w:r>
      <w:r>
        <w:rPr>
          <w:color w:val="000000"/>
          <w:sz w:val="24"/>
          <w:szCs w:val="24"/>
        </w:rPr>
        <w:t xml:space="preserve">ПК объединяет в своем составе арифметико-логическое устройство и устройство управления. Отдельные блоки этих устройств имеют собственные схемы управления, что позволяет получить так называемое </w:t>
      </w:r>
      <w:r>
        <w:rPr>
          <w:i/>
          <w:iCs/>
          <w:color w:val="000000"/>
          <w:sz w:val="24"/>
          <w:szCs w:val="24"/>
        </w:rPr>
        <w:t>совмещение операций -</w:t>
      </w:r>
      <w:r>
        <w:rPr>
          <w:color w:val="000000"/>
          <w:sz w:val="24"/>
          <w:szCs w:val="24"/>
        </w:rPr>
        <w:t>параллельную работу блоков при обработке различных фаз нескольких команд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единение всех устройств в единую машину обеспечивается с помощью общей шины, представляющей собой линии передачи данных, адресов, сигналов управления и питания. Единая система аппаратурных соединений значительно упростила структуру, сделав ее еще более децентрализованной. Все передачи данных по шине осуществляются под управлением сервисных програм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Ядро ПЭВМ образуют процессор и основная память (ОП), состоящая из оперативной памяти и постоянного запоминающего устройства (ПЗУ). ПЗУ предназначается для записи и постоянного хранения наиболее часто используемых данных в целях эффективного управления. Подключение всех внешних устройств (ВнУ), дисплея, клавиатуры, внешних ЗУ и др., обеспечивается через соответствующие адаптеры - согласователи скоростей работы сопрягаемых устройств или контролеры - специальные устройства управления периферийной аппаратурой. Контроллеры в ПЭВМ играют роль каналов ввода - вывода. В качестве особых устройств следует выделить таймер - устройство измерения времени и контроллер прямого доступа к памяти (КПД) - устройство, обеспечивающее доступ к ОП, минуя процессор. Особая роль и функции этих устройств изложены в п.2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 формирования структуры ПЭВМ является достаточно логичным и естественным стандартом для данного класса ЭВМ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 xml:space="preserve">Децентрализация построения и управления </w:t>
      </w:r>
      <w:r>
        <w:rPr>
          <w:color w:val="000000"/>
          <w:sz w:val="24"/>
          <w:szCs w:val="24"/>
        </w:rPr>
        <w:t>вызвала к жизни такие элементы, которые являются общим стандартом структур современных ЭВ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ульность постро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гистраль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ерархия 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 xml:space="preserve">Модульность построения </w:t>
      </w:r>
      <w:r>
        <w:rPr>
          <w:color w:val="000000"/>
          <w:sz w:val="24"/>
          <w:szCs w:val="24"/>
        </w:rPr>
        <w:t>предполагает выделение в структуре ЭВМ достаточно автономных, функционально и конструктивно законченных устройств (процессор, модуль памяти, накопитель на жестком или гибком магнитном диске)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ульная конструкция ЭВМ делает ее открытой системой, способной к адаптации и совершенствованию. К ЭВМ можно подключать дополнительные устройства, улучшая ее технические и экономические показатели. Появляется возможность наращивания вычислительной мощи, улучшения структуры путем замены отдельных устройств на более совершенные, изменения и управления конфигурацией системы, приспособления ее к конкретным условиям применения в соответствии с требованиями пользовател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временных ЭВМ принцип децентрализации и параллельной работы распространен как на периферийные устройства, так и на сами ЭВМ (процессоры). Появились вычислительные системы (ВС), содержащие несколько вычислителей (ЭВМ или процессоры), работающие согласованно и параллельно. Внутри самой ЭВМ произошло еще более резкое разделение функций между средствами обработки. Появились отдельные специализированные процессоры, например, сопроцессоры, выполняющие обработку чисел с плавающей точкой, матричные процессоры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Все существующие типы ЭВМ выпускаются </w:t>
      </w:r>
      <w:r>
        <w:rPr>
          <w:i/>
          <w:iCs/>
          <w:color w:val="000000"/>
          <w:sz w:val="24"/>
          <w:szCs w:val="24"/>
        </w:rPr>
        <w:t xml:space="preserve">семействами, </w:t>
      </w:r>
      <w:r>
        <w:rPr>
          <w:color w:val="000000"/>
          <w:sz w:val="24"/>
          <w:szCs w:val="24"/>
        </w:rPr>
        <w:t>в которых различают старшие и младшие модели. Всегда имеется возможность замены слабой модели более мощной. Это обеспечивается информационной, аппаратурной и программной совместимостью. Программная совместимость в семействах устанавливается по принципу "снизу - вверх", то есть программы, разработанные для ранних и младших моделей, могут обрабатываться и на старших, но не обязательно наоборо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ульность структуры ЭВМ требует стандартизации и унификации оборудования, номенклатуры технических и программных средств, средств сопряжения - интерфейсов, конструктивных решений, унификации типовых элементов замены, элементной базы и нормативно-технической документации. Все это способствует улучшению технических и эксплутационных характеристик ЭВМ, росту технологичности их производ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Децентрализация управления предполагает </w:t>
      </w:r>
      <w:r>
        <w:rPr>
          <w:i/>
          <w:iCs/>
          <w:color w:val="000000"/>
          <w:sz w:val="24"/>
          <w:szCs w:val="24"/>
        </w:rPr>
        <w:t xml:space="preserve">иерархическую организацию структуры ЭВМ. </w:t>
      </w:r>
      <w:r>
        <w:rPr>
          <w:color w:val="000000"/>
          <w:sz w:val="24"/>
          <w:szCs w:val="24"/>
        </w:rPr>
        <w:t>Устройство управления главного или центрального процессора определяет лишь последовательность работ подчиненных модулей и их инициализацию, после чего они продолжают работу по собственным программам управления. Результаты выполнения требуемых операций представляются ими "вверх по иерархии" для правильной координации все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Подчиненные модули (контроллеры, адаптеры) могут в свою очередь использовать </w:t>
      </w:r>
      <w:r>
        <w:rPr>
          <w:i/>
          <w:iCs/>
          <w:color w:val="000000"/>
          <w:sz w:val="24"/>
          <w:szCs w:val="24"/>
        </w:rPr>
        <w:t xml:space="preserve">специальные шины или магистрали </w:t>
      </w:r>
      <w:r>
        <w:rPr>
          <w:color w:val="000000"/>
          <w:sz w:val="24"/>
          <w:szCs w:val="24"/>
        </w:rPr>
        <w:t>для обмена информацией. Стандартизация и унификация привела к появлению иерархии шин и их специализации. Из-за различий в скоростях работы отдельных устройств в структурах ПК появились:</w:t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системная шина - для взаимодействия основных устройств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кальная шина - для ускорения обмена видеоданными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ферийная   шина   -   для   подключения   "медленных"    периферийных</w:t>
        <w:br/>
        <w:t>устрой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 xml:space="preserve">Иерархический принцип построения и управления </w:t>
      </w:r>
      <w:r>
        <w:rPr>
          <w:color w:val="000000"/>
          <w:sz w:val="24"/>
          <w:szCs w:val="24"/>
        </w:rPr>
        <w:t>характерен не только для структуры ЭВМ в целом, но и для отдельных ее подсистем. Например, по этому же принципу строится система памяти ЭВ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с точки зрения пользователя желательно иметь в ЭВМ оперативную память большой информационной емкости и высокого быстродействия. Однако, одноуровневое построение памяти не позволяет одновременно удовлетворить этим двум противоречивым требованиям. Поэтому память современных ЭВМ строится по многоуровневому, пирамидальному принципу. Например, в ПК можно выделить постоянную, сверхоперативную, кэш-память, оперативную, внешнюю, виртуальную и другие уровни памя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Децентрализация управления и структуры ЭВМ позволила перейти к более сложным </w:t>
      </w:r>
      <w:r>
        <w:rPr>
          <w:i/>
          <w:iCs/>
          <w:color w:val="000000"/>
          <w:sz w:val="24"/>
          <w:szCs w:val="24"/>
        </w:rPr>
        <w:t xml:space="preserve">многопрограммным (мультипрограммным) </w:t>
      </w:r>
      <w:r>
        <w:rPr>
          <w:color w:val="000000"/>
          <w:sz w:val="24"/>
          <w:szCs w:val="24"/>
        </w:rPr>
        <w:t>режимам. При этом в ЭВМ одновременно могут обрабатываться несколько программ пользовател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ВМ, имеющих один процессор, многопрограммная обработка является кажущейся. Она предполагает параллельную работу отдельных устройств, задействованных в вычислениях по различным задачам пользователей. Например, компьютер может производить распечатку каких-либо документов и принимать сообщения, поступающие по каналам связи. Процессор при этом может производить обработку данных по третьей программе, а пользователь - вводить данные или программу для новой задачи, слушать музыку и т.п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ВМ или вычислительных системах, имеющих несколько процессоров обработки, многопрограммная работа может быть более глубокой. Автоматическое управление вычислениями предполагает усложнение структуры за счет включения в ее состав систем и блоков, разделяющих различные вычислительные процессы друг от друга, исключающие возможность возникновения взаимных помех и ошибок (системы прерываний и приоритетов, защиты памяти). Самостоятельного значения в вычислениях они не имеют, но они являются необходимым элементом структуры для обеспечения этих вычисл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ческая структура ЭВМ уже сослужила добрую службу человечеству. В ходе эволюции она была дополнена целым рядом частных доработок, позволяющих ликвидировать наиболее "узкие места" и обеспечить максимальную производительность ЭВМ в рамках достигнутых технологий. Однако, несмотря на все достигнутые успехи, классическая структура уже не обеспечивает возможностей дальнейшего наращивания производительности. Наметился ее кризис, обусловленный рядом ее существенных недостатк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2606" w:leader="none"/>
          <w:tab w:val="left" w:pos="4315" w:leader="none"/>
          <w:tab w:val="left" w:pos="6226" w:leader="none"/>
          <w:tab w:val="left" w:pos="759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и</w:t>
        <w:tab/>
        <w:t>исчерпаны</w:t>
        <w:tab/>
        <w:t>структурные</w:t>
        <w:tab/>
        <w:t>методы</w:t>
        <w:tab/>
        <w:t>повышения</w:t>
        <w:br/>
        <w:t>производительности ЭВ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хо развиты средства обработки нечисловых данных (структуры, символы,</w:t>
        <w:br/>
        <w:t>предложения, графические образы, звук, очень большие массивы данных и д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оответствие машинных операций операторам языков высокого уров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итивная организация памяти ЭВ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зкая эффективность ЭВМ при решении задач, допускающих параллельную</w:t>
        <w:br/>
        <w:t>обработку и т.п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эти недостатки аппаратуры приводят к чрезмерному усложнению комплекса программных средств, привлекаемого для подготовки и решения задач пользовател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ВМ будущих поколений, с использованием в них "встроенного искусственного интеллекта", предполагается дальнейшее усложнение структуры. В первую очередь это касается совершенствования процессов общения пользователей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ЭВМ (использование аудио, видео информации, систем мультимедиа и др.), обеспечения доступа к информационным хранилищам (базам данных и базам знаний) организации параллельных вычислений. Несомненно, что этому должны соответствовать новые параллельные структуры с новыми принципами их построения. Они становятся экономически более выгодными. Вероятно, подобными системами будут обслуживаться большие информационные хранилища.</w:t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ООО "Новый семестр"</w:t>
    </w:r>
  </w:p>
  <w:p>
    <w:pPr>
      <w:pStyle w:val="Footer"/>
      <w:jc w:val="center"/>
      <w:rPr/>
    </w:pPr>
    <w:r>
      <w:rPr/>
      <w:t>www.semestr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ООО "Новый семестр"</w:t>
    </w:r>
  </w:p>
  <w:p>
    <w:pPr>
      <w:pStyle w:val="Footer"/>
      <w:jc w:val="center"/>
      <w:rPr/>
    </w:pPr>
    <w:r>
      <w:rPr/>
      <w:t>www.semestr.r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ООО "Новый семестр"</w:t>
    </w:r>
  </w:p>
  <w:p>
    <w:pPr>
      <w:pStyle w:val="Footer"/>
      <w:jc w:val="center"/>
      <w:rPr/>
    </w:pPr>
    <w:r>
      <w:rPr/>
      <w:t>www.semest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ОО "Новый семестр"</w:t>
    </w:r>
  </w:p>
  <w:p>
    <w:pPr>
      <w:pStyle w:val="Header"/>
      <w:jc w:val="center"/>
      <w:rPr/>
    </w:pPr>
    <w:r>
      <w:rPr/>
      <w:t>www.semestr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ОО "Новый семестр"</w:t>
    </w:r>
  </w:p>
  <w:p>
    <w:pPr>
      <w:pStyle w:val="Header"/>
      <w:jc w:val="center"/>
      <w:rPr/>
    </w:pPr>
    <w:r>
      <w:rPr/>
      <w:t>www.semestr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ОО "Новый семестр"</w:t>
    </w:r>
  </w:p>
  <w:p>
    <w:pPr>
      <w:pStyle w:val="Header"/>
      <w:jc w:val="center"/>
      <w:rPr/>
    </w:pPr>
    <w:r>
      <w:rPr/>
      <w:t>www.semestr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tr.ru/page1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8:53:00Z</dcterms:created>
  <dc:creator>ООО "Новый семестр"</dc:creator>
  <dc:description/>
  <cp:keywords/>
  <dc:language>en-US</dc:language>
  <cp:lastModifiedBy>state3</cp:lastModifiedBy>
  <dcterms:modified xsi:type="dcterms:W3CDTF">2006-09-06T08:58:00Z</dcterms:modified>
  <cp:revision>7</cp:revision>
  <dc:subject/>
  <dc:title/>
</cp:coreProperties>
</file>