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rPr/>
      </w:pPr>
      <w:r>
        <w:rPr/>
        <w:t>Продажа готовых работ</w:t>
      </w:r>
    </w:p>
    <w:p>
      <w:pPr>
        <w:pStyle w:val="Heading3"/>
        <w:spacing w:before="0" w:after="0"/>
        <w:rPr/>
      </w:pPr>
      <w:r>
        <w:rPr/>
        <w:t>Заработок</w:t>
      </w:r>
    </w:p>
    <w:p>
      <w:pPr>
        <w:pStyle w:val="Heading3"/>
        <w:spacing w:before="0" w:after="0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rPr/>
      </w:pPr>
      <w:r>
        <w:rPr/>
        <w:t>Предприятия</w:t>
      </w:r>
    </w:p>
    <w:p>
      <w:pPr>
        <w:pStyle w:val="Normal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bCs w:val="false"/>
          <w:color w:val="0000FF"/>
          <w:sz w:val="24"/>
          <w:szCs w:val="24"/>
        </w:rPr>
      </w:pPr>
      <w:r>
        <w:rPr>
          <w:b w:val="false"/>
          <w:bCs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FR1"/>
        <w:spacing w:lineRule="auto" w:line="240"/>
        <w:ind w:firstLine="720"/>
        <w:jc w:val="both"/>
        <w:rPr>
          <w:color w:val="0000FF"/>
        </w:rPr>
      </w:pPr>
      <w:r>
        <w:rPr>
          <w:color w:val="0000FF"/>
          <w:sz w:val="24"/>
          <w:szCs w:val="24"/>
        </w:rPr>
        <w:t>2. Сельское хозяйство как основное звено АПК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Аграрный сектор, сельское хозяйство, в экономике любой страны занимает особое место. Специфичность роли, отведен</w:t>
        <w:softHyphen/>
        <w:t>ной сельскому хозяйству, обусловливается производством про</w:t>
        <w:softHyphen/>
        <w:t>дуктов питания как основы жизнедеятельности людей и вос</w:t>
        <w:softHyphen/>
        <w:t>производства рабочей силы, производством сырья для многих видов непроизводственных потребительских товаров и продук</w:t>
        <w:softHyphen/>
        <w:t>ции производственного назначения. То есть, по существу, уро</w:t>
        <w:softHyphen/>
        <w:t>вень развития сельского хозяйства во многом определяет уро</w:t>
        <w:softHyphen/>
        <w:t>вень экономической безопасности страны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Понятие аграрной экономики можно трактовать двояко. В узком смысле слова — это собственно сельское хозяйство, то есть производство продуктов питания и некоторых видов сырья для перерабатывающих отраслей. Технологические процессы, осу</w:t>
        <w:softHyphen/>
        <w:t>ществляемые в этом секторе, ограничиваются производством продукции растениеводства и животноводства (включая парал</w:t>
        <w:softHyphen/>
        <w:t>лельные процессы, такие, как, например, воспроизводство зем</w:t>
        <w:softHyphen/>
        <w:t>ли) до момента их реализации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В начале 80-х гг. в научный и производственный обиход было введено понятие агропромышленного комплекса (АПК), кото</w:t>
        <w:softHyphen/>
        <w:t>рый представляет собой совокупность отраслей народного хо</w:t>
        <w:softHyphen/>
        <w:t>зяйства, занятых производством продукции, ее хранением, пе</w:t>
        <w:softHyphen/>
        <w:t>реработкой и доведением до потребителя. Это и следует считать понятием аграрной экономики в широком смысле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В составе АПК принято выделять четыре основных сферы: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первая — отрасли промышленности, поставляющие сельс</w:t>
        <w:softHyphen/>
        <w:t>кому хозяйству средства производства, а также отрасли, за</w:t>
        <w:softHyphen/>
        <w:t>нятые производственно-техническим обслуживанием сельс</w:t>
        <w:softHyphen/>
        <w:t>кого хозяйства;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* вторая — собственно сельское хозяйство;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 xml:space="preserve">• </w:t>
      </w:r>
      <w:r>
        <w:rPr>
          <w:color w:val="0000FF"/>
        </w:rPr>
        <w:t>третья — отрасли, обеспечивающие доведение сельскохозяй</w:t>
        <w:softHyphen/>
        <w:t>ственной продукции до потребителя (заготовка, переработ</w:t>
        <w:softHyphen/>
        <w:t>ка, хранение, транспортировка, реализация);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* четвертая — производственная и социальная инфраструкту</w:t>
        <w:softHyphen/>
        <w:t>ра, обеспечивающая общие условия производства продукции, а также жизнедеятельности людей — дорожно-транспортное хозяйство, связь, материально-техническое обслуживание, си</w:t>
        <w:softHyphen/>
        <w:t>стема хранения, складское и тарное хозяйство, отрасли не</w:t>
        <w:softHyphen/>
        <w:t>материального производства и т.п. Обращает на себя внима</w:t>
        <w:softHyphen/>
        <w:t>ние тот факт, что в составе четвертой сферы присутствуют элементы, которые не принято относить к производствен</w:t>
        <w:softHyphen/>
        <w:t>ной сфере. Однако с точки зрения экономики в целом соци</w:t>
        <w:softHyphen/>
        <w:t>альная структура является таким же неотъемлемым ее атри</w:t>
        <w:softHyphen/>
        <w:t>бутом, как и производственная, так как обусловливает и обеспечивает воспроизводство рабочей сил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FF"/>
        </w:rPr>
        <w:t>Сельское хозяйство является основным звеном АПК. В агропромышленном комплексе в настоящее время произ</w:t>
        <w:softHyphen/>
        <w:t>водится значительная часть потребительских товаров для насе</w:t>
        <w:softHyphen/>
        <w:t>ления. В нем занято более 30 процентов работников отраслей материального производства. Экономические реформы, нача</w:t>
        <w:softHyphen/>
        <w:t>тые после 1990 года, позволили создать основы многоукладной экономики, осуществить земельные преобразования. Новые орга</w:t>
        <w:softHyphen/>
        <w:t>низационно-правовые формы приобрела большая часть сельс</w:t>
        <w:softHyphen/>
        <w:t>кохозяйственных и перерабатывающих предприятий. На долю предприятий, основанных на частной собственности, приходится более 90 процентов производимой продукции. Создано и функционирует более 280 тысяч крестьянских (фермерских) хозяйств. Возросло значение личного подсобного хозяйства. Суще</w:t>
        <w:softHyphen/>
        <w:t>ственно расширены права и полномочия сельскохозяйственных товаропроизводителей. Предприятия всех организационно-пра</w:t>
        <w:softHyphen/>
        <w:t>вовых форм могут самостоятельно распоряжаться произведен</w:t>
        <w:softHyphen/>
        <w:t>ной продукцией, определять направления, структуру и объемы производства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В то же время в условиях общего спада производства в аграр</w:t>
        <w:softHyphen/>
        <w:t>ном секторе также нарастают кризисные явления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Снижается производственный потенциал отраслей комплек</w:t>
        <w:softHyphen/>
        <w:t>са, ухудшается плодородие почв, состояние племенного живот</w:t>
        <w:softHyphen/>
        <w:t>новодства и семеноводства, стареют техника и оборудование, уходят квалифицированные кадры, не соблюдаются системы зем</w:t>
        <w:softHyphen/>
        <w:t>леделия и технологические пропорции производства. Вследствие резкого сокращения применения органических и минеральных удобрений возник дефицит баланса питательных веществ, что ведет к истощению почв и падению продуктивности пашни. Со</w:t>
        <w:softHyphen/>
        <w:t>держание гумуса в почве продолжает снижаться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Таким образом, рассматривая сельское хозяйство в комплек</w:t>
        <w:softHyphen/>
        <w:t>се с другими, смежными отраслями, нельзя не заметить, что помимо стратегической заинтересованности государства в обес</w:t>
        <w:softHyphen/>
        <w:t>печении нормального функционирования аграрного сектора име</w:t>
        <w:softHyphen/>
        <w:t>ется и вполне определенная рыночная целесообразность суще</w:t>
        <w:softHyphen/>
        <w:t>ствования и развития собственно сельского хозяйства — каждое рабочее место, созданное в сельском хозяйстве, обусловливает создание нескольких рабочих мест в смежных отраслях, а любые структурные сдвиги в аграрном секторе неизбежно влекут за со</w:t>
        <w:softHyphen/>
        <w:t>бой соответствующие изменения во многих отраслях — начиная от машиностроения и заканчивая рыночной торговлей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Часть дохода, создаваемого в аграрном секторе экономики, перераспределяется и реализуется в других отраслях. В силу спе</w:t>
        <w:softHyphen/>
        <w:t>цифики функционирования агропромышленного производства в рыночных условиях оно нуждается в государственной поддер</w:t>
        <w:softHyphen/>
        <w:t>жке.</w:t>
      </w:r>
    </w:p>
    <w:p>
      <w:pPr>
        <w:pStyle w:val="FR1"/>
        <w:spacing w:lineRule="auto" w:line="240"/>
        <w:ind w:firstLine="720"/>
        <w:jc w:val="both"/>
        <w:rPr>
          <w:color w:val="0000FF"/>
        </w:rPr>
      </w:pPr>
      <w:r>
        <w:rPr>
          <w:color w:val="0000FF"/>
          <w:sz w:val="24"/>
          <w:szCs w:val="24"/>
        </w:rPr>
        <w:t>Особенности сельскохозяйственного производства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Сельское хозяйство, как отрасль экономики, подчиняется основным экономическим законам, характерным для любой экономической системы и для любого этапа развития произво</w:t>
        <w:softHyphen/>
        <w:t>дительных сил и производственных отношений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Вместе с тем при осуществлении экономической и хозяй</w:t>
        <w:softHyphen/>
        <w:t>ственной деятельности в сельском хозяйстве следует учитывать особенности, обусловленные технологией производства, раз</w:t>
        <w:softHyphen/>
        <w:t>мещением трудовых, производственных и земельных ресурсов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Наиболее наглядно представление об этих особенностях мож</w:t>
        <w:softHyphen/>
        <w:t>но составить из характеристики основных макроэкономических понятий и их проявления в условиях сельского хозяйства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Первой и основной особенностью, проявляющейся на мак</w:t>
        <w:softHyphen/>
        <w:t>роуровне, является существование дифференциальной рент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FF"/>
        </w:rPr>
        <w:t>Дифференциальная рента</w:t>
      </w:r>
      <w:r>
        <w:rPr>
          <w:color w:val="0000FF"/>
        </w:rPr>
        <w:t xml:space="preserve"> — это избыточная (добавочная) прибыль, получаемая тогда, когда индивидуальная цена произ</w:t>
        <w:softHyphen/>
        <w:t>водства ниже общественной, формирующейся на основе среднеобществснных условий производ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FF"/>
        </w:rPr>
        <w:t>Кроме того, в сельском хозяйстве может иметь место так называемая абсолютная, или монопольная, рента — дополнительная прибыль, возникающая вследствие того, что сельско</w:t>
        <w:softHyphen/>
        <w:t>хозяйственное предприятие расположено в исключительных при</w:t>
        <w:softHyphen/>
        <w:t>родных условиях — например, молочные фермы и маслозаводы в Вологодской области или виноградники в провинции Шам</w:t>
        <w:softHyphen/>
        <w:t>пань во Франции. По сути, монопольная рента является разно</w:t>
        <w:softHyphen/>
        <w:t>видностью дифференциальной ренты I. Разница состоит в том, что верхний уровень цены на продукцию предприятия, функ</w:t>
        <w:softHyphen/>
        <w:t>ционирующего в таких исключительных условиях, ограничен лишь уровнем потребительского спроса и возможностями по</w:t>
        <w:softHyphen/>
        <w:t>тенциальных покупателей — механизмы конкуренции здесь не действуют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Другой особенностью сельскохозяйственного воспроизвод</w:t>
        <w:softHyphen/>
        <w:t>ства является сезонный характер производственных процессов (в первую очередь в растениеводстве, но и в животноводстве сезонные колебания могут быть весьма существенными). Это обусловливает отличный от большинства промышленных отрас</w:t>
        <w:softHyphen/>
        <w:t>лей порядок формирования оборотного капитала и воспроиз</w:t>
        <w:softHyphen/>
        <w:t>водства рабочей сил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FF"/>
        </w:rPr>
        <w:t>Что же касается воспроизводства рабочей силы, то сезон</w:t>
        <w:softHyphen/>
        <w:t>ный характер производства обусловливает, как минимум, две основных особенности. Во-первых, в течение всего производ</w:t>
        <w:softHyphen/>
        <w:t>ственного цикла, вплоть до определения результатов деятель</w:t>
        <w:softHyphen/>
        <w:t>ности организации, заработная плата не может соответство</w:t>
        <w:softHyphen/>
        <w:t>вать количеству и качеству вложенного труда. То есть выпла</w:t>
        <w:softHyphen/>
        <w:t>ты, производимые в процессе производства, носят характер аванса. Негативные последствия проявления этой особеннос</w:t>
        <w:softHyphen/>
        <w:t>ти заключаются в том, что работник, не получающий реаль</w:t>
        <w:softHyphen/>
        <w:t>ной оценки своего вклада в производство, теряет стимулы к увеличению его качественной и количественной составляю</w:t>
        <w:softHyphen/>
        <w:t>щих. Во-вторых, с особой остротой встает проблема занятос</w:t>
        <w:softHyphen/>
        <w:t xml:space="preserve">ти работников в период между двумя сезонами. 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Еще одной особенностью воспроизводства рабочей силы яв</w:t>
        <w:softHyphen/>
        <w:t>ляется необходимость поддержания социально-бытовой сфе</w:t>
        <w:softHyphen/>
        <w:t>ры на высоком уровне. Не секрет, что условия производства в сельском хозяйстве существенно отличаются от условий про</w:t>
        <w:softHyphen/>
        <w:t>изводства в промышленности, а условия проживания в сельс</w:t>
        <w:softHyphen/>
        <w:t>кой местности по ряду элементов несопоставимы с условиями проживания в городе. Все это обусловливает необходимость до</w:t>
        <w:softHyphen/>
        <w:t>полнительного стимулирования работников и, следовательно, дополнительных расходов на социальную сферу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Особенностью на уровне бухгалтерского учета и оценки иму</w:t>
        <w:softHyphen/>
        <w:t>щества и результатов труда является то, что часть произведенной продукции (в частности, семенной материал), не переходит в денежную форму а остается и направляется на воспроизводство в товарной форме. Тем не менее для целей бухгалтерского учета, налогообложения и для принятия управленческих решений не</w:t>
        <w:softHyphen/>
        <w:t>обходима денежная оценка таких запасов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Таким образом, сельскохозяйственное производство по це</w:t>
        <w:softHyphen/>
        <w:t>лому ряду элементов существенно отличается от других видов производства. Эти отличия следует учитывать при организации воспроизводственного процесса и при выборе форм и направ</w:t>
        <w:softHyphen/>
        <w:t>лений использования капитала в аграрном секторе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FF"/>
        </w:rPr>
        <w:t>37. Простое и расширенное воспроизводство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FF"/>
        </w:rPr>
        <w:t>Воспроизводство</w:t>
      </w:r>
      <w:r>
        <w:rPr>
          <w:color w:val="0000FF"/>
        </w:rPr>
        <w:t xml:space="preserve"> — постоянное возобновление рабочей силы и средств производства, а также природных ресурсов. Одновре</w:t>
        <w:softHyphen/>
        <w:t>менно воспроизводятся соответствующие производственные от</w:t>
        <w:softHyphen/>
        <w:t>ношения между людьми как социально-экономические формы производства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Приведенное определение характерно для любого вида про</w:t>
        <w:softHyphen/>
        <w:t>изводства, для любой отрасли и для любой общественно-эконо</w:t>
        <w:softHyphen/>
        <w:t>мической формации. Особенности осуществления воспроизвод</w:t>
        <w:softHyphen/>
        <w:t>ства в сельском хозяйстве обусловлены тем, что по сравнению с другими отраслями решающее значение здесь имеет воспроиз</w:t>
        <w:softHyphen/>
        <w:t>водство природно-биологической системы — земли, растений и животных. Следовательно, в этой сфере общественно-производ</w:t>
        <w:softHyphen/>
        <w:t>ственных отношений наиболее важным является обеспечение единства техники, биологии, экономики и экологии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Принято различать два вида воспроизводства — простое и расширенное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FF"/>
        </w:rPr>
        <w:t>Простое воспроизводство характеризуется</w:t>
      </w:r>
      <w:r>
        <w:rPr>
          <w:color w:val="0000FF"/>
        </w:rPr>
        <w:t xml:space="preserve"> тем, что размеры про</w:t>
        <w:softHyphen/>
        <w:t>изведенного продукта, а также его качество в каждом последую</w:t>
        <w:softHyphen/>
        <w:t>щем цикле остаются неизменными. Это в свою очередь обусловли</w:t>
        <w:softHyphen/>
        <w:t>вает неизменность факторов производства. Весь прибавочный продукт, 'если он производится, используется на цели потребле</w:t>
        <w:softHyphen/>
        <w:t>ния производителя. В чистом виде простое воспроизводство может носить лишь теоретический характер, особенно в области сельско</w:t>
        <w:softHyphen/>
        <w:t>го хозяйства. Производство сельскохозяйственной продукции свя</w:t>
        <w:softHyphen/>
        <w:t>зано с возобновлением плодородия земель и подвержено суще</w:t>
        <w:softHyphen/>
        <w:t>ственному влиянию климатических условий. В этой ситуации обеспечение точного соответствия результатов производства по окончании каждого воспроизводственного цикла (сезона) стано</w:t>
        <w:softHyphen/>
        <w:t>вится невозможным. Распространенной ошибкой является отнесе</w:t>
        <w:softHyphen/>
        <w:t>ние к простому воспроизводству такого воспроизводства, при ко</w:t>
        <w:softHyphen/>
        <w:t>тором весь полученный прибавочный продукт направляется на цели личного потребления. Для агроэкономики размер полученного при</w:t>
        <w:softHyphen/>
        <w:t>бавочного продукта во многом зависит не от эффективности само</w:t>
        <w:softHyphen/>
        <w:t>го производства, а от ряда внешних факторов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Тем не менее, условно простым воспроизводством в сельском хозяйстве можно считать производство, осуществляемое кресть</w:t>
        <w:softHyphen/>
        <w:t>янскими (фермерскими) хозяйствами. Иногда используют тер</w:t>
        <w:softHyphen/>
        <w:t>мин «мелкотоварное производство». Как правило, ресурсы, в которые можно авансировать постоянный капитал (земля, ос</w:t>
        <w:softHyphen/>
        <w:t>новные средства), существенно ограничены, а расширенное вос</w:t>
        <w:softHyphen/>
        <w:t>производство производственных отношений, с одной стороны, ограничено рамками одной семьи, а с другой (если в качестве направления расширенного воспроизводства считать повышение квалификации работников, занятых в воспроизводственном про</w:t>
        <w:softHyphen/>
        <w:t>цессе) — сравнительно длительные сроки повышения качества подготовки специалистов. Последнее в настоящее время суще</w:t>
        <w:softHyphen/>
        <w:t>ственно усугубляется необходимостью отвлечения из хозяйствен</w:t>
        <w:softHyphen/>
        <w:t>ного оборота крупных денежных сум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FF"/>
        </w:rPr>
        <w:t xml:space="preserve">При </w:t>
      </w:r>
      <w:r>
        <w:rPr>
          <w:b/>
          <w:bCs/>
          <w:i/>
          <w:iCs/>
          <w:color w:val="0000FF"/>
        </w:rPr>
        <w:t>расширенном воспроизводстве</w:t>
      </w:r>
      <w:r>
        <w:rPr>
          <w:color w:val="0000FF"/>
        </w:rPr>
        <w:t xml:space="preserve"> размеры произведенного продукта и факторы производства в каждом последующем цик</w:t>
        <w:softHyphen/>
        <w:t>ле увеличиваются (возрастают). Единственным источником обес</w:t>
        <w:softHyphen/>
        <w:t>печения расширенного воспроизводства является прибавочный продукт — его часть должна быть использована для улучшения количественных или качественных характеристик средств и пред</w:t>
        <w:softHyphen/>
        <w:t>метов труда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Принято различать два метода осуществления расширенного воспроизводства — экстенсивный и интенсивны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FF"/>
        </w:rPr>
        <w:t>Экстенсивный метод</w:t>
      </w:r>
      <w:r>
        <w:rPr>
          <w:color w:val="0000FF"/>
        </w:rPr>
        <w:t xml:space="preserve"> связан с количественным улучшением средств труда — в отношении сельского хозяйства это расширение посевных площадей, увеличение поголовья скота; для перерабаты</w:t>
        <w:softHyphen/>
        <w:t>вающей промышленности — увеличение производственных мощ</w:t>
        <w:softHyphen/>
        <w:t>ностей; для реализации — расширение торговых площадей либо поиск новых потребителей и организация хозяйственных связей с ними.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Самым ярким примером экстенсивного метода воспроизвод</w:t>
        <w:softHyphen/>
        <w:t>ства в сельском хозяйстве является освоение целинных и залеж</w:t>
        <w:softHyphen/>
        <w:t>ных земель в середине 50-х гг. в</w:t>
      </w:r>
      <w:r>
        <w:rPr>
          <w:b/>
          <w:bCs/>
          <w:color w:val="0000FF"/>
        </w:rPr>
        <w:t xml:space="preserve"> </w:t>
      </w:r>
      <w:r>
        <w:rPr>
          <w:bCs/>
          <w:color w:val="0000FF"/>
        </w:rPr>
        <w:t>СССР.</w:t>
      </w:r>
      <w:r>
        <w:rPr>
          <w:color w:val="0000FF"/>
        </w:rPr>
        <w:t xml:space="preserve"> При сравнительно низкой урожайности вновь освоенных площадей прирост сельскохозяй</w:t>
        <w:softHyphen/>
        <w:t>ственной продукции был настолько существенным, что позволил решить все имевшиеся на тот момент продовольственные пробле</w:t>
        <w:softHyphen/>
        <w:t>мы. В животноводстве в качестве такого примера (правда, не со</w:t>
        <w:softHyphen/>
        <w:t>всем корректного, так как прямого финансирования затрат не было) можно привести резкое увеличение поголовья крупного рогатого скота за счет вывезенного в качестве репараций из Герма</w:t>
        <w:softHyphen/>
        <w:t>нии в 1945—1946 гг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Считается, что в аграрном секторе (особенно в области расте</w:t>
        <w:softHyphen/>
        <w:t>ниеводства) резервы экстенсивного метода существенно ограни</w:t>
        <w:softHyphen/>
        <w:t>чены. Однако своеобразие современного момента заключается в том, что именно сейчас такие резервы имеются. В результате слиш</w:t>
        <w:softHyphen/>
        <w:t>ком заорганизованной и во многом неудачно проведенной аграр</w:t>
        <w:softHyphen/>
        <w:t>ной реформы в настоящее время большое количество земель (в первую очередь, полученных в виде земельного пая при выходе из колхозов) не используется или используется не по прямому на</w:t>
        <w:softHyphen/>
        <w:t>значению. Разумеется, возвращение их в оборот потребует опреде</w:t>
        <w:softHyphen/>
        <w:t>ленных затрат, в том числе и финансовых, но тем не менее резерв существует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Что же касается животноводства, то и здесь имеются хорошие возможности для использования экстенсивного метода — не все</w:t>
        <w:softHyphen/>
        <w:t>гда последовательная государственная политика в части поддерж</w:t>
        <w:softHyphen/>
        <w:t>ки отечественных товаропроизводителей привела к тому, что про</w:t>
        <w:softHyphen/>
        <w:t>изводство отдельных видов продукции животноводства стало малорентабельным или вовсе убыточным. Это вызвало резкое уве</w:t>
        <w:softHyphen/>
        <w:t>личение поголовья всех категорий скота (конкретные цифры приведены в предыдущем параграфе). При этом производственные пло</w:t>
        <w:softHyphen/>
        <w:t>щади остались на прежнем уровне. Эти же соображения можно привести в отношении перерабатывающей промышленности. Про</w:t>
        <w:softHyphen/>
        <w:t>цесс же реализации вторичен, и при необходимости соответству</w:t>
        <w:softHyphen/>
        <w:t>ющие резервы расширения (в первую очередь экстенсивного) мо</w:t>
        <w:softHyphen/>
        <w:t>гут быть без труда отыскан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FF"/>
        </w:rPr>
        <w:t xml:space="preserve">Для </w:t>
      </w:r>
      <w:r>
        <w:rPr>
          <w:i/>
          <w:iCs/>
          <w:color w:val="0000FF"/>
        </w:rPr>
        <w:t>интенсивного метода</w:t>
      </w:r>
      <w:r>
        <w:rPr>
          <w:color w:val="0000FF"/>
        </w:rPr>
        <w:t xml:space="preserve"> характерно повышение качествен</w:t>
        <w:softHyphen/>
        <w:t>ных процесса производства, обусловливающих повышение ко</w:t>
        <w:softHyphen/>
        <w:t>личества и качества конечной продукции. Улучшение качества продукции также является расширением производства, так как при равных количественных объемах стоимостная оценка более качественной продукции будет выше. В качестве направлений реализации этого метода наиболее широко используемым явля</w:t>
        <w:softHyphen/>
        <w:t>ется повышение производительности труда. В сельском хозяй</w:t>
        <w:softHyphen/>
        <w:t>стве уровень производительности труда связан не только с объек</w:t>
        <w:softHyphen/>
        <w:t>тивными, но и с субъективными факторами. Поэтому затраты по повышению квалификации работников, автоматизации или комплексной механизации могут быть нивелированы неблагоп</w:t>
        <w:softHyphen/>
        <w:t>риятными климатическими условиями в растениеводстве или, например, эпизоотией в животноводстве. Кроме того, такие ме</w:t>
        <w:softHyphen/>
        <w:t>роприятия требуют больших финансовых затрат, что в настоя</w:t>
        <w:softHyphen/>
        <w:t>щее время не может считаться актуальным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Другим направлением использования интенсивного мето</w:t>
        <w:softHyphen/>
        <w:t>да расширенного воспроизводства в сельском хозяйстве яв</w:t>
        <w:softHyphen/>
        <w:t>ляется повышение урожайности культур в растениеводстве и повышение продуктивности скота в животноводстве. В совре</w:t>
        <w:softHyphen/>
        <w:t>менных условиях эти направления также вряд ли достижи</w:t>
        <w:softHyphen/>
        <w:t>мы — повышение урожайности культур зависит в первую оче</w:t>
        <w:softHyphen/>
        <w:t>редь от количества и качества производимых минеральных удобрений, выпуск которых резко сократился, а повышение продуктивности скота — от количества и качества кормов, сбалансированности питания животных и т.п., то есть от ха</w:t>
        <w:softHyphen/>
        <w:t>рактеристик, внимание к которым в последнее время ослаб</w:t>
        <w:softHyphen/>
        <w:t>лено. Кроме того, интенсификацией можно считать осуще</w:t>
        <w:softHyphen/>
        <w:t>ствление программ элитного семеноводства и племенного животноводства. Однако эти мероприятия носят характер фун</w:t>
        <w:softHyphen/>
        <w:t>даментальных исследований, требуют серьезного бюджетного финансирования и на уровне отдельного хозяйства или райсельхозуправления неосуществимы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Кстати, в качестве магистрального пути интенсификации сельскохозяйственного производства Продовольственной про</w:t>
        <w:softHyphen/>
        <w:t>граммой, принятой в 1982 г., было определено обеспечение рас</w:t>
        <w:softHyphen/>
        <w:t>ширенного воспроизводства за счет рационального, все более эффективного использования всех ресурсов, как имеющихся, так и вновь выделяемых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  <w:t>Воспроизводство в сельском хозяйстве подчинено общим эко</w:t>
        <w:softHyphen/>
        <w:t>номическим законам, но, в то же время, имеет ряд существен</w:t>
        <w:softHyphen/>
        <w:t>ных особенностей, обусловленных характером производства.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8:51:00Z</dcterms:created>
  <dc:creator>ООО "Новый семестр"</dc:creator>
  <dc:description/>
  <cp:keywords/>
  <dc:language>en-US</dc:language>
  <cp:lastModifiedBy>state3</cp:lastModifiedBy>
  <dcterms:modified xsi:type="dcterms:W3CDTF">2006-09-06T08:32:00Z</dcterms:modified>
  <cp:revision>17</cp:revision>
  <dc:subject/>
  <dc:title/>
</cp:coreProperties>
</file>