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Зарождение и развитие рыночных отношений</w:t>
      </w:r>
    </w:p>
    <w:p>
      <w:pPr>
        <w:pStyle w:val="Normal"/>
        <w:widowControl w:val="false"/>
        <w:ind w:firstLine="709"/>
        <w:jc w:val="center"/>
        <w:rPr>
          <w:b/>
          <w:b/>
        </w:rPr>
      </w:pPr>
      <w:r>
        <w:rPr>
          <w:b/>
        </w:rPr>
      </w:r>
    </w:p>
    <w:p>
      <w:pPr>
        <w:pStyle w:val="Normal"/>
        <w:widowControl w:val="false"/>
        <w:ind w:firstLine="709"/>
        <w:rPr/>
      </w:pPr>
      <w:r>
        <w:rPr/>
        <w:br/>
      </w:r>
      <w:r>
        <w:rPr>
          <w:b/>
        </w:rPr>
        <w:t>Рыночное хозяйство</w:t>
      </w:r>
      <w:r>
        <w:rPr/>
        <w:t xml:space="preserve"> - это продукт длительного развития мировой цивилизации. Исторические предпосылки его возникновения появились еще на ранних этапах становления человеческого общества.</w:t>
      </w:r>
    </w:p>
    <w:p>
      <w:pPr>
        <w:pStyle w:val="Normal"/>
        <w:widowControl w:val="false"/>
        <w:ind w:firstLine="709"/>
        <w:rPr/>
      </w:pPr>
      <w:r>
        <w:rPr/>
      </w:r>
    </w:p>
    <w:p>
      <w:pPr>
        <w:pStyle w:val="Normal"/>
        <w:widowControl w:val="false"/>
        <w:ind w:firstLine="709"/>
        <w:rPr/>
      </w:pPr>
      <w:r>
        <w:rPr>
          <w:b/>
          <w:i/>
        </w:rPr>
        <w:br/>
        <w:t>Возникновение меновых отношений в первобытном обществе</w:t>
      </w:r>
    </w:p>
    <w:p>
      <w:pPr>
        <w:pStyle w:val="Normal"/>
        <w:widowControl w:val="false"/>
        <w:ind w:firstLine="709"/>
        <w:rPr>
          <w:b/>
          <w:b/>
          <w:i/>
          <w:i/>
        </w:rPr>
      </w:pPr>
      <w:r>
        <w:rPr>
          <w:b/>
          <w:i/>
        </w:rPr>
      </w:r>
    </w:p>
    <w:p>
      <w:pPr>
        <w:pStyle w:val="Normal"/>
        <w:widowControl w:val="false"/>
        <w:ind w:firstLine="709"/>
        <w:rPr/>
      </w:pPr>
      <w:r>
        <w:rPr/>
        <w:br/>
        <w:t xml:space="preserve">Самый ранний и длительный период развития человечества (он длился более 1,9 млн. лет вплоть до IV - III тысячелетия до н. э.) характеризовался, как известно, крайне низким уровнем развития производительных сил и коллективной, общинной собственностью на средства производства. В период присваивающего хозяйства первобытный человек, вооруженный примитивными орудиями труда, не мог создавать </w:t>
      </w:r>
      <w:r>
        <w:rPr>
          <w:i/>
        </w:rPr>
        <w:t xml:space="preserve">прибавочного продукта - </w:t>
      </w:r>
      <w:r>
        <w:rPr/>
        <w:t>избытка над средствами, необходимыми для существования самого работника, распределение было уравнительным, а для возникновения меновых отношений не было условий.</w:t>
      </w:r>
    </w:p>
    <w:p>
      <w:pPr>
        <w:pStyle w:val="Normal"/>
        <w:widowControl w:val="false"/>
        <w:ind w:firstLine="709"/>
        <w:rPr/>
      </w:pPr>
      <w:r>
        <w:rPr/>
        <w:br/>
        <w:t xml:space="preserve">Однако неуклонное, хотя и крайне медленное развитие орудий труда и навыков человека привело к формированию воспроизводящего хозяйства, когда люди сами начали производить продукты для своего существования. В эпоху неолита (около VIII-III тысячелетия до н. э.) охота и собирательство постепенно преобразовывались в скотоводство и земледелие, составившие в совокупности первобытное сельское хозяйство. На этом этапе произошло важнейшее событие в истории человечества: </w:t>
      </w:r>
      <w:r>
        <w:rPr>
          <w:i/>
        </w:rPr>
        <w:t xml:space="preserve">в зависимости от среды обитания одни племена стали специализироваться на скотоводстве, другие - на земледелии. Совершилось </w:t>
      </w:r>
      <w:r>
        <w:rPr>
          <w:b/>
        </w:rPr>
        <w:t>первое крупное общественное разделение труда</w:t>
      </w:r>
      <w:r>
        <w:rPr/>
        <w:t>.</w:t>
      </w:r>
    </w:p>
    <w:p>
      <w:pPr>
        <w:pStyle w:val="Normal"/>
        <w:widowControl w:val="false"/>
        <w:ind w:firstLine="709"/>
        <w:rPr/>
      </w:pPr>
      <w:r>
        <w:rPr/>
        <w:br/>
        <w:t xml:space="preserve">Это был первый шаг в </w:t>
      </w:r>
      <w:r>
        <w:rPr>
          <w:b/>
        </w:rPr>
        <w:t>формировании меновых отношений.</w:t>
      </w:r>
      <w:r>
        <w:rPr/>
        <w:t xml:space="preserve"> Труд людей стал более производительным, в общине появился некоторый избыток одних продуктов и потребность в других. Таким образом была создана почва для </w:t>
      </w:r>
      <w:r>
        <w:rPr>
          <w:b/>
        </w:rPr>
        <w:t>обмена между скотоводческими и земледельческими племенами</w:t>
      </w:r>
      <w:r>
        <w:rPr/>
        <w:t>.</w:t>
      </w:r>
    </w:p>
    <w:p>
      <w:pPr>
        <w:pStyle w:val="Normal"/>
        <w:widowControl w:val="false"/>
        <w:ind w:firstLine="709"/>
        <w:rPr/>
      </w:pPr>
      <w:r>
        <w:rPr/>
        <w:br/>
        <w:t xml:space="preserve">В ходе развития сельского хозяйства и перехода к оседлому образу жизни человек стал нуждаться в более совершенных сельскохозяйственных орудиях, домашней утвари, одежде и жилищах. Люди научились плавить металлические руды и производить бронзовые сплавы (сплав меди и олова), орудия, оружие, посуду. Был изобретен ручной ткацкий станок , облегчивший производство тканей и одежды. Все это обусловило возникновение в общинах новой отрасли производства - </w:t>
      </w:r>
      <w:r>
        <w:rPr>
          <w:i/>
        </w:rPr>
        <w:t>ремесла</w:t>
      </w:r>
      <w:r>
        <w:rPr/>
        <w:t xml:space="preserve">. Но настоящую революцию в общинном хозяйстве вызвало овладение   выплавкой   железа   в   странах Древнего Востока в начале II тысячелетия до н. э., а в Европе - в начале I тысячелетия до н. э. Орудия труда значительно усовершенствовались и их производство не могло оставаться побочным делом земледельца. В общинах выделились люди, специально занимавшиеся производством ремесленных изделий: это способствовало </w:t>
      </w:r>
      <w:r>
        <w:rPr>
          <w:b/>
        </w:rPr>
        <w:t xml:space="preserve">второму крупному разделению труда </w:t>
      </w:r>
      <w:r>
        <w:rPr>
          <w:i/>
        </w:rPr>
        <w:t>- отделению ремесла от земледелия</w:t>
      </w:r>
      <w:r>
        <w:rPr/>
        <w:t>. Ремесленники производили продукт специально для обмена, который становился все более регулярным.</w:t>
      </w:r>
    </w:p>
    <w:p>
      <w:pPr>
        <w:pStyle w:val="Normal"/>
        <w:widowControl w:val="false"/>
        <w:ind w:firstLine="709"/>
        <w:rPr/>
      </w:pPr>
      <w:r>
        <w:rPr/>
        <w:br/>
        <w:t xml:space="preserve">И, наконец, важнейшим фактором возникновения товарного производства и рыночных отношений стало обособление производителя - </w:t>
      </w:r>
      <w:r>
        <w:rPr>
          <w:b/>
        </w:rPr>
        <w:t>появление частной собственности</w:t>
      </w:r>
      <w:r>
        <w:rPr/>
        <w:t>. Совершенствование орудий труда и рост его производительности означали увеличение прибавочного продукта, который постепенно начинает присваиваться родоплеменной знатью: вождями, старейшинами, военачальниками. Они начинают использовать для личного обогащения продукты обмена, принадлежавшие общине. Таким наиболее распространенным предметом обмена и возникающей частной собственности стал скот. Для обеспечения средств существования людям уже не требовался коллективный труд в рамках целого народа. Началось хозяйственное обособление семей, превращавших в частную собственность орудия производства, домашнюю утварь, живность, а также продукты своего труда, которые при необходимости можно было обменять на другие.</w:t>
      </w:r>
    </w:p>
    <w:p>
      <w:pPr>
        <w:pStyle w:val="Normal"/>
        <w:widowControl w:val="false"/>
        <w:ind w:firstLine="709"/>
        <w:rPr>
          <w:i/>
          <w:i/>
          <w:u w:val="single"/>
        </w:rPr>
      </w:pPr>
      <w:r>
        <w:rPr/>
        <w:br/>
        <w:t xml:space="preserve">Таким образом, </w:t>
      </w:r>
      <w:r>
        <w:rPr>
          <w:b/>
        </w:rPr>
        <w:t>товарное производство</w:t>
      </w:r>
      <w:r>
        <w:rPr/>
        <w:t xml:space="preserve"> появилось в результате возникновения </w:t>
      </w:r>
      <w:r>
        <w:rPr>
          <w:b/>
        </w:rPr>
        <w:t>общественного разделения труда</w:t>
      </w:r>
      <w:r>
        <w:rPr/>
        <w:t xml:space="preserve"> и </w:t>
      </w:r>
      <w:r>
        <w:rPr>
          <w:b/>
        </w:rPr>
        <w:t>частной собственности</w:t>
      </w:r>
      <w:r>
        <w:rPr/>
        <w:t xml:space="preserve">. Если частная собственность разъединяет людей, то разделение труда связывает их. Экономические связи между людьми осуществляются в виде </w:t>
      </w:r>
      <w:r>
        <w:rPr>
          <w:i/>
        </w:rPr>
        <w:t>обмена товарами.</w:t>
      </w:r>
    </w:p>
    <w:p>
      <w:pPr>
        <w:pStyle w:val="Normal"/>
        <w:widowControl w:val="false"/>
        <w:ind w:firstLine="709"/>
        <w:rPr/>
      </w:pPr>
      <w:r>
        <w:rPr/>
        <w:br/>
        <w:t>Как только первобытный человек смог производить больше средств существования, чем нужно для собственной жизни, стало выгодно не убивать людей, взятых в плен в стычках с соседями, а заставлять их трудиться на себя. Однако на первых порах труд рабов был еще недостаточно производительным, играл подсобную роль, первостепенное значение имел труд свободных общинников. Это было “патриархальное рабство”. По мере имущественного расслоения члены общины также стали превращаться в рабов за долги и провинности. Отношения обмена распространились на рабов, которые стали одним из наиболее прибыльных товаров. Так, на рубеже IV и III тысячелетий до н. э. первоначально на Древнем Востоке - в Египте, Вавилоне, Ассирии -  возникло рабовладельческое общество.</w:t>
      </w:r>
    </w:p>
    <w:p>
      <w:pPr>
        <w:pStyle w:val="Normal"/>
        <w:widowControl w:val="false"/>
        <w:ind w:firstLine="709"/>
        <w:rPr/>
      </w:pPr>
      <w:r>
        <w:rPr/>
        <w:br/>
        <w:t xml:space="preserve">Нужно отметить, что пережитки первобытно-общинного строя существовали еще весьма продолжительное время, а в некоторых странах сохранились до сих пор. Это - мелконатуральное хозяйство, остатки соседско-общинных и родоплеменных связей, власть племенных вождей - так называемый </w:t>
      </w:r>
      <w:r>
        <w:rPr>
          <w:i/>
        </w:rPr>
        <w:t>трайболизм</w:t>
      </w:r>
      <w:r>
        <w:rPr/>
        <w:t xml:space="preserve"> (от английского tribe - племя). Они нередко оказывают отрицательное воздействие на социально-экономическое положение развивающихся государств.</w:t>
      </w:r>
    </w:p>
    <w:p>
      <w:pPr>
        <w:pStyle w:val="Normal"/>
        <w:widowControl w:val="false"/>
        <w:ind w:firstLine="709"/>
        <w:rPr/>
      </w:pPr>
      <w:r>
        <w:rPr/>
      </w:r>
    </w:p>
    <w:p>
      <w:pPr>
        <w:pStyle w:val="Normal"/>
        <w:widowControl w:val="false"/>
        <w:ind w:firstLine="709"/>
        <w:rPr/>
      </w:pPr>
      <w:r>
        <w:rPr/>
        <w:br/>
      </w:r>
      <w:r>
        <w:rPr>
          <w:b/>
          <w:i/>
        </w:rPr>
        <w:t>Рынок в античном мире</w:t>
      </w:r>
    </w:p>
    <w:p>
      <w:pPr>
        <w:pStyle w:val="Normal"/>
        <w:widowControl w:val="false"/>
        <w:ind w:firstLine="709"/>
        <w:rPr/>
      </w:pPr>
      <w:r>
        <w:rPr/>
      </w:r>
    </w:p>
    <w:p>
      <w:pPr>
        <w:pStyle w:val="Normal"/>
        <w:widowControl w:val="false"/>
        <w:ind w:firstLine="709"/>
        <w:rPr/>
      </w:pPr>
      <w:r>
        <w:rPr/>
        <w:br/>
        <w:t>Возникнув на Древнем Востоке, рабовладельческое общество достигло своего наиболее полного, законченного развития в античном мире - в Древней Греции и в Древнем Риме в I тысячелетии до н. э. В античном рабовладельческом обществе материальное производство сделало значительный шаг вперед: постепенно совершенствовались орудия труда, применяемые в сельском хозяйстве, значительно повысилась роль ремесла. Древние греки стали родоначальниками не только европейской философии, литературы, искусства, науки, но и торговли и предпринимательства.</w:t>
      </w:r>
    </w:p>
    <w:p>
      <w:pPr>
        <w:pStyle w:val="Normal"/>
        <w:widowControl w:val="false"/>
        <w:ind w:firstLine="709"/>
        <w:rPr/>
      </w:pPr>
      <w:r>
        <w:rPr/>
        <w:br/>
        <w:t xml:space="preserve">В результате развития обмена еще на Древнем Востоке возникли первые металлические деньги и торговля как особая сфера деятельности. Появление класса купцов означало </w:t>
      </w:r>
      <w:r>
        <w:rPr>
          <w:b/>
        </w:rPr>
        <w:t>третье крупное общественное разделение труда.</w:t>
      </w:r>
      <w:r>
        <w:rPr/>
        <w:t xml:space="preserve"> В античном мире товарно-денежные отношения, связанные, прежде всего, с обслуживанием внешней торговли, достигли весьма высокого уровня. Наряду с торговлей развивалось ростовщичество, которым занимались трапезиты - владельцы меняльных лавок.</w:t>
      </w:r>
    </w:p>
    <w:p>
      <w:pPr>
        <w:pStyle w:val="Normal"/>
        <w:widowControl w:val="false"/>
        <w:ind w:firstLine="709"/>
        <w:rPr/>
      </w:pPr>
      <w:r>
        <w:rPr/>
        <w:br/>
        <w:t>В Афинах в период их расцвета, в V в. до н. э., большое развитие получили ремесленные мастерские, основанные на рабском труде, - эргастерии, в которых производились на продажу оружие, посуда, изделия из металлов, украшения, мебель, одежда. Между древнегреческими городами-государствами сложилось общественное разделение труда:</w:t>
      </w:r>
      <w:r>
        <w:rPr>
          <w:u w:val="single"/>
        </w:rPr>
        <w:t xml:space="preserve"> </w:t>
      </w:r>
      <w:r>
        <w:rPr/>
        <w:t xml:space="preserve">одни торговали медью, другие - оловом, третьи славились оружием. Само понятие </w:t>
      </w:r>
      <w:r>
        <w:rPr>
          <w:b/>
        </w:rPr>
        <w:t>экономика</w:t>
      </w:r>
      <w:r>
        <w:rPr/>
        <w:t xml:space="preserve"> произошло от греческого oikonomia - искусство ведения домашнего хозяйства. Этому искусству уделяли в своих трудах весьма значительное место родоначальники древнегреческой философии. Сократ, Ксенофонт, Платон, Аристотель проявляли интерес к проблемам доходного ведения хозяйства, управления государством, его доходам и расходам, продовольственным ресурсам, рудникам, торговле, ремеслу, ростовщичеству. Ими были сделаны первые шаги в создании </w:t>
      </w:r>
      <w:r>
        <w:rPr>
          <w:b/>
        </w:rPr>
        <w:t>экономической теории</w:t>
      </w:r>
      <w:r>
        <w:rPr/>
        <w:t xml:space="preserve">, проанализированы некоторые </w:t>
      </w:r>
      <w:r>
        <w:rPr>
          <w:b/>
        </w:rPr>
        <w:t>экономические категории</w:t>
      </w:r>
      <w:r>
        <w:rPr/>
        <w:t>: разделение труда, деньги, обмен и его формы, товар, цена.</w:t>
      </w:r>
    </w:p>
    <w:p>
      <w:pPr>
        <w:pStyle w:val="Normal"/>
        <w:widowControl w:val="false"/>
        <w:ind w:firstLine="709"/>
        <w:rPr/>
      </w:pPr>
      <w:r>
        <w:rPr/>
        <w:br/>
        <w:t xml:space="preserve">Нацеленные на продажу своей продукции рабовладельческие хозяйства требовали жестокой эксплуатации рабов, которые в античном мире, в отличие от древневосточных государств, стали главной производительной силой. Рабы не имели собственности на средства производства, а сами были полной собственностью рабовладельцев, считались всего лишь “говорящими орудиями” и получали самый минимум средств существования, позволяющий не умереть с голоду и работать на рабовладельца. </w:t>
      </w:r>
    </w:p>
    <w:p>
      <w:pPr>
        <w:pStyle w:val="Normal"/>
        <w:widowControl w:val="false"/>
        <w:ind w:firstLine="709"/>
        <w:rPr/>
      </w:pPr>
      <w:r>
        <w:rPr/>
        <w:br/>
        <w:t>Следующий шаг в развитии рабовладельческого хозяйства был сделан в Древнем Риме, поработившем Грецию (как и многие другие территории ) и считавшем ее “глухой провинцией”.</w:t>
      </w:r>
    </w:p>
    <w:p>
      <w:pPr>
        <w:pStyle w:val="Normal"/>
        <w:widowControl w:val="false"/>
        <w:ind w:firstLine="709"/>
        <w:rPr/>
      </w:pPr>
      <w:r>
        <w:rPr/>
        <w:br/>
        <w:t>Положение рабов в Древнем Риме было еще более тяжелым, чем в Древней Греции. Основная их масса была занята сельским хозяйством, работая в латифундиях (от latus - обширный и fundus - имение). Если в Греции ведущими отраслями были ремесло и торговля, то в Риме сельскохозяйственному производству принадлежало первостепенное значение. Кроме животноводства и производства зерновых, развивались садоводство, виноградарство. Римские писатели-агрономы Катон Старший, Варрон, Колумелла рассматривали проблемы прибыльного ведения сельского хозяйства, максимальной эксплуатации рабского труда.</w:t>
      </w:r>
    </w:p>
    <w:p>
      <w:pPr>
        <w:pStyle w:val="Normal"/>
        <w:widowControl w:val="false"/>
        <w:ind w:firstLine="709"/>
        <w:rPr/>
      </w:pPr>
      <w:r>
        <w:rPr/>
        <w:br/>
        <w:t>Ремесло также достигло в Древнем Риме довольно высокого уровня. Множество рабов трудились на рудниках, в каменоломнях, ремесленных мастерских, добывая серебро и олово, производя железо, оружие, медную посуду, ткани. В самом Риме преобладало текстильное производство и обработка кожи. Особо высокого уровня достигло строительное дело, шедевры которого сохранились до наших дней.</w:t>
      </w:r>
    </w:p>
    <w:p>
      <w:pPr>
        <w:pStyle w:val="Normal"/>
        <w:widowControl w:val="false"/>
        <w:ind w:firstLine="709"/>
        <w:rPr/>
      </w:pPr>
      <w:r>
        <w:rPr/>
        <w:br/>
        <w:t xml:space="preserve">В целом рабовладельческое хозяйство Рима носило </w:t>
      </w:r>
      <w:r>
        <w:rPr>
          <w:i/>
        </w:rPr>
        <w:t>натуральный характер</w:t>
      </w:r>
      <w:r>
        <w:rPr/>
        <w:t>, но развитие сельскохозяйственного производства и ремесла способствовало расширению меновых отношений, внешней торговли. Главным предметом торговли были рабы. Что касается ремесленной продукции, то, в отличие от Греции, римляне меньше вывозили, а больше ввозили с захваченных провинций – главным образом предметы роскоши.</w:t>
      </w:r>
    </w:p>
    <w:p>
      <w:pPr>
        <w:pStyle w:val="Normal"/>
        <w:widowControl w:val="false"/>
        <w:ind w:firstLine="709"/>
        <w:rPr/>
      </w:pPr>
      <w:r>
        <w:rPr/>
        <w:br/>
        <w:t xml:space="preserve">В рыночных отношениях римской империи довольно важное место занимали </w:t>
      </w:r>
      <w:r>
        <w:rPr>
          <w:i/>
        </w:rPr>
        <w:t>ростовщики.</w:t>
      </w:r>
      <w:r>
        <w:rPr/>
        <w:t xml:space="preserve"> Как правило, это были выходцы из провинций или разбогатевшие вольноотпущенники. Существовали целые</w:t>
      </w:r>
    </w:p>
    <w:p>
      <w:pPr>
        <w:pStyle w:val="Normal"/>
        <w:widowControl w:val="false"/>
        <w:ind w:firstLine="709"/>
        <w:rPr/>
      </w:pPr>
      <w:r>
        <w:rPr/>
        <w:t>ростовщические фирмы, которые могли воздействовать на политику империи, ссужая деньгами видных военачальников и политических деятелей. Процентные ставки и долговые обязательства неоднократно служили объектом борьбы между беднотой и богачами.</w:t>
      </w:r>
    </w:p>
    <w:p>
      <w:pPr>
        <w:pStyle w:val="Normal"/>
        <w:widowControl w:val="false"/>
        <w:ind w:firstLine="709"/>
        <w:rPr/>
      </w:pPr>
      <w:r>
        <w:rPr/>
        <w:br/>
        <w:t xml:space="preserve">Подводя итог вышесказанному, можно сделать вывод, что </w:t>
      </w:r>
      <w:r>
        <w:rPr>
          <w:i/>
        </w:rPr>
        <w:t>в период античного рабовладения меновое хозяйство получило дальнейшее развитие, возникли первые формы капитала: купеческий и ростовщический, широко стали применяться металлические деньги.</w:t>
      </w:r>
      <w:r>
        <w:rPr/>
        <w:t xml:space="preserve"> Это даже дало возможность некоторым западным историкам (Т. Моммзену, Э. Мейеру ) выдвинуть теорию </w:t>
      </w:r>
      <w:r>
        <w:rPr>
          <w:i/>
        </w:rPr>
        <w:t>античного капитализма</w:t>
      </w:r>
      <w:r>
        <w:rPr/>
        <w:t>.</w:t>
      </w:r>
    </w:p>
    <w:p>
      <w:pPr>
        <w:pStyle w:val="Normal"/>
        <w:widowControl w:val="false"/>
        <w:ind w:firstLine="709"/>
        <w:rPr/>
      </w:pPr>
      <w:r>
        <w:rPr/>
        <w:br/>
        <w:t>Причиной разложения рабовладельческого общества явилась низкая производительность труда рабов, отсутствие у них трудовых стимулов, что тормозило дальнейшее развитие производства. Рабство превратило физический труд в постыдное занятие. Мелкие свободные производители, не способные выдержать конкуренцию с рабовладельческими хозяйствами также разорялись. Восстания рабов, переплетаясь с борьбой мелких крестьян и набегами “варваров”, ускорили падение Римской империи.</w:t>
      </w:r>
    </w:p>
    <w:p>
      <w:pPr>
        <w:pStyle w:val="Normal"/>
        <w:widowControl w:val="false"/>
        <w:ind w:firstLine="709"/>
        <w:rPr/>
      </w:pPr>
      <w:r>
        <w:rPr/>
      </w:r>
    </w:p>
    <w:p>
      <w:pPr>
        <w:pStyle w:val="Normal"/>
        <w:widowControl w:val="false"/>
        <w:ind w:firstLine="709"/>
        <w:rPr/>
      </w:pPr>
      <w:r>
        <w:rPr>
          <w:b/>
          <w:i/>
        </w:rPr>
        <w:br/>
        <w:t>Особенности средневекового рынка</w:t>
      </w:r>
    </w:p>
    <w:p>
      <w:pPr>
        <w:pStyle w:val="Normal"/>
        <w:widowControl w:val="false"/>
        <w:ind w:firstLine="709"/>
        <w:rPr>
          <w:b/>
          <w:b/>
          <w:i/>
          <w:i/>
        </w:rPr>
      </w:pPr>
      <w:r>
        <w:rPr>
          <w:b/>
          <w:i/>
        </w:rPr>
      </w:r>
    </w:p>
    <w:p>
      <w:pPr>
        <w:pStyle w:val="Normal"/>
        <w:widowControl w:val="false"/>
        <w:ind w:firstLine="709"/>
        <w:rPr/>
      </w:pPr>
      <w:r>
        <w:rPr/>
        <w:br/>
        <w:t xml:space="preserve">Новая, феодальная форма производства зародилась еще в Римской  империи и получила название </w:t>
      </w:r>
      <w:r>
        <w:rPr>
          <w:i/>
        </w:rPr>
        <w:t xml:space="preserve">колоната. </w:t>
      </w:r>
      <w:r>
        <w:rPr/>
        <w:t xml:space="preserve">В III - II вв. до н. э. владельцы латифундий начали дробить свои все менее прибыльные имения на мелкие участки и передавать их для обработки </w:t>
      </w:r>
      <w:r>
        <w:rPr>
          <w:i/>
        </w:rPr>
        <w:t xml:space="preserve">колонам </w:t>
      </w:r>
      <w:r>
        <w:rPr/>
        <w:t xml:space="preserve"> - рабам и обедневшим крестьянам, которые отдавали землевладельцам значительную часть получаемой продукции. Многие народы перешли к феодализму непосредственно от общинного строя, минуя рабовладельческое общество.</w:t>
      </w:r>
    </w:p>
    <w:p>
      <w:pPr>
        <w:pStyle w:val="Normal"/>
        <w:widowControl w:val="false"/>
        <w:ind w:firstLine="709"/>
        <w:rPr/>
      </w:pPr>
      <w:r>
        <w:rPr/>
        <w:br/>
        <w:t xml:space="preserve">Термин </w:t>
      </w:r>
      <w:r>
        <w:rPr>
          <w:b/>
        </w:rPr>
        <w:t>феодализм</w:t>
      </w:r>
      <w:r>
        <w:rPr/>
        <w:t xml:space="preserve"> произошел от позднелатинского feodum, что значит наследственное земельное владение, пожалованное сеньором вассалу под условием несения службы или уплаты установленных обычаем взносов. Таким образом основой феодализма являлась полная собственность феодалов на землю и неполная собственность на крестьян. Получая землю от помещиков, крестьяне при помощи собственных орудий производства обрабатывали эту землю, передавая помещику созданный ими прибавочный продукт - феодальную земельную ренту, которая выступала в трех видах - отработочной ренты (или барщины), ренты продуктами (или натурального оброка), денежной ренты (денежного оброка). Крестьянин, имеющий собственное хозяйство, был больше заинтересован в результатах своего труда, чем раб, что способствовало поступательному развитию производства.</w:t>
      </w:r>
    </w:p>
    <w:p>
      <w:pPr>
        <w:pStyle w:val="Normal"/>
        <w:widowControl w:val="false"/>
        <w:ind w:firstLine="709"/>
        <w:rPr/>
      </w:pPr>
      <w:r>
        <w:rPr/>
        <w:br/>
        <w:t>Феодализм охватывает весьма длительный период в истории человечества. Так, в Китае он существовал более двух тысяч лет, а в Западной Европе - со времен падения Римской империи в V в. до XVII в. в Англии и до XVIII в. во Франции.</w:t>
      </w:r>
    </w:p>
    <w:p>
      <w:pPr>
        <w:pStyle w:val="Normal"/>
        <w:widowControl w:val="false"/>
        <w:ind w:firstLine="709"/>
        <w:rPr/>
      </w:pPr>
      <w:r>
        <w:rPr/>
        <w:br/>
        <w:t>Особенностью рыночных отношений в условиях средневекового общества является их весьма слабое развитие, особенно на ранних этапах феодализма. Ранний феодализм (или раннее средневековье) - период формирования крупного землевладения и постепенного закрепощения свободных общинников, продолжался с V до конца X в. В это время земледелие было практически единственной отраслью производства, хозяйство носило натуральный характер, а обмен был развит крайне слабо. Крестьяне не только производили сельскохозяйственную продукцию, но и перерабатывали ее: пряли, ткали, делали обувь, мебель, хозяйственный инвентарь, строили для себя и своего феодала. Воспроизводство носило простой характер, т. е. практически не расширялось на протяжении многих столетий.</w:t>
      </w:r>
    </w:p>
    <w:p>
      <w:pPr>
        <w:pStyle w:val="Normal"/>
        <w:widowControl w:val="false"/>
        <w:ind w:firstLine="709"/>
        <w:rPr/>
      </w:pPr>
      <w:r>
        <w:rPr/>
        <w:br/>
        <w:t>Крупнейшим феодалом в Европе была христианская церковь, служители которой принимали активное участие в хозяйственной жизни. Вся умственная жизнь средневековья  также сосредоточивалась в лоне церкви. Естественно, экономические учения того времени носили черты господствовавших религиозных воззрений.</w:t>
      </w:r>
    </w:p>
    <w:p>
      <w:pPr>
        <w:pStyle w:val="Normal"/>
        <w:widowControl w:val="false"/>
        <w:ind w:firstLine="709"/>
        <w:rPr/>
      </w:pPr>
      <w:r>
        <w:rPr/>
        <w:br/>
        <w:t>Взгляды христианской религии на хозяйственную жизнь вытекали из двух идей христианства. Во-первых, забота о мирских благах, о богатстве греховна, поскольку истинная задача верующего - искание царства божия, служба Всевышнему. Во-вторых, христианской доктрине свойственно представление о равенстве всех людей перед богом. Эти идеи проповедовались в трудах одного из видных религиозных деятелей раннего средневековья  - Августина Блаженного (354-430 гг. н. э.). Ссылаясь на изречение апостола Павла “кто не работает, тот не ест”, он требовал, чтобы все трудились, признавал такую же почетность физического труда, как и умственного, а самым почетным занятием считал земледелие и осуждал торговлю.</w:t>
      </w:r>
    </w:p>
    <w:p>
      <w:pPr>
        <w:pStyle w:val="Normal"/>
        <w:widowControl w:val="false"/>
        <w:ind w:firstLine="709"/>
        <w:rPr/>
      </w:pPr>
      <w:r>
        <w:rPr/>
        <w:br/>
        <w:t xml:space="preserve">Расцвет средневековья наступил в XI - XV вв. и сопровождался полным утверждением феодальных отношений в деревне. Постепенное развитие общественного разделения труда и обмена вызвало оживление ремесла и отделение его от сельского хозяйства. Возрождались города, сохранившиеся еще со времен рабовладения, появлялись новые. В них сосредоточились ремесла и торговля. Для того чтобы оградить себя от притеснений со стороны феодалов, которым первоначально принадлежали города,  расположенные на их земле, </w:t>
      </w:r>
      <w:r>
        <w:rPr>
          <w:i/>
        </w:rPr>
        <w:t>ремесленники  объединялись в цехи, а купцы - в гильдии.</w:t>
      </w:r>
      <w:r>
        <w:rPr/>
        <w:t xml:space="preserve"> Обычно в цехи входили ремесленники одной специализации. Полноправными их членами были мастера, которые имели некоторое число подмастерьев и учеников, впоследствии имевшие возможность стать мастерами.</w:t>
      </w:r>
      <w:r>
        <w:rPr>
          <w:i/>
        </w:rPr>
        <w:t xml:space="preserve"> Цех строго регламентировал все условия производства и сбыта продукции: устанавливал число подмастерьев и учеников, продолжительность рабочего дня, а главное –  строго определял  объем, качество, цены и даже время и место продажи выпускаемых товаров.</w:t>
      </w:r>
    </w:p>
    <w:p>
      <w:pPr>
        <w:pStyle w:val="Normal"/>
        <w:widowControl w:val="false"/>
        <w:ind w:firstLine="709"/>
        <w:rPr/>
      </w:pPr>
      <w:r>
        <w:rPr/>
        <w:br/>
        <w:t>Натуральное хозяйство, господствовавшее  на протяжении  веков, начало колебаться. Сильнейшим толчком для развития меновых отношений послужили крестовые походы, предпринятые в XI - XIII вв., всколыхнувшие, приведшие в движение огромные массы народа. Во-первых, эти походы пробили путь на Восток, который ранее закрывала Византийская Империя, лежавшая на перепутьи между Востоком и Западом. Во-вторых, под влиянием крестовых походов произошла перемена во вкусах  и нравах. Европейцы почувствовали интерес к предметам роскоши и продуктам с Востока, а у жителей Востока появился спрос на товары из Европы. Оживились отношения между самими европейскими странами. Романтические похождения крестоносцев пробудили вкус к путешествиям и приключениям, что в конечном итоге способствовало открытию Америки.</w:t>
      </w:r>
    </w:p>
    <w:p>
      <w:pPr>
        <w:pStyle w:val="Normal"/>
        <w:widowControl w:val="false"/>
        <w:ind w:firstLine="709"/>
        <w:rPr/>
      </w:pPr>
      <w:r>
        <w:rPr/>
        <w:br/>
        <w:t>На первый план выдвинулись торговые приморские города. На севере  - это могущественный Ганзейский торговый союз (XIV-XVI вв., северные немецкие города во главе с Любеком. Главные опорные пункты: Брюгге, Новгород, Лондон, Берген), на юге – Генуя, Пиза и особенно Венеция, которая владела монополией на торговлю с Востоком. Несколько позднее первостепенное значение в торговле приобретают голландские города Брюгге и Антверпен.</w:t>
      </w:r>
    </w:p>
    <w:p>
      <w:pPr>
        <w:pStyle w:val="Normal"/>
        <w:widowControl w:val="false"/>
        <w:ind w:firstLine="709"/>
        <w:rPr/>
      </w:pPr>
      <w:r>
        <w:rPr/>
        <w:br/>
        <w:t xml:space="preserve">Экономическая жизнь в тот период в значительной мере складывалась под влиянием </w:t>
      </w:r>
      <w:r>
        <w:rPr>
          <w:b/>
        </w:rPr>
        <w:t>канонического права</w:t>
      </w:r>
      <w:r>
        <w:rPr/>
        <w:t xml:space="preserve"> - совокупности правил, установленных церковными соборами и постановлениями папы Римского, регулирующего деятельность церковных судов и повседневную жизнь верующих. Соответственно каноническому праву идеалом являлось натуральное хозяйство и самообеспеченность государства. Вместе с тем не осуждалась и торговля, если она служила для обеспечения населения необходимыми продуктами, а не велась с целью наживы, не была </w:t>
      </w:r>
      <w:r>
        <w:rPr>
          <w:i/>
        </w:rPr>
        <w:t>спекуляцией</w:t>
      </w:r>
      <w:r>
        <w:rPr/>
        <w:t xml:space="preserve">. Важнейшим пунктом канонического права являлось осуждение процента с капитала. В древности должником обычно был человек, находящийся в нужде, а кредитором - богач, стремящийся еще более разбогатеть. Поэтому еще  античные авторы осуждали ростовщичество. </w:t>
      </w:r>
      <w:r>
        <w:rPr>
          <w:b/>
        </w:rPr>
        <w:t>Аристотель считал отдачу денег под проценты занятием недостойным свободного и просвещенного человека.</w:t>
      </w:r>
      <w:r>
        <w:rPr/>
        <w:t xml:space="preserve"> Катон Старший сравнивал ростовщика с убийцей. Со стороны христианской религии прибавлялись аргументы, что процент это греховное обогащение без труда, порождает зависть и раздоры, противоречит христианскому милосердию, отвлекает от земледелия и простого труда.</w:t>
      </w:r>
    </w:p>
    <w:p>
      <w:pPr>
        <w:pStyle w:val="Normal"/>
        <w:widowControl w:val="false"/>
        <w:ind w:firstLine="709"/>
        <w:rPr/>
      </w:pPr>
      <w:r>
        <w:rPr/>
        <w:br/>
        <w:t>Соответственно  этим  взглядам  каноническое  право  еще  в   325 г. н. э. запретило духовенству ссужать деньги под проценты, а в    IX в. это было запрещено и мирянам. В XIV в. даже сомнение в греховности процента объявлялось ересью и грозило сожжением.</w:t>
      </w:r>
    </w:p>
    <w:p>
      <w:pPr>
        <w:pStyle w:val="Normal"/>
        <w:widowControl w:val="false"/>
        <w:ind w:firstLine="709"/>
        <w:rPr/>
      </w:pPr>
      <w:r>
        <w:rPr/>
        <w:br/>
        <w:t>Поздний феодализм, конец XV - середина XVII в., - это период разложения феодализма и появление хозяйства, основанного на  капитале. Обострялись противоречия между натуральным характером феодального производства и растущими рыночными отношениями. Жестоко угнетаемое крестьянство было не состоянии увеличивать производство сельскохозяйственных продуктов. В городе развитие ремесла также наталкивалось на серьезные препятствия, и прежде всего цеховую регламентацию, не позволяющую расширять производство. Все это требовало установления новых экономических отношений.</w:t>
      </w:r>
    </w:p>
    <w:p>
      <w:pPr>
        <w:pStyle w:val="Normal"/>
        <w:widowControl w:val="false"/>
        <w:ind w:firstLine="709"/>
        <w:rPr/>
      </w:pPr>
      <w:r>
        <w:rPr/>
        <w:br/>
        <w:t>Особое значение для развития капитализма сыграли Великие географические открытия конца V - XVII вв.,  и прежде всего открытие Америки и морского пути в Индию. Они раздвинули границы торговли и изменили ее характер. Америка и Индия стали снабжаться европейскими промышленными товарами, а оттуда вывозились сырые материалы. Гегемония в морской торговле от средиземноморских городов перешла к городам Испании и Португалии. Но самое важное последствие открытия Нового Света - громадный наплыв благородных металлов в страны Европы. Легкое обогащение Испании и Португалии не давало покоя другим странам. Главной задачей мореплавания стало отыскание новых источников золота. К нему обратились все помыслы. Люди искренне верили, что счастье народов зависит от золота. Золото произвело также переворот в ценах на товары. В течение средних веков цены колебались очень мало. После открытия Америки за сравнительно небольшой промежуток времени (50 - 60 лет) цены на товары поднялись в 5 - 10 раз.</w:t>
      </w:r>
    </w:p>
    <w:p>
      <w:pPr>
        <w:pStyle w:val="Normal"/>
        <w:widowControl w:val="false"/>
        <w:ind w:firstLine="709"/>
        <w:rPr/>
      </w:pPr>
      <w:r>
        <w:rPr/>
        <w:br/>
        <w:t>Особенно ярко указанные изменения проявились в Англии, которая еще в средние века вела заграничную торговлю. Кроме шерсти, вывозились кожа, молочные продукты, олово, свинец. Наплыв драгоценных металлов вызвал в Англии огромный подъем  цен, что выразилось в удорожании жизни и повышении заработной платы. Так, цена пшеницы в XIII, XIV и XV вв. держалась на уровне 5 - 6 шиллингов за квартер, а концу XVI в. века повысилась до 40 шиллингов. Заработная плата рабочего за этот период повысилась приблизительно в два раза. Цена шерсти, которая держалась на одном уровне в течение трех веков, за 9 лет увеличилась более чем в три раза.</w:t>
      </w:r>
    </w:p>
    <w:p>
      <w:pPr>
        <w:pStyle w:val="Normal"/>
        <w:widowControl w:val="false"/>
        <w:ind w:firstLine="709"/>
        <w:rPr/>
      </w:pPr>
      <w:r>
        <w:rPr/>
        <w:br/>
        <w:t>Разрушение средневекового строя означало разложение феодального хозяйства и появление наемных земельных отношений, замену в промышленности строгого цехового порядка господством капиталистов-препринимателей, стоящих вне цеховых ограничений. В сфере обмена ограничения, налагавшиеся каноническим правом на торговлю и кредит, были преодолены. Появились векселя, банки, акционерные общества. Таким образом, средневековый строгий порядок заменился более свободными отношениями. Однако это не означало перехода к полной бесконтрольности для предпринимателя. Просто функции контроля от городских и цеховых советов перешла к государству, которое не могло осуществлять такой мелочной надзор, как цеховые надзиратели.</w:t>
      </w:r>
    </w:p>
    <w:p>
      <w:pPr>
        <w:pStyle w:val="Normal"/>
        <w:widowControl w:val="false"/>
        <w:ind w:firstLine="709"/>
        <w:rPr/>
      </w:pPr>
      <w:r>
        <w:rPr/>
        <w:br/>
        <w:t>Развитие меновых отношений изменило отношение к богатству, а также соотношения между общественными классами. В условиях средневековья практически единственным источником богатства считалась земля. Она же составляла главное ценное имущество. Изменение исторических условий привело к возникновению нового источника богатства - торговли. На место родовой земельной аристократии выдвинулась буржуазия, шелковая и шерстяная знать.</w:t>
      </w:r>
    </w:p>
    <w:p>
      <w:pPr>
        <w:pStyle w:val="Normal"/>
        <w:widowControl w:val="false"/>
        <w:ind w:firstLine="709"/>
        <w:rPr/>
      </w:pPr>
      <w:r>
        <w:rPr/>
        <w:br/>
        <w:t>В конце  средневековья произошел переворот и в духовной жизни, наступила эпоха Возрождения. Культура Ренессанса, антифеодальная в своей основе, характеризуется антицерковным характером, гуманизмом, обращением к культурному наследию античности, проникнута верой в безграничные возможности человека, его разума и воли, отрицанием католических догм. Имена ее деятелей сохранились на века: Леонардо да Винчи, Микеланджело, Рафаэль, Тициан, Рабле, Шекспир, Сервантес, Петрарка, Эразм Роттердамский. Герой реформации, поэт рыцарства Гуттен восклицает: “Науки процветают, умы пробуждаются, весело жить!”.</w:t>
      </w:r>
    </w:p>
    <w:p>
      <w:pPr>
        <w:pStyle w:val="Normal"/>
        <w:widowControl w:val="false"/>
        <w:ind w:firstLine="709"/>
        <w:rPr/>
      </w:pPr>
      <w:r>
        <w:rPr/>
      </w:r>
    </w:p>
    <w:p>
      <w:pPr>
        <w:pStyle w:val="Normal"/>
        <w:widowControl w:val="false"/>
        <w:ind w:firstLine="709"/>
        <w:rPr/>
      </w:pPr>
      <w:r>
        <w:rPr>
          <w:b/>
          <w:i/>
        </w:rPr>
        <w:br/>
        <w:t>Первоначальное накопление капитала</w:t>
      </w:r>
    </w:p>
    <w:p>
      <w:pPr>
        <w:pStyle w:val="Normal"/>
        <w:widowControl w:val="false"/>
        <w:ind w:firstLine="709"/>
        <w:rPr>
          <w:b/>
          <w:b/>
          <w:i/>
          <w:i/>
        </w:rPr>
      </w:pPr>
      <w:r>
        <w:rPr>
          <w:b/>
          <w:i/>
        </w:rPr>
      </w:r>
    </w:p>
    <w:p>
      <w:pPr>
        <w:pStyle w:val="Normal"/>
        <w:widowControl w:val="false"/>
        <w:ind w:firstLine="709"/>
        <w:rPr/>
      </w:pPr>
      <w:r>
        <w:rPr>
          <w:b/>
        </w:rPr>
        <w:br/>
        <w:t>Капитализм</w:t>
      </w:r>
      <w:r>
        <w:rPr/>
        <w:t xml:space="preserve">, пришедший на смену феодальному обществу, основан, как известно, на частной собственности на средства производства, наемном труде и характеризуется всеобщим распространением товарного производства. Период возникновения капиталистического хозяйства получил название </w:t>
      </w:r>
      <w:r>
        <w:rPr>
          <w:b/>
        </w:rPr>
        <w:t>первоначального накопления капитала</w:t>
      </w:r>
      <w:r>
        <w:rPr/>
        <w:t>, которое означало, во-первых, накопление в руках отдельных лиц значительных денежных средств, необходимых для организации товарного производства, во-вторых, освобождение производителя как от личной зависимости, так и от собственных средств производства, в-третьих, создание внутреннего рынка.</w:t>
      </w:r>
    </w:p>
    <w:p>
      <w:pPr>
        <w:pStyle w:val="Normal"/>
        <w:widowControl w:val="false"/>
        <w:ind w:firstLine="709"/>
        <w:rPr/>
      </w:pPr>
      <w:r>
        <w:rPr/>
        <w:br/>
        <w:t xml:space="preserve">Классическими странами первоначального накопления капитала считаются Голландия (в которой произошла первая в истории успешная буржуазная революция 1566 - 1609 гг. ) и Англия. </w:t>
      </w:r>
    </w:p>
    <w:p>
      <w:pPr>
        <w:pStyle w:val="Normal"/>
        <w:widowControl w:val="false"/>
        <w:ind w:firstLine="709"/>
        <w:rPr/>
      </w:pPr>
      <w:r>
        <w:rPr/>
        <w:br/>
        <w:t>В накоплении крупных капиталов важную роль играли ограбление колоний, работорговля и даже пиратство. В Англии накоплению способствовали государственные займы, протекционизм во внешней торговле, разграбление имущества  католических монастырей в ходе реформации, захват общинных земель в результате “огораживаний”. Подъем суконного производства обусловил повышение спроса на шерсть и расширение овцеводства. Лендлорды, устраивая пастбища для овец, захватывали общинные земли, сносили целые деревни, сгоняли крестьян и огораживали земельные участки. Именно по этому поводу Томас Мор, родоначальник утопических идей, канцлер Англии, казненный своим королем, сказал знаменитое: “Овцы съели людей”. В то же время были приняты жесточайшие законы против обездоленных крестьян, бывших монахов, дружинников, заставляющие их под страхом пыток и даже смерти за мизерную плату трудиться  с утра до ночи. Вместе с тем, лишенная собственных средств производства, эта масса людей превратилась в покупателей предметов первой необходимости.</w:t>
      </w:r>
    </w:p>
    <w:p>
      <w:pPr>
        <w:pStyle w:val="Normal"/>
        <w:widowControl w:val="false"/>
        <w:ind w:firstLine="709"/>
        <w:rPr/>
      </w:pPr>
      <w:r>
        <w:rPr/>
      </w:r>
    </w:p>
    <w:p>
      <w:pPr>
        <w:pStyle w:val="Normal"/>
        <w:widowControl w:val="false"/>
        <w:ind w:firstLine="709"/>
        <w:rPr/>
      </w:pPr>
      <w:r>
        <w:rPr/>
        <w:br/>
      </w:r>
      <w:r>
        <w:rPr>
          <w:b/>
          <w:i/>
        </w:rPr>
        <w:t>Промышленный переворот</w:t>
      </w:r>
    </w:p>
    <w:p>
      <w:pPr>
        <w:pStyle w:val="Normal"/>
        <w:widowControl w:val="false"/>
        <w:ind w:firstLine="709"/>
        <w:rPr/>
      </w:pPr>
      <w:r>
        <w:rPr/>
      </w:r>
    </w:p>
    <w:p>
      <w:pPr>
        <w:pStyle w:val="Normal"/>
        <w:widowControl w:val="false"/>
        <w:ind w:firstLine="709"/>
        <w:rPr/>
      </w:pPr>
      <w:r>
        <w:rPr/>
        <w:br/>
        <w:t xml:space="preserve">Следующим важнейшим этапом становления капиталистического товарного производства явился </w:t>
      </w:r>
      <w:r>
        <w:rPr>
          <w:b/>
        </w:rPr>
        <w:t>промышленный переворот</w:t>
      </w:r>
      <w:r>
        <w:rPr/>
        <w:t xml:space="preserve"> суть которого заключается в переходе от ручного труда к машинному, от ремесленного и мануфактурного производства к фабричному.</w:t>
      </w:r>
    </w:p>
    <w:p>
      <w:pPr>
        <w:pStyle w:val="Normal"/>
        <w:widowControl w:val="false"/>
        <w:ind w:firstLine="709"/>
        <w:rPr/>
      </w:pPr>
      <w:r>
        <w:rPr/>
        <w:br/>
        <w:t>Характерной особенностью ремесла, отличающей его от натурального семейного производства, являлось то, что ремесленник работал на посторонний сбыт, но этот рынок сбыта был весьма ограничен. Он трудился большей частью по заказу или для жителей ближайших окрестностей. Это придавало определенную устойчивость ремесленному производству. Другой отличительной чертой ремесла является ручной труд, достигавший высокой искусности, порою виртуозности.</w:t>
      </w:r>
    </w:p>
    <w:p>
      <w:pPr>
        <w:pStyle w:val="Normal"/>
        <w:widowControl w:val="false"/>
        <w:ind w:firstLine="709"/>
        <w:rPr/>
      </w:pPr>
      <w:r>
        <w:rPr/>
        <w:br/>
      </w:r>
      <w:r>
        <w:rPr>
          <w:b/>
        </w:rPr>
        <w:t>Мануфактура</w:t>
      </w:r>
      <w:r>
        <w:rPr>
          <w:i/>
        </w:rPr>
        <w:t xml:space="preserve"> </w:t>
      </w:r>
      <w:r>
        <w:rPr/>
        <w:t>(от латинских manus - рука и factura - изготовление) - это капиталистическое производство, основанное на разделении труда и ручной технике. Она появилась во второй половине XVI века и стала переходной формой от ремесленной мастерской, где господствовал ручной труд, к фабрике, использующей наемный труд и машинную технику.</w:t>
      </w:r>
    </w:p>
    <w:p>
      <w:pPr>
        <w:pStyle w:val="Normal"/>
        <w:widowControl w:val="false"/>
        <w:ind w:firstLine="709"/>
        <w:rPr/>
      </w:pPr>
      <w:r>
        <w:rPr/>
        <w:br/>
        <w:t>Вполне естественно, что Англия стала первой страной, где произошел промышленный переворот и возникла крупная машинная индустрия. Начало промышленной революции было положено изобретением знаменитой механической прялки “Дженни” в середине XVIII в. и других машин для хлопкопрядения. Важнейшую роль в процессе промышленного переворота сыграло создание Джеймсом Уаттом  в 1782 г. паровой машины. Коренной сдвиг в хозяйстве был связан с изобретением паровоза и появлением в первой половине XIX в. железнодорожного транспорта. Первый пароход был построен в США в 1807 г., после чего этот вид транспорта стал использовался в Англии. Завершение промышленного переворота в Англии датируется первой  половиной XIX в., когда возникло</w:t>
      </w:r>
      <w:r>
        <w:rPr>
          <w:i/>
        </w:rPr>
        <w:t xml:space="preserve"> машиностроение</w:t>
      </w:r>
      <w:r>
        <w:rPr/>
        <w:t>. До этого машины изготавливались на мануфактурах вручную, что затрудняло удовлетворение растущего спроса и не гарантировало высокого качества. И лишь когда машины стали производиться машинами, можно было говорить о полной перестройке промышленного производства.</w:t>
      </w:r>
    </w:p>
    <w:p>
      <w:pPr>
        <w:pStyle w:val="Normal"/>
        <w:widowControl w:val="false"/>
        <w:ind w:firstLine="709"/>
        <w:rPr/>
      </w:pPr>
      <w:r>
        <w:rPr/>
        <w:br/>
        <w:t>В других странах Европы промышленный переворот начался позднее и базировался на достижениях английской индустрии.</w:t>
      </w:r>
    </w:p>
    <w:p>
      <w:pPr>
        <w:pStyle w:val="Normal"/>
        <w:widowControl w:val="false"/>
        <w:ind w:firstLine="709"/>
        <w:rPr/>
      </w:pPr>
      <w:r>
        <w:rPr/>
        <w:br/>
        <w:t>Важнейшими результатами промышленного переворота можно считать полное утверждение капитализма в Европе и Соединенных Штатах Америки, невиданное в истории увеличение производительности труда и небывалый рост качества производимой продукции, увеличение городского населения, численности промышленных рабочих, оживление науки,  искусства, всей общественной жизни и, наконец, приобретение рыночными отношениями всеобщего характера.</w:t>
      </w:r>
    </w:p>
    <w:p>
      <w:pPr>
        <w:pStyle w:val="Normal"/>
        <w:widowControl w:val="false"/>
        <w:ind w:firstLine="709"/>
        <w:rPr/>
      </w:pPr>
      <w:r>
        <w:rPr/>
        <w:br/>
        <w:t>Вместе с тем обострились противоречия, присущие чистому капитализму, что нашло выражение в периодически повторяющихся  кризисах перепроизводства, превращении рабочих в “ придаток к машине”, замене труда мужчин более дешевым трудом женщин и детей, росте безработицы.</w:t>
      </w:r>
    </w:p>
    <w:p>
      <w:pPr>
        <w:pStyle w:val="Normal"/>
        <w:widowControl w:val="false"/>
        <w:ind w:firstLine="709"/>
        <w:rPr/>
      </w:pPr>
      <w:r>
        <w:rPr/>
      </w:r>
    </w:p>
    <w:p>
      <w:pPr>
        <w:pStyle w:val="Normal"/>
        <w:widowControl w:val="false"/>
        <w:ind w:firstLine="709"/>
        <w:rPr/>
      </w:pPr>
      <w:r>
        <w:rPr>
          <w:b/>
          <w:i/>
        </w:rPr>
        <w:br/>
        <w:t>Эволюция капиталистической рыночной системы</w:t>
      </w:r>
    </w:p>
    <w:p>
      <w:pPr>
        <w:pStyle w:val="Normal"/>
        <w:widowControl w:val="false"/>
        <w:ind w:firstLine="709"/>
        <w:rPr>
          <w:b/>
          <w:b/>
          <w:i/>
          <w:i/>
        </w:rPr>
      </w:pPr>
      <w:r>
        <w:rPr>
          <w:b/>
          <w:i/>
        </w:rPr>
      </w:r>
    </w:p>
    <w:p>
      <w:pPr>
        <w:pStyle w:val="Normal"/>
        <w:widowControl w:val="false"/>
        <w:ind w:firstLine="709"/>
        <w:rPr/>
      </w:pPr>
      <w:r>
        <w:rPr/>
        <w:br/>
        <w:t>В результате первоначального накопления капитала и промышленного переворота сложилась рыночная экономика свободной конкуренции, или чистый капитализм, просуществовавший в разных странах с XVIII по конец XIX - первые десятилетия XX в.</w:t>
      </w:r>
    </w:p>
    <w:p>
      <w:pPr>
        <w:pStyle w:val="Normal"/>
        <w:widowControl w:val="false"/>
        <w:ind w:firstLine="709"/>
        <w:rPr/>
      </w:pPr>
      <w:r>
        <w:rPr/>
        <w:br/>
        <w:t xml:space="preserve"> Отличительными чертами этой системы рыночного капиталистического хозяйства были подавляющее распространение единоличной частной собственности предпринимателей на экономические ресурсы, саморегулирование экономики на основе свободного рынка при </w:t>
      </w:r>
      <w:r>
        <w:rPr>
          <w:spacing w:val="-2"/>
        </w:rPr>
        <w:t>слабом вмешательстве государства, свободная конкуренция среди множества производителей и покупателей товаров, отсутствие социальной защиты в случае безработицы, разорения, старости или болезней</w:t>
      </w:r>
      <w:r>
        <w:rPr/>
        <w:t>.</w:t>
      </w:r>
    </w:p>
    <w:p>
      <w:pPr>
        <w:pStyle w:val="Normal"/>
        <w:widowControl w:val="false"/>
        <w:ind w:firstLine="709"/>
        <w:rPr/>
      </w:pPr>
      <w:r>
        <w:rPr/>
        <w:br/>
        <w:t>В последней трети XIX в. в экономике капиталистических стран стали появляться факторы, обусловившие переход к новой системе капиталистического рыночного хозяйства - смешанной, социально ориентированной экономике.</w:t>
      </w:r>
    </w:p>
    <w:p>
      <w:pPr>
        <w:pStyle w:val="Normal"/>
        <w:widowControl w:val="false"/>
        <w:ind w:firstLine="709"/>
        <w:rPr/>
      </w:pPr>
      <w:r>
        <w:rPr/>
        <w:br/>
        <w:t xml:space="preserve">Важнейшим моментом явилось дальнейшее развитие производительных сил, так называемая  </w:t>
      </w:r>
      <w:r>
        <w:rPr>
          <w:b/>
        </w:rPr>
        <w:t>вторая промышленная революция</w:t>
      </w:r>
      <w:r>
        <w:rPr/>
        <w:t>, развернувшаяся в последней трети XIX в. Был сделан шаг вперед в определяющей отрасли хозяйства - энергетике: силу пара заменила сила электричества. В. Сименс в Германии изобрел динамомашину    (1867 г.), Т. Эдисон в США - генератор (1891 г.). Люди научились передавать электроэнергию на расстояние, создали электромоторы. Были также изобретены электрическая железная дорога, телеграф, лампа накаливания, новый паровой двигатель - турбина, а также двигатели, работающие на нефти и бензине, в результате чего в 1883 - 1885 гг. был создан автомобиль. Были сделаны открытия в области химии, прогрессивные изменения в технологии старых производств - металлургии, металлообработке. Всех открытий и изобретений даже не перечислить: только один Т. Эдисон запатентовал более тысячи изобретений.</w:t>
      </w:r>
    </w:p>
    <w:p>
      <w:pPr>
        <w:pStyle w:val="Normal"/>
        <w:widowControl w:val="false"/>
        <w:ind w:firstLine="709"/>
        <w:rPr/>
      </w:pPr>
      <w:r>
        <w:rPr/>
        <w:br/>
        <w:t xml:space="preserve">Применение новой техники и возникновение новых отраслей обусловили укрупнение, концентрацию производства и, в конечном итоге, возникновение </w:t>
      </w:r>
      <w:r>
        <w:rPr>
          <w:b/>
        </w:rPr>
        <w:t>монополий</w:t>
      </w:r>
      <w:r>
        <w:rPr/>
        <w:t>, сосредоточивших в своих руках выпуск большей части продукции и обеспечивших себе получение монопольно высокой прибыли. Ведущие капиталистические страны закончили раздел мира и превратились в империалистические державы, выкачивающие из колоний огромные богатства.</w:t>
      </w:r>
    </w:p>
    <w:p>
      <w:pPr>
        <w:pStyle w:val="Normal"/>
        <w:widowControl w:val="false"/>
        <w:ind w:firstLine="709"/>
        <w:rPr/>
      </w:pPr>
      <w:r>
        <w:rPr/>
        <w:br/>
        <w:t>Однако поступательное развитие капиталистического хозяйства дважды подвергалось тяжелым потрясениям, обусловившим, в конечном итоге, изменение роли государства и переход к смешанной системе рынка. Первым таким потрясением стала первая мировая война и социалистическая революция в России, вторым - великая экономическая депрессия 1929 - 1933 гг. Эта экономическая катастрофа поразила весь капиталистический мир, и особенно США, где производство упало на 46%, производственные мощности были загружены менее чем на одну треть, а безработные составляли четверть всей рабочей силы в стране, что вызывало протест рабочих масс, огромный рост числа демонстраций и забастовок.</w:t>
      </w:r>
    </w:p>
    <w:p>
      <w:pPr>
        <w:pStyle w:val="Normal"/>
        <w:widowControl w:val="false"/>
        <w:ind w:firstLine="709"/>
        <w:rPr/>
      </w:pPr>
      <w:r>
        <w:rPr/>
        <w:br/>
        <w:t>Однако по сравнению с предыдущими формами хозяйства капиталистическая рыночная система оказалась весьма гибкой, способной перестраиваться и приспосабливаться к изменяющимся условиям. Этому послужили как создание и распространение кейнсианской теории, обосновавшей новую роль государства в экономике, так и проведение “нового курса” Рузвельта.</w:t>
      </w:r>
    </w:p>
    <w:p>
      <w:pPr>
        <w:pStyle w:val="Normal"/>
        <w:widowControl w:val="false"/>
        <w:ind w:firstLine="709"/>
        <w:rPr/>
      </w:pPr>
      <w:r>
        <w:rPr/>
        <w:br/>
        <w:t>“Новый курс” победившего на президентских выборах в США 1932 г. Ф. Рузвельта представлял собой систему мер укрепления и тран-сформации капиталистической экономики. Главными мероприятиями “нового курса” стали оказание помощи финансово-банковской системе, промышленным и торговым предприятиям в виде займов и субсидий; стимулирование частных капиталовложений и попытки поднять резко упавшие цены при помощи девальвации доллара и инфляции. В сельском хозяйстве предполагалось остановить падение цен путем уменьшения посевных площадей и сокращения производства, за что фермерам выплачивались премии. В социальной сфере был предусмотрен целый ряд мероприятий по сокращению безработицы, в частности, путем проведения “общественных работ”, была введена система пособий безработными.</w:t>
      </w:r>
    </w:p>
    <w:p>
      <w:pPr>
        <w:pStyle w:val="Normal"/>
        <w:widowControl w:val="false"/>
        <w:ind w:firstLine="709"/>
        <w:rPr/>
      </w:pPr>
      <w:r>
        <w:rPr/>
      </w:r>
    </w:p>
    <w:p>
      <w:pPr>
        <w:pStyle w:val="Normal"/>
        <w:widowControl w:val="false"/>
        <w:ind w:firstLine="709"/>
        <w:rPr/>
      </w:pPr>
      <w:r>
        <w:rPr/>
        <w:br/>
        <w:t>Становление “регулируемого капитализма” ускорилось второй мировой войной, а также развернувшейся во второй половине нынешнего столетия научно-технической революцией, кардинально изменившей потребности к качеству рабочей силы, вызвавшей гигантский рост производства новых, невиданных прежде товаров и услуг. Основными чертами НТР стало развитие ядерной энергетики, появление ЭВМ и робототехники, автоматизированного производства, освоение космоса, развитие химии и производства синтетических материалов.</w:t>
      </w:r>
    </w:p>
    <w:p>
      <w:pPr>
        <w:pStyle w:val="Normal"/>
        <w:widowControl w:val="false"/>
        <w:ind w:firstLine="709"/>
        <w:rPr/>
      </w:pPr>
      <w:r>
        <w:rPr/>
      </w:r>
    </w:p>
    <w:p>
      <w:pPr>
        <w:pStyle w:val="Normal"/>
        <w:widowControl w:val="false"/>
        <w:ind w:firstLine="709"/>
        <w:rPr/>
      </w:pPr>
      <w:r>
        <w:rPr/>
        <w:br/>
        <w:t>Современная смешанная рыночная экономика характеризуется следующими чертами: развитием смешанных форм собственности (акционерной, коллективной, государственной), огосударствлением и обобществлением части национального хозяйства, активным государственным регулированием экономики, стимулированием спроса и предложения, смягчением кризисов и безработицы. Использование плановых начал на уровне всей экономики и отдельных фирм выступило средством приспособления рынка к новым условиям. И, наконец, значительно усилилась социальная ориентация экономики. В ведущих странах было признано право людей на гарантированный достойный уровень существования, обеспечиваемый государством, создана система социальных гарантий и социальных услуг, предусматривающая финансирование системы образования, медицинского обслуживания, науки и культуры, пенсионное страхование и страхование по безработице, пособия для детей, обеспечение охраны труда и многое другое. На решение социальных проблем в настоящее время направляется не менее 30 - 40 % государственных бюджетных средств.</w:t>
      </w:r>
    </w:p>
    <w:sectPr>
      <w:headerReference w:type="default" r:id="rId2"/>
      <w:footerReference w:type="default" r:id="rId3"/>
      <w:type w:val="nextPage"/>
      <w:pgSz w:w="11906" w:h="16838"/>
      <w:pgMar w:left="1701" w:right="567" w:gutter="0" w:header="72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ООО "Новый семестр"</w:t>
    </w:r>
  </w:p>
  <w:p>
    <w:pPr>
      <w:pStyle w:val="Footer"/>
      <w:jc w:val="center"/>
      <w:rPr/>
    </w:pPr>
    <w:r>
      <w:rPr/>
      <w:t>www.semest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ОО "Новый семестр"</w:t>
    </w:r>
  </w:p>
  <w:p>
    <w:pPr>
      <w:pStyle w:val="Header"/>
      <w:jc w:val="center"/>
      <w:rPr/>
    </w:pPr>
    <w:r>
      <w:rPr/>
      <w:t>www.semestr.ru</w:t>
    </w:r>
  </w:p>
  <w:p>
    <w:pPr>
      <w:pStyle w:val="Header"/>
      <w:tabs>
        <w:tab w:val="clear" w:pos="4536"/>
        <w:tab w:val="clear" w:pos="9072"/>
      </w:tabs>
      <w:jc w:val="left"/>
      <w:rPr>
        <w:b/>
        <w:b/>
      </w:rPr>
    </w:pPr>
    <w:r>
      <w:rPr>
        <w:b/>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CYR;Times New Roman" w:hAnsi="TIMES NEW ROMAN CYR;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09:13:00Z</dcterms:created>
  <dc:creator>ООО "Новый семестр"</dc:creator>
  <dc:description/>
  <cp:keywords/>
  <dc:language>en-US</dc:language>
  <cp:lastModifiedBy>state3</cp:lastModifiedBy>
  <cp:lastPrinted>1997-05-23T11:08:00Z</cp:lastPrinted>
  <dcterms:modified xsi:type="dcterms:W3CDTF">2006-09-04T11:33:00Z</dcterms:modified>
  <cp:revision>52</cp:revision>
  <dc:subject/>
  <dc:title/>
</cp:coreProperties>
</file>