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Основные сервисы сайта</w:t>
      </w:r>
    </w:p>
    <w:p>
      <w:pPr>
        <w:pStyle w:val="Heading3"/>
        <w:spacing w:before="0" w:after="0"/>
        <w:jc w:val="center"/>
        <w:rPr/>
      </w:pPr>
      <w:r>
        <w:rPr/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 xml:space="preserve">бесплатные - можно скачивать с сайта;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/>
      </w:pPr>
      <w:r>
        <w:rPr/>
        <w:t>Заказ работ</w:t>
      </w:r>
    </w:p>
    <w:p>
      <w:pPr>
        <w:pStyle w:val="Normal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/>
      </w:pPr>
      <w:r>
        <w:rPr/>
        <w:t>Продажа готовых работ</w:t>
      </w:r>
    </w:p>
    <w:p>
      <w:pPr>
        <w:pStyle w:val="Heading3"/>
        <w:spacing w:before="0" w:after="0"/>
        <w:jc w:val="center"/>
        <w:rPr/>
      </w:pPr>
      <w:r>
        <w:rPr/>
        <w:t>Заработок</w:t>
      </w:r>
    </w:p>
    <w:p>
      <w:pPr>
        <w:pStyle w:val="Heading3"/>
        <w:spacing w:before="0" w:after="0"/>
        <w:jc w:val="center"/>
        <w:rPr/>
      </w:pPr>
      <w:r>
        <w:rPr/>
        <w:t>Практические занятия</w:t>
      </w:r>
    </w:p>
    <w:p>
      <w:pPr>
        <w:pStyle w:val="Normal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/>
      </w:pPr>
      <w:r>
        <w:rPr/>
        <w:t>Предприятия</w:t>
      </w:r>
    </w:p>
    <w:p>
      <w:pPr>
        <w:pStyle w:val="Normal"/>
        <w:rPr/>
      </w:pPr>
      <w:r>
        <w:rPr/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Финансовое направление деятельности предприятия и организация управления им</w:t>
      </w:r>
    </w:p>
    <w:p>
      <w:pPr>
        <w:pStyle w:val="Normal"/>
        <w:widowControl w:val="false"/>
        <w:ind w:firstLine="709"/>
        <w:rPr/>
      </w:pPr>
      <w:r>
        <w:rPr/>
        <w:t>Финансовая система предприятия, её структура и обеспечение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Финансовое направление в условиях рыночной экономики приобретает приоритетное значение в деятельности предприятия. Охватывая все аспекты финансово-хозяйственной деятельности субъекта хозяйствования, оно, прежде всего, связано с организацией, управлением и обеспечением развития его финансовой системы. В общем виде структура финансовой системы включает следующие базовые элементы: финансовые ресурсы;финансовые службы;подсистему управления.</w:t>
        <w:tab/>
        <w:t>Финансовые ресурсы предприятия представляют собой совокупность денежных средств, находящихся в распоряжении субъекта хозяйствования и предназначенных для реализации его финансовых обязательств и затрат по расширенному воспроизводству. В зависимости от источника их поступления на предприятие они подразделяются на собственные (и приравненные к ним) и заёмные. Отражаясь в установленном порядке в соответствующих статьях бухгалтерского баланса, финансовые ресурсы предприятия всегда имеют две сферы практического приложения:денежные средства, инвестированные (т.е. вложенные) в основные фонды различного назначения;денежные средства, инвестированные в оборотные производственные фонды и фонды обращения.</w:t>
        <w:tab/>
        <w:t>Указанные источники формирования и сферы приложения финансовых ресурсов предприятия будут достаточно подробно рассмотрены в последующих разделах настоящего пособия.</w:t>
        <w:tab/>
        <w:t xml:space="preserve">Финансовые службы предприятия представляют собой специализированные структурные подразделения субъекта хозяйствования, уполномоченные осуществлять управление финансовым направлением его деятельности. К их числу традиционно относится бухгалтерия, функциональные обязанности которой достаточно полно определены действующим финансовым законодательством. В современных условиях на многих предприятиях создаются и другие службы управления финансовой системой, например подразделения внутреннего аудита, финансового планирования и т.п. </w:t>
        <w:tab/>
        <w:t>Целесообразность формирования подобных подразделений определяется специфическими условиями функционирования конкретного предприятия, например наличием филиалов или “дочерних” фирм, объёмом и технической сложностью реализуемых финансовых операций и т.п. При этом общими методическими требованиями к деятельности финансовых служб выступают:организация их практической деятельности в рамках единого направления с общей подчинённостью одному должностному лицу в ранге не ниже заместителя первого руководителя предприятия (чаще всего - финансовому директору); при наличии более чем одной самостоятельной финансовой службы - чёткое разграничение их функциональных обязанностей и, прежде всего, уровней компетенции;наличие специальных внутренних регламентов (например, “Положения о подразделении”), достаточно полно и вместе с тем предельно конкретно определяющих функции, права и ответственность каждого из указанных подразделений, в том числе - в части процесса их непосредственного взаимодействия.</w:t>
        <w:tab/>
        <w:t>Типовая организационная структура управления (ОСУ) финансовых служб предприятия приведена ниже.</w:t>
      </w:r>
    </w:p>
    <w:p>
      <w:pPr>
        <w:pStyle w:val="Normal"/>
        <w:widowControl w:val="false"/>
        <w:ind w:firstLine="709"/>
        <w:rPr/>
      </w:pPr>
      <w:r>
        <w:rPr/>
        <w:t>Спецификой организации ОСУ финансовых служб малого предприятия является  сокращённый численный состав в сравнении с их более крупными аналогами. Чаще всего функции финансового директора должен выполнять сам главный бухгалтер, обязанности же служб финансового планирования и анализа, а также внутреннего аудита возлагаются на конкретных сотрудников бухгалтерии. Это, естественно, повышает требования к квалификационному уровню персонала финансовой службы и степени его профессиональной универсализации.</w:t>
        <w:tab/>
        <w:t>Подсистема управления финансами предприятия, представляющая собой необходимый элемент комплексной системы управления его деятельностью, включает совокупность прикладных методов, реализуемых в рамках целостной финансовой политики конкретного субъекта хозяйствовани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object w:dxaOrig="7792" w:dyaOrig="42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9.6pt;height:211.9pt" filled="f" o:ole="">
            <v:imagedata r:id="rId4" o:title=""/>
          </v:shape>
          <o:OLEObject Type="Embed" ProgID="" ShapeID="ole_rId3" DrawAspect="Content" ObjectID="_1560388015" r:id="rId3"/>
        </w:object>
      </w:r>
      <w:r>
        <w:rPr/>
        <w:t xml:space="preserve">   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Финансовая политика предприятия и особенностиее формирования в условиях перехода к рыночной экономике</w:t>
        <w:tab/>
      </w:r>
    </w:p>
    <w:p>
      <w:pPr>
        <w:pStyle w:val="Normal"/>
        <w:widowControl w:val="false"/>
        <w:ind w:firstLine="709"/>
        <w:rPr/>
      </w:pPr>
      <w:r>
        <w:rPr/>
        <w:t>Финансовая политика предприятия рассматривается как совокупность практических мероприятий, целенаправленно реализуемых субъектом хозяйствования в рамках общих методологических требований управления финансами и определяемых конкретными задачами, а также внешними и внутренними условиями его производственно-хозяйственной деятельности.</w:t>
        <w:tab/>
        <w:t xml:space="preserve">Из сформулированного определения вытекают следующие прикладные требования к формированию финансовой политики:при формировании финансовой политики необходимо опираться на общие методические принципы и подходы к управлению финансами (т.е. на так называемую “методологическую базу управления”);финансовая политика всегда должна иметь прикладной характер, т.е. содержать не “общие пожелания” по соответствующему направлению деятельности, а конкретные и реально достижимые цели финансового развития субъекта хозяйствования, включая целый перечень практических мероприятий, обеспечивающих их реализацию;при формировании финансовой политики в безусловном порядке учитываются как текущие, так и прогнозируемые условия функционирования конкретного субъекта хозяйствования внешнего и внутреннего характера (уровень налогообложения, ставки по банковскому и коммерческому кредиту, структура собственных и заёмных средств, степень квалификации финансовых работников предприятия и многие другие факторы). </w:t>
        <w:tab/>
        <w:t>Финансовая политика предприятия традиционно включает два взаимосвязанных направления - политику доходов и политику расходов, которые на практике реализуют соответствующие функции финансов в целом. Планирование каждого из этих направлений осуществляется соответствующими службами предприятия в их непосредственной взаимосвязи, при этом приоритетность того или иного из них зависит от текущего финансового состояния субъекта хозяйствования (так, например, в условиях кризисного развития более целесообразно ориентироваться на планирование “от доходов”, когда вначале осуществляется определение ожидаемых финансовых поступлений и лишь затем планируется их использование).</w:t>
        <w:tab/>
        <w:t>Политика доходов нацелена на удовлетворение потребностей субъекта хозяйствования в привлечении финансовых ресурсов и связана с решением следующих двух прикладных задач:Максимизация поступлений по фактически имеющимся источникам, например, путём увеличения объёмов производства и реализации продукции или услуг; Постоянное расширение номенклатуры источников указанных поступлений, например, за счёт организации новых производств, деятельности на фондовом рынке и т.п.</w:t>
        <w:tab/>
        <w:t xml:space="preserve">Политика расходов, в свою очередь, определяет необходимость обеспечения рациональной минимизации затрат предприятия, основными критериями которой являются их экономическая обоснованность и безусловная окупаемость. Данное требование не подразумевает, однако, необходимости механического сокращения всех видов расходов предприятия, которое часто вызывает совершенно обратный эффект (например, попытка экономии на маркетинговых исследованиях приводит к снижению объёмов реализации продукции, сокращение фонда оплаты труда наёмного персонала - к неизбежному добровольному уходу наиболее квалифицированной его части и т.п.). </w:t>
        <w:tab/>
        <w:t xml:space="preserve">Финансовая политика предприятия, как уже отмечалось выше, всегда должна определять цели двух уровней - перспективные (стратегические) и текущие (оперативные). Первые из них рассчитаны на срок реализации от одного года до пяти лет и более. Учитывая, что в отечественных условиях практическая реализация этих целей часто не зависит от деятельности самого предприятия, а определяется внешними для него факторами, рассматриваемый элемент финансовой политики изначально имеет прогнозный характер и касается, прежде всего, концепций развития, но никак не конкретных мероприятий. Вторая же группа целей, рассчитанных на период не более одного года, требует одновременной разработки сугубо прикладного механизма их практической реализации. </w:t>
        <w:tab/>
        <w:t>Конечная эффективность финансовой политики определяется, в том числе, степенью учёта её разработчиками специфики переходного периода, предъявляющей к предприятию исключительно жёсткие требования в части:сокращённых, в сравнении с традиционными, сроков разработки конкретных элементов финансовой политики;вынужденной ориентации на мероприятия, не требующие крупных капиталовложений с продолжительными сроками окупаемости;отсутствия общей экономической стабильности в обществе и не всегда предсказуемой политики государства в сфере управления и регулирования экономики;использования нетрадиционных источников привлечения финансовых ресурсов с постоянным расширением общей номенклатуры этих источников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сновные методы управления финансами предприятия</w:t>
        <w:tab/>
      </w:r>
    </w:p>
    <w:p>
      <w:pPr>
        <w:pStyle w:val="Normal"/>
        <w:widowControl w:val="false"/>
        <w:ind w:firstLine="709"/>
        <w:rPr/>
      </w:pPr>
      <w:r>
        <w:rPr/>
        <w:t>В общем виде управление финансами предприятия можно определить как совокупность приёмов и методов, направленных на обеспечение развития финансовой системы субъекта хозяйствования в соответствии с заданными количественными и качественными параметрами. В последующих разделах настоящего пособия будут подробно рассмотрены практические аспекты организации управления конкретными элементами финансовой системы предприятия, в данном же подразделе представляется целесообразным ограничиться лишь общим обзором базовых методов этого сложного и многофакторного процесса.</w:t>
        <w:tab/>
        <w:t>Финансовое планирование рассматривается как процесс непосредственного определения основных направлений и конкретных параметров развития финансовой системы субъекта хозяйствования. Как и финансовая политика, непосредственным развитием которой оно является, финансовое планирование имеет два взаимосвязанных направления:Стратегическое планирование, определяющее лишь перспективные задачи развития финансовой системы предприятия и его укрупнённые параметры;Оперативное планирование, определяющее конкретные показатели указанного развития на текущий планируемый период.</w:t>
        <w:tab/>
        <w:t>Основными рабочими инструментами финансового планирования чаще всего выступают:контрольные цифры, устанавливающие прогнозные (т.е. “желае-мые”) предельные величины конкретных параметров, не имеющие нормативного характера (например, динамика прибыли предприятия на три последующих года);финансовые показатели, устанавливающие конкретные численные значения отдельных элементов или процессов финансовой системы и имеющие для соответствующих подразделений предприятия строго нормативный характер (например, объём реализации в плановом периоде);финансовые лимиты как разновидность финансового показателя, определяющие лишь верхнюю или нижнюю границу соответствующего планируемого параметра (например, лимит запасов готовой продукции на складе предприятия);экономические нормативы, отражающие плановую зависимость двух и более показателей друг от друга (например, норматив фонда оплаты труда, определяющий его конкретную величину в процентах от объёма выполненных работ или реализации).</w:t>
        <w:tab/>
        <w:t>Непосредственное планирование на предприятии может осуществляться с использованием различных прикладных методов, к важнейшим из которых относятся:балансовый метод, предполагающий необходимость раздельного, но взаимоувязанного планирования всех предполагаемых доходов и намечаемых расходов в течение планируемого периода (например, баланс доходов и расходов предприятия);метод экстраполяции, предполагающий использование в качестве исходной базы для планирования фактически достигнутого в предшествующем периоде значения конкретного показателя с обязательной корректировкой его в зависимости от изменений, ожидаемых в течение планируемого периода (например, динамики спроса на продукцию предприятия в следующем квартале);программно-целевой метод, используемый для формирования конкретных целевых программ развития предприятия (например, программы осуществления внешних инвестиций или финансирования собственного капитального развития);метод математического моделирования, предполагающий необходимость разработки специальных математических моделей планируемого процесса с последующей подстановкой в них конкретных  значений соответствующих расчётных параметров (вследствие высокой стоимости разработки подобных моделей настоящий метод доступен лишь для ограниченного числа предприятий).</w:t>
        <w:tab/>
        <w:t>Финансовое планирование на предприятии осуществляется чаще всего с использованием трех типов документов:Бизнес-плана, два раздела которого (“Финансовый план” и “Стратегия финансирования”) определяют общую концепцию привлечения финансовых ресурсов для реализации конкретной программы инвестиций или развития предприятия в целом, а также базовые показатели его финансового развития на достаточно продолжительный (до трех лет) период;Баланса доходов и расходов, представляющего собою классический плановый документ, формируемый на год и (или) квартал и содержащий следующие взаимоувязанные разделы: “Доходы и поступления средств”, “Расходы и отчисления средств”, “Кредитные отношения с банковскими учреждениями”, “Взаимоотношения с бюджетом и внебюджетными фондами”;Смет затрат по конкретным целевым программам развития или собственным фондам предприятия, обеспечивающим возможность финансирования процесса расширенного воспроизводства.</w:t>
        <w:tab/>
        <w:t>В условиях перехода к рыночной экономике основными особенностями финансового планирования на предприятии выступают:необходимость планирования “от доходов”, при котором вначале определяются реальные возможности предприятия по привлечению финансовых ресурсов и лишь исходя из них осуществляется планирование допустимых затрат; обеспечение жёсткой иерархии затрат, т.е. формализованной дифференциации их на три базовые группы с различной степенью приоритета - абсолютно необходимые для продолжения основной деятельности, осуществляемые во вторую очередь и подлежащие реализации лишь при дополнительном (сверхплановом) поступлении средств;отражение текущих результатов маркетинговых исследований рынка как первоисточника исходной информации для планирования (прежде всего, в части объёмов ожидаемой производственной загрузки и вытекающих из неё результирующих финансовых показателей);необходимость планирования специального финансового резерва (возможно, переходящего), а также инфляционных коэффициентов;обеспечение реальности (обоснованности) планируемых показателей доходов и затрат предприятия.</w:t>
        <w:tab/>
        <w:t>Оперативное управление финансами как процесс реализации плановых показателей развития финансовой системы традиционно осуществляется в несколько базовых этапов:оперативный анализ текущей финансовой ситуации с целью получения исходной информации для принятия управленческих решений;непосредственное принятие управленческого решения;практическая реализация принятого решения с возможной его корректировкой по мере развития управляемого процесса.</w:t>
        <w:tab/>
        <w:t xml:space="preserve">Оперативное управление финансами всегда имеет строго целевой характер и включает в себя следующие формализованные направления.В части реализации политики доходов:управление процессом привлечения заёмных средств и прямых инвестиций;управление процессом ценообразования на продукцию и услуги;управление процессом формирования и распределения прибыли;управление недвижимостью, ценными бумагами и иным имуществом (для некоторых категорий предприятий управление фондовыми операциями выделяется в качестве самостоятельного направления);управление финансовой деятельностью предприятия.б) В части реализации политики расходов:управление затратами (традиционно выделяются самостоятельные блоки по управлению отдельными элементами затрат);управление собственными внешними и внутренними инвестициями;управление операциями по страхованию финансовых рисков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сновными элементами оперативного управления выступают:информационная база как формализованный и закреплённый в соответствующих внутренних регламентах предприятия процесс информационного обеспечения подсистемы (сформированный по следующей принципиальной схеме: “кто, в каком объёме, в какие сроки и кому передаёт соответствующую информацию”);нормативно-методическая база как совокупность внешних  и внутренних регламентов предприятия, определяющих порядок функционирования подсистемы;инструментальная (или операционная) база как совокупность типовых финансовых операций и инструментов, посредством которых осуществляется практический финансовый контроль как целенаправленный и неразрывный во времени процесс анализа и проверки фактического состояния развития предприятия через контроль за движением его денежных средств.</w:t>
        <w:tab/>
        <w:t>Основные цели финансового контроля на предприятии:информационное обеспечение оперативного управления финансами;обеспечение сохранности финансовых ресурсов и иного имущества;проверка целевого характера и эффективности использования денежных средств.</w:t>
        <w:tab/>
        <w:t xml:space="preserve">Общие подходы к организации финансового контроля:стратегический контроль за деятельностью субъекта хозяйствования через контроль за движением его денежных средств;оперативный контроль за конкретными качественными и количественными параметрами развития финансовой системы. </w:t>
        <w:tab/>
        <w:t>Основные объекты финансового контроля:процесс движения наличных денежных средств в кассе предприятия;процесс движения денежных средств на счетах предприятия;внешние и внутренние инвестиции предприятия;иное имущество предприятия.</w:t>
        <w:tab/>
        <w:t xml:space="preserve">Базовые формы финансового контроля на предприятииа) Внешний контроль за финансовой деятельностью предприятия со стороны:налоговой инспекции (при необходимости  и налоговой полиции) в части правильности расчётов с бюджетом и внебюджетными фондами;банка-кредитора в части целевого и эффективного использования полученной ссуды, а также правильности расчётов по её обслуживанию;иных кредиторов в порядке, установленном действующим хозяйственным законодательством.б) Внутренний контроль за финансовой деятельностью предприятия со стороны:собственников предприятия в любой форме и по любым направлениям деятельности (чаще всего с привлечением сторонней аудиторской фирмы);наёмного управляющего предприятия (при вступлении в должность,  как правило, с привлечением аудиторской фирмы);собственных финансовых служб предприятия в порядке текущего контроля за его финансово-хозяйственной деятельностью. </w:t>
        <w:tab/>
        <w:t>Классификация финансового контроляа) По времени осуществления:предварительный контроль, осуществляемый до непосредственного начала управляемого процесса (например, контроль фактического финансового состояния предприятия со стороны банка при рассмотрении просьбы о выдаче ссуды);текущий контроль, осуществляемый в течение всего управляемого процесса;последующий или финишный контроль, осуществляемый по завершении управляемого процесса.б) По методам осуществления:обследование;анализ;проверка или ревизия. в) По степени охвата:сплошной или выборочный;тематический или комплексный;полный или частичный.г) По степени внезапности:плановый;внеплановый (внезапный).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701" w:footer="709" w:bottom="1701"/>
      <w:pgNumType w:start="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jc w:val="left"/>
      <w:textAlignment w:val="auto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8:31:00Z</dcterms:created>
  <dc:creator>ООО "Новый семестр"</dc:creator>
  <dc:description/>
  <cp:keywords/>
  <dc:language>en-US</dc:language>
  <cp:lastModifiedBy>state3</cp:lastModifiedBy>
  <dcterms:modified xsi:type="dcterms:W3CDTF">2006-08-30T09:05:00Z</dcterms:modified>
  <cp:revision>9</cp:revision>
  <dc:subject/>
  <dc:title/>
</cp:coreProperties>
</file>