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Паблик Рилейшнз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) ПР – назначение и сфера деятельнос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ногие понимают “Паблик рилейшнз”, как организацию по созданию общественного мнения в очень “узком” смысле. О нём чаще думают как о средстве, создающем положительный образ фирмы и очень редко как об орудии реализации продукции. Фактически же это любая коммуникация, проводимая главным образом с целью создания престижа и обеспечения благожелательного отношения со стороны всех, от кого зависит успех работы предприятия - собственных сотрудников, Потребителей, властей, общественности, широких слоев населения.</w:t>
      </w:r>
    </w:p>
    <w:p>
      <w:pPr>
        <w:pStyle w:val="Normal"/>
        <w:ind w:firstLine="567"/>
        <w:jc w:val="both"/>
        <w:rPr/>
      </w:pPr>
      <w:r>
        <w:rPr/>
        <w:t xml:space="preserve">Главная её задача  состоит в преодолении “барьера недоверия” к продукции и предприятию, который возникает, главным образом, вне связи с потребительскими свойствами продукции и обусловлен стереотипами, действующими в сознании людей. Имидж предприятия связывается с  ценностями, имеющими положительное общечеловеческое значение.     </w:t>
      </w:r>
    </w:p>
    <w:p>
      <w:pPr>
        <w:pStyle w:val="Normal"/>
        <w:ind w:firstLine="567"/>
        <w:jc w:val="both"/>
        <w:rPr/>
      </w:pPr>
      <w:r>
        <w:rPr/>
        <w:t>Через этот имидж до широкой публики доводится мысль, что вся деятельность предприятия ставит своей целью не достижение прибыли любой ценой, а удовлетворение потребностей людей, работа в интересах общества и даже всего человечества.</w:t>
      </w:r>
    </w:p>
    <w:p>
      <w:pPr>
        <w:pStyle w:val="Normal"/>
        <w:ind w:firstLine="567"/>
        <w:jc w:val="both"/>
        <w:rPr/>
      </w:pPr>
      <w:r>
        <w:rPr/>
        <w:t>Следовательно, эту кампанию можно ещё определить и как искусство создавать благоприятный климат между предприятием и Потребителем, на что очень сильное влияние оказывает не только сам “образ продукции”, но и характер взаимоотношений между предприятием и самыми различными лицами, так или иначе влияющими на процесс приобретения продукции, путём разрушения отрицательных стереотипов и формирование положительных.</w:t>
      </w:r>
    </w:p>
    <w:p>
      <w:pPr>
        <w:pStyle w:val="Normal"/>
        <w:ind w:firstLine="567"/>
        <w:jc w:val="both"/>
        <w:rPr/>
      </w:pPr>
      <w:r>
        <w:rPr/>
        <w:t>Главные мероприятия, осуществляемые в сфере паблик рилейшнз:</w:t>
      </w:r>
    </w:p>
    <w:p>
      <w:pPr>
        <w:pStyle w:val="Normal"/>
        <w:ind w:firstLine="567"/>
        <w:jc w:val="both"/>
        <w:rPr/>
      </w:pPr>
      <w:r>
        <w:rPr/>
        <w:t>- организация и проведение престижной рекламы;</w:t>
      </w:r>
    </w:p>
    <w:p>
      <w:pPr>
        <w:pStyle w:val="Normal"/>
        <w:ind w:firstLine="567"/>
        <w:jc w:val="both"/>
        <w:rPr/>
      </w:pPr>
      <w:r>
        <w:rPr/>
        <w:t xml:space="preserve">- подготовка и распространение пресс-релизов; </w:t>
      </w:r>
    </w:p>
    <w:p>
      <w:pPr>
        <w:pStyle w:val="Normal"/>
        <w:ind w:firstLine="567"/>
        <w:jc w:val="both"/>
        <w:rPr/>
      </w:pPr>
      <w:r>
        <w:rPr/>
        <w:t>- организация и проведение пресс-конференций;</w:t>
      </w:r>
    </w:p>
    <w:p>
      <w:pPr>
        <w:pStyle w:val="Normal"/>
        <w:ind w:firstLine="567"/>
        <w:jc w:val="both"/>
        <w:rPr/>
      </w:pPr>
      <w:r>
        <w:rPr/>
        <w:t>- обеспечение интервью руководителей предприятия для СМИ;</w:t>
      </w:r>
    </w:p>
    <w:p>
      <w:pPr>
        <w:pStyle w:val="Normal"/>
        <w:ind w:firstLine="567"/>
        <w:jc w:val="both"/>
        <w:rPr/>
      </w:pPr>
      <w:r>
        <w:rPr/>
        <w:t>- публикация статей некоммерческого характера в научно-технической прессе, специализированных и отраслевых изданиях, в каталогах и справочниках;</w:t>
      </w:r>
    </w:p>
    <w:p>
      <w:pPr>
        <w:pStyle w:val="Normal"/>
        <w:ind w:firstLine="567"/>
        <w:jc w:val="both"/>
        <w:rPr/>
      </w:pPr>
      <w:r>
        <w:rPr/>
        <w:t>- осуществление разного рода юбилейных мероприятий;</w:t>
      </w:r>
    </w:p>
    <w:p>
      <w:pPr>
        <w:pStyle w:val="Normal"/>
        <w:ind w:firstLine="567"/>
        <w:jc w:val="both"/>
        <w:rPr/>
      </w:pPr>
      <w:r>
        <w:rPr/>
        <w:t>- спонсорская деятельность по изданию книг по науке и искусству, частичное или полное спонсорство по отношению к организации и проведению спортивных, благотворительных, культурных мероприятий и экспедиций;</w:t>
      </w:r>
    </w:p>
    <w:p>
      <w:pPr>
        <w:pStyle w:val="Normal"/>
        <w:ind w:firstLine="567"/>
        <w:jc w:val="both"/>
        <w:rPr/>
      </w:pPr>
      <w:r>
        <w:rPr/>
        <w:t>- издание ежегодных отчётов предприятия (о её коммерческой и иной деятельности);</w:t>
      </w:r>
    </w:p>
    <w:p>
      <w:pPr>
        <w:pStyle w:val="Normal"/>
        <w:ind w:firstLine="567"/>
        <w:jc w:val="both"/>
        <w:rPr/>
      </w:pPr>
      <w:r>
        <w:rPr/>
        <w:t>- выпуск не рекламных фирменных изданий для сотрудников и посредников;</w:t>
      </w:r>
    </w:p>
    <w:p>
      <w:pPr>
        <w:pStyle w:val="Normal"/>
        <w:ind w:firstLine="567"/>
        <w:jc w:val="both"/>
        <w:rPr/>
      </w:pPr>
      <w:r>
        <w:rPr/>
        <w:t>- организация посещения предприятия работниками СМИ, широкой публикой, в том числе приезжающей на экскурсию в город, где расположено предприятие;</w:t>
      </w:r>
    </w:p>
    <w:p>
      <w:pPr>
        <w:pStyle w:val="Normal"/>
        <w:ind w:firstLine="567"/>
        <w:jc w:val="both"/>
        <w:rPr/>
      </w:pPr>
      <w:r>
        <w:rPr/>
        <w:t>- организация и проведение научно-технических конференций, в том числе с участием иностранных специалистов.</w:t>
      </w:r>
    </w:p>
    <w:p>
      <w:pPr>
        <w:pStyle w:val="Normal"/>
        <w:ind w:firstLine="567"/>
        <w:jc w:val="both"/>
        <w:rPr/>
      </w:pPr>
      <w:r>
        <w:rPr/>
        <w:t>Для проведения этих мероприятий  можно использовать практически любые события, связанные с успехами предприятия в науке, производстве и коммерции, соответствующим образом преподнеся их широкой общественности.</w:t>
      </w:r>
    </w:p>
    <w:p>
      <w:pPr>
        <w:pStyle w:val="Normal"/>
        <w:ind w:firstLine="567"/>
        <w:jc w:val="both"/>
        <w:rPr/>
      </w:pPr>
      <w:r>
        <w:rPr/>
        <w:t>Реклама и паблик рилейшнз не заменяют, а дополняют друг друга. Когда они оба используются для продвижения продукции, они помогают быстрее достичь цели - реализации продукции, налаживанию взаимопонимания между структурными подразделениями предприятия (с целью исключения местничества), организации прямых отношений с людьми во время проведения пресс-конференций, симпозиумов и конгрес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) Оценка результатов ПР-программы</w:t>
      </w:r>
    </w:p>
    <w:p>
      <w:pPr>
        <w:pStyle w:val="Normal"/>
        <w:ind w:firstLine="567"/>
        <w:jc w:val="both"/>
        <w:rPr/>
      </w:pPr>
      <w:r>
        <w:rPr/>
        <w:t xml:space="preserve">Оценка результатов обеспечивает анализ “обратной связи”, определяет ошибки и “слабые места” в коммуникационном процессе, формулировка выводов и предложений для последующих действий и других программ. </w:t>
      </w:r>
    </w:p>
    <w:p>
      <w:pPr>
        <w:pStyle w:val="Normal"/>
        <w:ind w:firstLine="567"/>
        <w:jc w:val="both"/>
        <w:rPr/>
      </w:pPr>
      <w:r>
        <w:rPr/>
        <w:t xml:space="preserve">Можно ли объективно оценить результаты кампании и эффективность вложенных в нее средств? Зачастую оценка эффективности сводится к задаче ПР-агентства или ПР-консультанта - убедить своего клиента в том, что все сделано правильно и результат достигнут. В “организации” оценка эффективности ПР деятельности может сводиться к субъективным факторам, например - понравилось ли это руководству. Если в рекламе результат поддается исчислению и эффективность кампании можно просчитать, например, через уровень роста продаж товара или услуги, то оценить изменения в отношении публики гораздо сложнее. Некоторые исследователи считают, что все попытки найти объективные критерии оценки ПР-программ просто бессмысленны, так как эффект - неисчисляемый и слишком многоплановый. Однако, такой подход к проблеме не устраивает клиентов и работодателей, которые хотели бы видеть - к чему привели ПР-усилия и вложенные средства, насколько эффективно была проведена работа, что представляет собой конечный результат, а также - вызывают ли доверие к этому результату методы его оценки. </w:t>
      </w:r>
    </w:p>
    <w:p>
      <w:pPr>
        <w:pStyle w:val="Normal"/>
        <w:ind w:firstLine="567"/>
        <w:jc w:val="both"/>
        <w:rPr/>
      </w:pPr>
      <w:r>
        <w:rPr/>
        <w:t xml:space="preserve">Требования со стороны “рационального бизнеса” - оценка эффективности (цифры, коэффициенты, графики) ПР кампании не может быть выполнено “в полном объеме”. Однако выход, который может устроить обе стороны, заключается в том, чтобы оценивать количественными и “рациональными” методами некоторые части “результата”, которые поддаются оценке и исчислению и, на основе этих данных, высказывать более объективные суждения о “неисчисляемом целом” (результате). Норман Стоун (N.Stone) называет некоторые стороны результата, которые можно оценивать (которые поддаются исчислению): </w:t>
      </w:r>
    </w:p>
    <w:p>
      <w:pPr>
        <w:pStyle w:val="Normal"/>
        <w:ind w:firstLine="567"/>
        <w:jc w:val="both"/>
        <w:rPr/>
      </w:pPr>
      <w:r>
        <w:rPr/>
        <w:t xml:space="preserve">1. процентное изменение “обеспокоенности” (озабоченности, интереса и др.) - можно вычислить путем социологического опроса </w:t>
      </w:r>
    </w:p>
    <w:p>
      <w:pPr>
        <w:pStyle w:val="Normal"/>
        <w:ind w:firstLine="567"/>
        <w:jc w:val="both"/>
        <w:rPr/>
      </w:pPr>
      <w:r>
        <w:rPr/>
        <w:t xml:space="preserve">2. рост числа полученных запросов </w:t>
      </w:r>
    </w:p>
    <w:p>
      <w:pPr>
        <w:pStyle w:val="Normal"/>
        <w:ind w:firstLine="567"/>
        <w:jc w:val="both"/>
        <w:rPr/>
      </w:pPr>
      <w:r>
        <w:rPr/>
        <w:t xml:space="preserve">3. сокращение числа получаемых жалоб </w:t>
      </w:r>
    </w:p>
    <w:p>
      <w:pPr>
        <w:pStyle w:val="Normal"/>
        <w:ind w:firstLine="567"/>
        <w:jc w:val="both"/>
        <w:rPr/>
      </w:pPr>
      <w:r>
        <w:rPr/>
        <w:t xml:space="preserve">4. частота упоминания в прессе </w:t>
      </w:r>
    </w:p>
    <w:p>
      <w:pPr>
        <w:pStyle w:val="Normal"/>
        <w:ind w:firstLine="567"/>
        <w:jc w:val="both"/>
        <w:rPr/>
      </w:pPr>
      <w:r>
        <w:rPr/>
        <w:t xml:space="preserve">5. возможности видеть или слышать определенное мнение (вычисляется путем опроса) </w:t>
      </w:r>
    </w:p>
    <w:p>
      <w:pPr>
        <w:pStyle w:val="Normal"/>
        <w:ind w:firstLine="567"/>
        <w:jc w:val="both"/>
        <w:rPr/>
      </w:pPr>
      <w:r>
        <w:rPr/>
        <w:t xml:space="preserve">6. улучшение позиции компании на рынке по отношению к конкурентам (маркетинговое исследование) </w:t>
      </w:r>
    </w:p>
    <w:p>
      <w:pPr>
        <w:pStyle w:val="Normal"/>
        <w:ind w:firstLine="567"/>
        <w:jc w:val="both"/>
        <w:rPr/>
      </w:pPr>
      <w:r>
        <w:rPr/>
        <w:t xml:space="preserve">7. время, потраченное на достижение определенных позиций на рынке (занятие определенной доли рынка) </w:t>
      </w:r>
    </w:p>
    <w:p>
      <w:pPr>
        <w:pStyle w:val="Normal"/>
        <w:ind w:firstLine="567"/>
        <w:jc w:val="both"/>
        <w:rPr/>
      </w:pPr>
      <w:r>
        <w:rPr/>
        <w:t xml:space="preserve">Можно перечислять и другие аспекты оценки, которые будут звучать для менеджмента более убедительно, чем высказывание мнения о том, что “программа удалась, и это очевидно”. В каждой конкретной ситуации можно найти “исчисляемые” компоненты конечного результата. В практическом плане, когда доказательство и оценку эффективности ПР-кампании можно рассматривать как процесс убеждения “заказчиков” “исполнителями” (которые уже потратили средства и которым необходимо “отчитаться”), подобные методы будут лишь дополнительными “рычагами” в убеждении людей, привыкших рассматривать результат в цифрах, процентах, графиках и коэффициентах. 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ООО "Новый семестр"</w:t>
    </w:r>
  </w:p>
  <w:p>
    <w:pPr>
      <w:pStyle w:val="Footer"/>
      <w:jc w:val="center"/>
      <w:rPr/>
    </w:pPr>
    <w:r>
      <w:rPr/>
      <w:t>www.semest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ОО "Новый семестр"</w:t>
    </w:r>
  </w:p>
  <w:p>
    <w:pPr>
      <w:pStyle w:val="Header"/>
      <w:jc w:val="center"/>
      <w:rPr/>
    </w:pPr>
    <w:r>
      <w:rPr/>
      <w:t>www.semestr.r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9:54:00Z</dcterms:created>
  <dc:creator>ООО "Новый семестр"</dc:creator>
  <dc:description/>
  <dc:language>en-US</dc:language>
  <cp:lastModifiedBy>Михаеску</cp:lastModifiedBy>
  <dcterms:modified xsi:type="dcterms:W3CDTF">2006-08-29T14:59:00Z</dcterms:modified>
  <cp:revision>3</cp:revision>
  <dc:subject/>
  <dc:title>Паблик Рилейшнз</dc:title>
</cp:coreProperties>
</file>