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/>
      </w:pPr>
      <w:r>
        <w:rPr/>
        <w:t>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Функции управления и результаты производственной деятельности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Современные функции управления производством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Управление производством в условиях рыночной экономики в нашей стране приобретает приоритетное значение и является самостоятельным видом профессионально осуществляемой деятельности. При этом особенно важно изучить теоретические основы и практические рекомендации, учитывающие специфику МП в условиях рын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Современные функции управления производством должны ориентировать МП на удовлетворение потребностей рынка и организацию производства таких видов продукции, работ, услуг, которые пользуются спросом и будут приносить доход. Важнейшей задачей управления является организация производства путем максимально рационального использования финансовых, материальных, трудовых ресурсов и обеспечения достаточной рентабельности, стабильного положения на рынке, а также применения различных принципов, методов и функций современного экономического механизма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ab/>
        <w:t>Порядок образования МП основан на следующих принципах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</w:rPr>
        <w:t>все МП, независимо от форм собственности, должны находиться в равных условиях хозяйствова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</w:rPr>
        <w:t>заявочный характер образования МП обеспечивает простоту их создани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</w:rPr>
        <w:t>малые предприятия могут создаваться во всех отраслях промышленности, экономики, за исключением видов деятельности, которые являются прерогативой государства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бязательное условие создания МП - наличие учредителя, которым является тот, кто его создает: отдельный гражданин или гражданка, группа лиц, семья, действующее МП любой формы собственности, общественные организации или государственные органы в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Учредитель МП представляет в регистрирующий орган ряд обязательных документов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свидетельство об уплате государственной пошлины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заявление о регистрации МП, подписанное учредителям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решение о создании МП или договор учредителей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документы, подтверждающие оплату не менее 50% уставного капитала (фонда) МП, указанного в решении о создании или договоре учредителей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 целях экономии сил, расходов и времени на создание своего дела учредители получили возможность зарегистрировать МП, послав необходимый комплект документов в регистрационный орган по почте заказным письм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Управление МП осуществляется в соответствии с его уставом и действующим законодательством. Малое предприятие самостоятельно определяет структуру органов управления и затраты на их содерж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Управление производством в целом носит характер непрерывного процесса. Функции управления можно проиллюстрировать схемой (рис. 1):</w:t>
      </w:r>
    </w:p>
    <w:p>
      <w:pPr>
        <w:pStyle w:val="Normal"/>
        <w:widowControl w:val="false"/>
        <w:ind w:firstLine="709"/>
        <w:jc w:val="center"/>
        <w:rPr>
          <w:sz w:val="24"/>
        </w:rPr>
      </w:pPr>
      <w:r>
        <w:rPr>
          <w:sz w:val="24"/>
        </w:rPr>
        <w:object w:dxaOrig="5685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4.25pt;height:228pt" filled="f" o:ole="">
            <v:imagedata r:id="rId4" o:title=""/>
          </v:shape>
          <o:OLEObject Type="Embed" ProgID="" ShapeID="ole_rId3" DrawAspect="Content" ObjectID="_1156941218" r:id="rId3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Рис. 1. Взаимосвязь между современными основными функциями управления производством на МП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рганизация начинается с создания и совершенствования малого предприятия. В соответствии с Постановлением Правительства № 790 "О мерах по созданию и развитию малых предприятий" в России с 1990 г.  начинает формироваться правовая основа развития МП. Формальными признаками МП как юридического лица является наличие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названия, зафиксированного в уставе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печати, изготовленной в органах внутренних дел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расчетного счета в банке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бухгалтерского учета с составлением баланса и определением прибыли или убытк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лицензии на право выполнения определенных видов деятельности в уполномоченных государственных органах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регистрации в Государственной налоговой службе, Пенсионном фонде, фондах занятости и медицинского страхования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свидетельства о государственной регистрации и внесение его в органах юстиции в единый Государственный реестр юридических лиц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рганизация - это одна из функций управления, главными задачами которой являются формирование структуры МП и обеспечение его всем необходимым для бесперебойной работы - денежными средствами, помещением, персоналом, сырьем, оборудованием и др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 зависимости от характера деятельности в состав МП входят производственные подразделения (цеха), занятые изготовлением продукции, оказанием услуг. Например, промышленно-производственные цеха в зависимости от функций, выполняемых в основной деятельности, классифицируются на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основные цеха, выпускающие готовые изделия (для производства которых и было создано данное МП) или полуфабрикаты, а также детали этих изделий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подсобные цеха, выпускающие тару для упаковки основной продукци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побочные цеха, выпускающие, главным образом, из отходов основного производства продукцию, непосредственно не связанную с основной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вспомогательные цеха, выпускающие продукцию, которая не является основной, но необходима для функционирования основного цеха, отдела или малого предприятия в целом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Наряду с производственными подразделениями могут быть выделены также управленческие и обслуживающие подразделени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складское хозяйств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транспорт, связь и др.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рганизационная структура малого предприятия зависит еще и от специфики своего производства. Для некоторых МП характерна более простая структура, а иногда (и довольно часто) отсутствие четко выделенных структурных подраздел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Функция организации заключается в установлении постоянных и временных взаимоотношений между всеми составными элементами МП, а также с внешним миром. На рис. 2 показана упрощенная модель, отражающая взаимодействие производителей и потребителей в условиях рынка.</w:t>
      </w:r>
    </w:p>
    <w:p>
      <w:pPr>
        <w:pStyle w:val="Normal"/>
        <w:widowControl w:val="false"/>
        <w:ind w:firstLine="709"/>
        <w:jc w:val="both"/>
        <w:rPr>
          <w:sz w:val="24"/>
          <w:lang w:val="en-US"/>
        </w:rPr>
      </w:pPr>
      <w:r>
        <w:rPr>
          <w:sz w:val="24"/>
        </w:rPr>
        <w:object w:dxaOrig="7170" w:dyaOrig="67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8.5pt;height:339.95pt" filled="f" o:ole="">
            <v:imagedata r:id="rId6" o:title=""/>
          </v:shape>
          <o:OLEObject Type="Embed" ProgID="" ShapeID="ole_rId5" DrawAspect="Content" ObjectID="_1022795600" r:id="rId5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Рис. 2. Взаимодействие МП с внешней сре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рганизационная структура малого предприятия не является чем-то застывшим, она может изменяться, совершенствуясь в соответствии с конкретными условиями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Мотивация - следующая функция управления, имеющая своей целью активизировать весь персонал МП, побудить его трудиться более эффективно, используя при этом моральные и материальные стимулы. Реализуя функцию мотивации, руководители (менеджеры) воздействуют на важнейшие факторы результативной работы персонала, а именно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обеспечивают разнообразие содержания работы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повышают профессиональную квалификацию работающих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создают условия для удовлетворения от полученных результатов трудовой деятельности, повышения ответственности, проявления инициативы и осуществления самоконтроля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дна из проблем мотивации - определение степени эффективности труда работников. В целях оценки результатов производственной деятельности руководитель собирает информацию о том, насколько добросовестно каждый работник выполняет свои обязанности. Руководитель должен также информировать подчиненных о том, насколько успешно все они справляются со своими обязанностями, и помогать им исправлять свои ошибки и недочеты. Оценка результатов работы позволяет определить самых талантливых работников и поднять уровень их трудовой деятельности. При этом используются мотивационные возможности: выделяя положительно отличившихся работников, руководитель может вознаградить их благодарностью за хорошую работу, повышением оплаты труда и т.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 xml:space="preserve">Таким образом, мотивация как функция управления производством - это совокупность доводов для обоснования работника действовать в интересах своего предприятия, а также позиция, побуждающая персонал действовать специфическим, целенаправленным образом в интересах дальнейшего развития производства. 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“Маркетинг - деятельность по изучению рынка, управлению и регулированию производства и сбыта продукции и услуг...” 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 качестве функции управления маркетинг имеет не меньшее значение, чем любая другая деятельность, связанная с производством. Маркетинговая деятельность ориентирована на удовлетворение потребностей малых предприятий и осуществляется на основе информации о конъюнктуре рынка, т.е. 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положении товара на рынке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поведении потребителе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конкуренци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  <w:lang w:val="en-US"/>
        </w:rPr>
      </w:pPr>
      <w:r>
        <w:rPr>
          <w:sz w:val="24"/>
        </w:rPr>
        <w:t>достижениях и технологических нововведения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действиях правительства и законодательных акт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4"/>
        </w:rPr>
        <w:t>состоянии и прогнозах развития экономики, уровня инфляции, динамике издержек производства и др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9"/>
        <w:jc w:val="both"/>
        <w:rPr>
          <w:sz w:val="24"/>
        </w:rPr>
      </w:pPr>
      <w:r>
        <w:rPr>
          <w:sz w:val="24"/>
        </w:rPr>
        <w:tab/>
        <w:t>Главный девиз маркетинга - производить то, что продается, а не продавать то, что производится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ab/>
        <w:t>Основные принципы маркетинга – это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анализ рынка, экономической конъюнктуры и производственно-сбытовых возможностей МП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сегментация рынка и рациональное продвижение товаров и услуг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быстрое реагирование производства и сбыта на потребительский спрос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инновация, а также новации в управлении МП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sz w:val="24"/>
        </w:rPr>
        <w:t>формирование производственно-сбытовых программ на основе рыночных и конъюнктурных прогнозов, и др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Кроме того, маркетинг – это специфическая децентрализованная функция управления, верное применение которой должно привести к росту экономической эффективности производства, уменьшению затрат, расширению рынка сбыта, получению прибыли. На рис. 3. показаны основные компоненты маркетинга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right"/>
        <w:rPr>
          <w:sz w:val="24"/>
        </w:rPr>
      </w:pPr>
      <w:r>
        <w:rPr>
          <w:sz w:val="24"/>
        </w:rPr>
        <w:object w:dxaOrig="6085" w:dyaOrig="3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4.25pt;height:169.75pt" filled="f" o:ole="">
            <v:imagedata r:id="rId8" o:title=""/>
          </v:shape>
          <o:OLEObject Type="Embed" ProgID="" ShapeID="ole_rId7" DrawAspect="Content" ObjectID="_1775920236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Рис. 3. Взаимосвязь основополагающих элементов маркетинга МП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На малом предприятии процесс выяснения и удовлетворения потребностей рынка формирует микромаркетинг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Цель маркетинга предельно проста: производитель должен выпускать такую продукцию, которой заранее обеспечен сбыт, и получать на МП намеченную сумму прибыл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 xml:space="preserve">Суть и содержание маркетинговой деятельности отражают объективные условия развития рынка, который в известной мере устраняет хаотичность и попадает под регулирующее воздействие заранее устанавливаемых хозяйственных связей, где особая роль отводится потребителю. Потребитель выдвигает свои требования к товару и тем самым создает предпосылки для распределения рынка между производителя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Требования к товару, диктуемые потребителем, обусловливают необходимость использования наиболее оптимальных структур управления, более полного учета требований в производственной программе МП. При этом встает задача обеспечения эффективного взаимодействия на разных уровнях функций управления: маркетинга, мотивации, планирования, контроля, организации, координации, руководства. Особое значение приобретает стимулирование производства новых видов проду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Маркетинговая деятельность МП направлена на то, чтобы достаточно обоснованно, опираясь на запросы рынка, устанавливать конкретные текущие и, главным образом, долговременные цели, пути их достижения и реальные источники ресурсов производственно-хозяйствен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 xml:space="preserve">Производителю важно знать заранее спрос на выпускаемые им изделия, чтобы не расходовать впустую финансовые, трудовые и материальные ресурс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Именно всестороннее изучение спроса, потребностей и их учет в целях более правильной ориентации производства и составляет главное назначение маркетинговой деятельности в  системе управления производ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Кроме того, маркетинг – это не только принципы, приемы, методы, структуры, но и обязательное маркетинговое мышление. Поэтому маркетинг как теория, образ мышления, философия предпринимательской деятельности требует внимательного научного изучения и реалистического подхода к использованию в практике 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сновными задачами при составлении программы маркетинга являются: минимизация издержек производства по всем направлениям производственно-сбытовой деятельности и видам финансовых затрат; поиск оптимальных вариантов на основе многовариантных расчетов. Ее конечный результат - определение показателя прибыли по производственному отде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 условиях проводимой малыми предприятиями политики стабилизации цен основным источником прибыли становится снижение издержек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 результате роль политики цен как важнейшего экономического рычага воздействия на производство переместилась с внешней среды во внутреннюю сферу хозяйственного механизма, который направлен на максимальное использование цен для рационализации затрат, а также на выпуск конечной продукции, поступающей на рынок. Издержки производства рассматриваются как ориентир на установление нижнего предела це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 настоящее время трактовка маркетинга, как функции управления, все чаще заменяется на его представление в качестве концепции 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Составными элементами маркетинга являются маркетинговые иссле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боснование стратегии маркетинга - контролинг - может проводить не само МП, а по его поручению и на коммерческой основе специализированные маркетинговые и консалтинговые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На основе программы маркетинга составляется проект плана по производственному отделению. После утверждения план принимает директивный характер. План доводится до производственного отделения и его выполнение подлежит контролю. Контроль и корректировка плана осуществляется в зависимости от конкретных условий - внешних факторов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Планирование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Содержание внутрипроизводственного планирования, как функции управления малым предприятием, состоит в обоснованном определении основных направлений и пропорций развития производства. Назначение планирования как функции управления состоит в стремлении заблаговременно учесть все внутренние и внешние факторы, обеспечивающие благоприятные условия для нормального функционирования и развития М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Формы планирования, в зависимости от длительности планового периода, классифицируются на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стратегическое (перспективное) планирование (прогнозирование)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тактическое (среднесрочное) планирование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4"/>
        </w:rPr>
      </w:pPr>
      <w:r>
        <w:rPr>
          <w:sz w:val="24"/>
        </w:rPr>
        <w:t>оперативное (текущее, бюджетное) планирование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Виды планов, в зависимости от содержания производственно-хозяйственной деятельности, в свою очередь классифицируются на: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а)</w:t>
        <w:tab/>
        <w:t>производство;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б)</w:t>
        <w:tab/>
        <w:t>сбыт;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в)</w:t>
        <w:tab/>
        <w:t>материально-техническое снабжение;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>г)</w:t>
        <w:tab/>
        <w:t>финансовый план и др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Планирование - это один из начальных этапов управления, однако, оно представляет собой не единственный акт, а процесс, продолжающийся до завершения планируемого комплекса операций. Планирование включает в себя определение: конечных и промежуточных целей; задач, решение которых необходимо для достижения целей; средств и способов решения; требуемых ресурсов, их источников и способа распред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Стратегическое планирование ставит своей целью дать комплексное и научное обоснование проблем, с которыми малое предприятие может столкнуться в предстоящем периоде (10-15 лет)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  <w:tab/>
        <w:t>При разработке стратегического планирования необходим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анализ перспектив развития МП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анализ позиций в конкурентной борьбе, задача которого состоит в определении конкурентоспособности товара на разных рынках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выбор стратегии на основе анализа перспектив развития МП в различных видах деятельности и определение приоритетов по конкретным видам производства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sz w:val="24"/>
        </w:rPr>
        <w:t>анализ направлений диверсификации видов деятельности, поиск новых более эффективных видов продукции (работ, услуг)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При выборе стратегии необходимо иметь в виду, что новые стратегии должны соответствовать накопленному потенциалу МП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Тактические (среднесрочные) планы охватывают пятилетний срок как наиболее соответствующий периоду обновления производственного аппарата и ассортимента продукции. Среднесрочные планы предусматривают в определенной последовательности мероприятия, направленные на достижение целей, намеченных долгосрочной программой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перативные (текущие) планы разрабатываются обычно на один год. Основными звеньями текущего плана производства являются календарные планы (месячные, квартальные, полугодовые). В календарных планах производства предусматриваются расходы на реконструкцию имеющихся мощностей, замену оборудования, обучение персона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Реализация оперативных планов осуществляется через систему бюджетов или финансовых планов. Через бюджет осуществляется взаимоувязка между перспективами, текущими и другими видами пла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Бюджет малых предприятий представляет собой выражение оперативного плана в денежных единицах. Он увязывает оперативные и финансовые планы, давая возможность предусмотреть размеры и норму прибыли. При этом бюджет МП охватывает все стороны своей деятельности, базируясь на оперативных планах отделений, и поэтому он служит средством координации работы всех звеньев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Организационно процесс планирования у большинства МП осуществляется "сверху вниз". Это означает, что плановые директивы разрабатываются руководством. Такая организация процесса планирования свидетельствует о централизации важнейших решений в области планирования и вместе с тем предоставляет оперативную самостоятельность производственным отде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Для того чтобы иметь возможность правильно определять цели и задачи каждого подразделения, руководство малого предприятия должно располагать данными о состоянии и развитии каждого конкретного рынка и каждого отдельного продукта на рынке. Такие данные обычно содержатся в программе маркетинга, которые и составляют основу разработки плана во всех подразделениях.</w:t>
      </w:r>
    </w:p>
    <w:p>
      <w:pPr>
        <w:pStyle w:val="Normal"/>
        <w:widowControl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Тактическое и оперативное планирование осуществляются в производственном отде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Тактическое планирование предполагает составление среднесрочных планов, в которых конкретизируется стратегическая концепция, методы и формы ее реализации. Тактический план подлежит постоянной корректировке, поэтому его обычно именуют скользящим 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 xml:space="preserve">Оперативное планирование предполагает разработку краткосрочных планов, в которых конкретизируется стратегическая концепция, методы и формы ее реализ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 xml:space="preserve">Планирование тесно увязывает все звенья производственного процесса, в особенности там, где производство основано на сборке готового продукта из различных компонент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ab/>
        <w:t>Документ, с которого принято начинать коммерческую деятельность, назвается БИЗНЕС-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Бизнес-план представляет собой документ, описывающий все основные аспекты будущего коммерческого МП, анализирующий проблемы, с которыми оно может столкнуться, а также определяющий способы решения этих проблем. Правильно составленный бизнес-план в конечном счете отвечает на вопросы: стоит ли вообще вкладывать деньги в данное дело и окупятся ли все затраты сил и средств в обозримом будущ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</w:rPr>
        <w:t>Рассмотрим, в качестве примера, типовую структуру бизнес-плана МП, включающую резюме и пять разделов.</w:t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9" w:top="1701" w:footer="709" w:bottom="1701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8:35:00Z</dcterms:created>
  <dc:creator>ООО "Новый семестр"</dc:creator>
  <dc:description/>
  <cp:keywords/>
  <dc:language>en-US</dc:language>
  <cp:lastModifiedBy>state3</cp:lastModifiedBy>
  <cp:lastPrinted>1997-12-19T14:06:00Z</cp:lastPrinted>
  <dcterms:modified xsi:type="dcterms:W3CDTF">2006-08-29T12:43:00Z</dcterms:modified>
  <cp:revision>75</cp:revision>
  <dc:subject/>
  <dc:title/>
</cp:coreProperties>
</file>